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2233, РТ, Кайбицкий район, с. Ульянково, ул. Школьная, д.34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бюджетное образовательное учреждение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Ульянковская основная общеобразовательная школ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йбицкого муниципального района Республики Татарстан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color w:val="040404"/>
          <w:sz w:val="28"/>
          <w:szCs w:val="28"/>
        </w:rPr>
      </w:pPr>
      <w:r>
        <w:rPr>
          <w:rFonts w:cs="Times New Roman" w:ascii="Times New Roman" w:hAnsi="Times New Roman"/>
          <w:color w:val="040404"/>
          <w:sz w:val="28"/>
          <w:szCs w:val="28"/>
        </w:rPr>
        <w:t>Директор школы – Челнокова Н.А.</w:t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color w:val="040404"/>
          <w:sz w:val="40"/>
          <w:szCs w:val="40"/>
        </w:rPr>
      </w:pPr>
      <w:r>
        <w:rPr>
          <w:rFonts w:cs="Times New Roman" w:ascii="Times New Roman" w:hAnsi="Times New Roman"/>
          <w:color w:val="040404"/>
          <w:sz w:val="40"/>
          <w:szCs w:val="4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40"/>
          <w:szCs w:val="40"/>
        </w:rPr>
        <w:t>ТЕМА СОЧИНЕНИЯ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56"/>
          <w:szCs w:val="56"/>
        </w:rPr>
        <w:t>«Моя поездка на остров-град Свияжск»</w:t>
      </w:r>
    </w:p>
    <w:p>
      <w:pPr>
        <w:pStyle w:val="Normal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64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4500"/>
      </w:tblGrid>
      <w:tr>
        <w:trPr/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Автор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ндурова Александра Владимировна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ница 8 класса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Научный руководитель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алова Татьян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андровна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подаватель русского языка и литературы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Т, Кайбицкий район, с. Ульянково, ул. Зелёная, д.18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ьянково-2016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стров – град Свияжск… </w:t>
      </w:r>
      <w:r>
        <w:rPr>
          <w:rFonts w:cs="Times New Roman" w:ascii="Times New Roman" w:hAnsi="Times New Roman"/>
          <w:sz w:val="28"/>
          <w:szCs w:val="28"/>
          <w:lang w:eastAsia="ru-RU"/>
        </w:rPr>
        <w:t>Eсть в нашей республике удивительное, поистине уникальное место.  Второго подобного в мире не найдёшь. Проплывая в этих краях по реке Свияге невозможно отвести взгляд от торжественно высящихся на крутых берегах белокаменных с переливающимися в солнечных лучах куполами церквей, откуда доносится и эхом отражается над водой поразительно чистый перезвон колоколов.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обывав на экскурсии, я узнала очень много полезного и интересного. Остров-град Свияжск – один из старейших русских городов, построен на слиянии двух рек Свияги и Щуки (о существовании такой реки я узнала впервые). Он был основан Иваном Грозным в 1551 году. С 1547 года царь предпринимал безуспешные попытки покорить Казань. И чтобы осуществить свой план по разгрому Казанского ханства, Ивану Грозному необходима была хорошо укрепленная крепость. Место для строительства крепости на месте нынешнего Свияжска было определено при отступлении русских войск в 1551 году. Царь обратил внимание на высокий холм.  Здесь и решено было построить крепость. Но сделать это оказалось не так-то просто, ведь русское войско было на вражеской территории. Поэтому царь повелел срубить деревянный кремль в углических лесах, за 1000 км до предполагаемой крепости. Затем отметили каждое бревно, разобрали постройки и уже в апреле 1551 года, как только Волга вскрылась ото льда, всю крепость плотами сплавили по Волге. Около устья Свияги плоты выловили, а из готовых бревен, в течение четырех недель, на горе Круглой возвели  крепость. День и ночь трудились 75 тысяч человек. Вскоре Казань была взята и разрушена. В 1955 году, после окончания строительства Куйбышевской ГЭС в Тольятти, Волга превратилась в грандиозное водохранилище. Сотни деревень и десятки городов были затоплены, но Свияжск, стоявший на вершине горы, избежал этой участи, а село с белокаменными соборами превратилось в уникальную достопримечательность России.</w:t>
      </w:r>
      <w:r>
        <w:rPr>
          <w:rFonts w:cs="Times New Roman" w:ascii="Times New Roman" w:hAnsi="Times New Roman"/>
          <w:color w:val="26252D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 рассказа экскурсовода мы узнали, что когда Пушкин побывал в этих местах, то был совершенно очарован. Он сказал, что если и есть где-то остров Буян и Лукоморье, то именно здесь. Говорят, что именно город Свияжск воспел А.С. Пушкин в своей знаменитой «Сказке о царе Салтане», но, как выяснилось, поэт посетил остров двумя годами позже, когда сказка была уже написана.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ервую достопримечательность, которую мы увидели, был Свияжский Успенский монастырь, который</w:t>
      </w:r>
      <w:r>
        <w:rPr>
          <w:rStyle w:val="Emphasis"/>
          <w:rFonts w:cs="Times New Roman" w:ascii="Times New Roman" w:hAnsi="Times New Roman"/>
          <w:color w:val="26252D"/>
          <w:sz w:val="28"/>
          <w:szCs w:val="28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окружает почти километровая белокаменная стена, придающая обители вид кремля. Изначально монастырь был окружен по периметру более древней стеной со сторожевыми башнями и бойницами верхнего боя. Со временем она обветшала и несколько раз перестраивалась. Вокруг монастыря уцелели остатки декоративной стены. Дорога в монастырь ведет через Святые ворота. </w:t>
      </w:r>
      <w:r>
        <w:rPr>
          <w:rFonts w:cs="Times New Roman" w:ascii="Times New Roman" w:hAnsi="Times New Roman"/>
          <w:sz w:val="28"/>
          <w:szCs w:val="28"/>
        </w:rPr>
        <w:t>Меня очень поразил рассказ сопровождавшего нас гида.  В пределах города до сих пор располагаются братские могилы расстрелянных за свои убеждения людей. В 1918 году в городе произошла трагедия. По приказу Троцкого был казнен каждый десятый из расквартированных на острове солдат Красной Армии.  И в нем за время репрессий успело погибнуть много тысяч людей. Здешние тюрьмы были переполнены, а заключенные страдали от ужасных условий, болезней и пыток. Всё это мы узнали около памятника жертвам политических репрессий. В центре подворья возвышается собор Богоматери Всех Скорбящих Радости, возведенный в 1896-1906 годах. По-моему, это самый большой и красивый храм Свияжска. Местные жители рассказывали, что внутри храма решено было устроить зернохранилище, и в него въезжали даже на тракторах. Может быть, поэтому внешний облик практически не пострадал.</w:t>
      </w:r>
    </w:p>
    <w:p>
      <w:pPr>
        <w:pStyle w:val="Style16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же мы узнали, что в  Свияжске имеется Троицкая церковь, которой более четырехсот лет. Она построена в буквальном смысле без единого гвоздя, бревна были уложены особым образом. Дерево, из которого построена эта святыня, помнит еще царя Иоанна IV, что известен нам всем как Иван Грозный. В пределах Волги это самая древняя церковь. О достопримечательностях городка можно рассказывать очень много и долго.  Но впереди уже манили потрясающие виды на Волгу. Мы вышли на Рождественскую площадь. Вот в таких местах начинаешь понимать величие нашей природы. Открываются великие просторы Волги-матушки, именно те, о которых поется в русских песнях: "Широка ты, Русь", или "Течет река Волга"... И меня переполнило чувство гордости, что в моей республике находится бескрайняя красота, эти поля, леса, реки, просторы, простирающиеся до горизонта и не имеющие конца и края. Нужно просто пройтись не спеша по улицам, наслаждаясь тишиной, красотой и необычайной атмосферой острова.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вияжск. Свияжск… Многострадальный и святой. Как долго находился он в забвении и сколько тайн хранят его крепостные стены.  Это необыкновенное место, которое хоть раз в жизни, но стоит посетить. И я надеюсь, что это была не последняя моя поездка на остров-град Свияжск.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jc w:val="center"/>
        <w:rPr/>
      </w:pPr>
      <w:r>
        <w:rPr/>
      </w:r>
    </w:p>
    <w:p>
      <w:pPr>
        <w:pStyle w:val="Style15"/>
        <w:spacing w:lineRule="auto" w:line="360"/>
        <w:rPr/>
      </w:pPr>
      <w:r>
        <w:rPr/>
        <w:t xml:space="preserve">                                   </w:t>
      </w:r>
    </w:p>
    <w:p>
      <w:pPr>
        <w:pStyle w:val="Style15"/>
        <w:spacing w:lineRule="auto" w:line="360"/>
        <w:rPr/>
      </w:pPr>
      <w:r>
        <w:rPr/>
      </w:r>
    </w:p>
    <w:p>
      <w:pPr>
        <w:pStyle w:val="Style15"/>
        <w:spacing w:lineRule="auto" w:line="360"/>
        <w:rPr>
          <w:sz w:val="28"/>
          <w:szCs w:val="28"/>
        </w:rPr>
      </w:pPr>
      <w:r>
        <w:rPr/>
        <w:t xml:space="preserve">                                      </w:t>
      </w:r>
      <w:r>
        <w:rPr>
          <w:b/>
          <w:sz w:val="28"/>
          <w:szCs w:val="28"/>
        </w:rPr>
        <w:t xml:space="preserve">ФОРМА ЗАЯВКИ УЧАСТНИКА КОНКУРС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0"/>
        <w:gridCol w:w="5496"/>
      </w:tblGrid>
      <w:tr>
        <w:trPr/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</w:rPr>
              <w:t>Имя, фамилия участника: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ндурова Александра</w:t>
            </w:r>
          </w:p>
        </w:tc>
      </w:tr>
      <w:tr>
        <w:trPr/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</w:rPr>
              <w:t>Дата рождения: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1.2002</w:t>
            </w:r>
          </w:p>
        </w:tc>
      </w:tr>
      <w:tr>
        <w:trPr/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</w:rPr>
              <w:t>Полное название учреждения 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щеобразовательная организация, образовательные организации среднего профессионального образования)</w:t>
            </w:r>
            <w:r>
              <w:rPr>
                <w:rFonts w:cs="Times New Roman" w:ascii="Times New Roman" w:hAnsi="Times New Roman"/>
                <w:sz w:val="28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омер телефона: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E-mail</w:t>
            </w:r>
            <w:r>
              <w:rPr>
                <w:rFonts w:cs="Times New Roman" w:ascii="Times New Roman" w:hAnsi="Times New Roman"/>
                <w:sz w:val="28"/>
              </w:rPr>
              <w:t>: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Ульянковская основная общеобразовательная школа Кайбицкого муниципального района Республики Татарстан»</w:t>
            </w:r>
          </w:p>
          <w:p>
            <w:pPr>
              <w:pStyle w:val="Style15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1-1-39</w:t>
            </w:r>
          </w:p>
          <w:p>
            <w:pPr>
              <w:pStyle w:val="Style15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ch728@rambler.ru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</w:rPr>
              <w:t>ФИО педагога (полностью)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алова Татьяна Александровна</w:t>
            </w:r>
          </w:p>
        </w:tc>
      </w:tr>
      <w:tr>
        <w:trPr/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</w:rPr>
              <w:t>Контактный телефон педагога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274357071</w:t>
            </w:r>
          </w:p>
        </w:tc>
      </w:tr>
    </w:tbl>
    <w:p>
      <w:pPr>
        <w:pStyle w:val="Heading2"/>
        <w:numPr>
          <w:ilvl w:val="1"/>
          <w:numId w:val="3"/>
        </w:numPr>
        <w:suppressAutoHyphens w:val="true"/>
        <w:spacing w:before="0" w:after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2"/>
        <w:numPr>
          <w:ilvl w:val="1"/>
          <w:numId w:val="2"/>
        </w:numPr>
        <w:suppressAutoHyphens w:val="true"/>
        <w:spacing w:before="0" w:after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2"/>
        <w:spacing w:before="0" w:after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36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Style15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200"/>
        <w:jc w:val="both"/>
        <w:rPr/>
      </w:pPr>
      <w:hyperlink r:id="rId2" w:tgtFrame="_blank">
        <w:r>
          <w:rPr>
            <w:sz w:val="28"/>
            <w:szCs w:val="28"/>
          </w:rPr>
        </w:r>
      </w:hyperlink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lineRule="auto" w:line="240"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xn--80addt7b4e.xn--p1ai/images/stories/sviyajsk/dsc02811.jp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3T07:01:00Z</dcterms:created>
  <dc:creator>Татьяна</dc:creator>
  <dc:description/>
  <cp:keywords/>
  <dc:language>en-US</dc:language>
  <cp:lastModifiedBy>Татьяна</cp:lastModifiedBy>
  <dcterms:modified xsi:type="dcterms:W3CDTF">2016-04-25T10:54:00Z</dcterms:modified>
  <cp:revision>30</cp:revision>
  <dc:subject/>
  <dc:title/>
</cp:coreProperties>
</file>