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Афанасьева М.И.</w:t>
      </w:r>
    </w:p>
    <w:p>
      <w:pPr>
        <w:pStyle w:val="TextBody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ДИВИДУАЛИЗАЦИЯ СОВРЕМЕННОГО БИОЛОГИЧЕСКОГО ОБРАЗОВАНИЯ 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ременная парадигма образования указывает на реализацию личностно ориентированного обучения учащихся.  В центр образования ставится воспитание и развитие личности учащихся, обладающей  сформированной системой собственных взглядов, суждений, научных знаний. Одной из главных целей современного образования выступает подготовка учащихся к дальнейшей жизни, к самоопределению и адаптации к новым социально-экономическим условиям. Цели образования  во многом определяются социально-историческими условиями социума. Возникновение в российском обществе сложной социальной ситуации, опасной по своим последствиям для воспитания молодежи, обозначило проблему поиска новых мировоззренческих и  идеологических ориентиров для молодого поколения. В связи с этой проблемой  особое значение приобретает мировоззренческая функция образования, поскольку мировоззрение представляет собой обобщенную систему взглядов на мир, которые не привязаны к определенным явлениям, а служат основой для понимания общих тенденций развития мира в целом. Проявление системных признаков кризиса современного общества и культуры,  предъявление новых социальных требований  к развитию личности требует необходимости создания механизмов, позволяющих реализовать индивидуализацию обучения. 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е должно способствовать не только всестороннему познанию мира, но и прежде всего, влиять на развитие личности каждого учащегося, развитие ее индивидуальности в  неповторимом своеобразии.  Важные функции образования заключаются в раскрытии индивидуальности ребенка. В связи с этим, особое внимание следует уделять формированию научного мировоззрения как проявлению индивидуальности каждого школьника. По мере становления личности растет целостность, интегративность ее психологической организации. Происходит расширение и, главное, углубление связей личности с окружающим миром, обществом и  другими людьм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ая цель формирования научного мировоззрения учащихся заключается в том, чтобы объективные мировоззренческие позиции стали внутренними, субъективными, определяющими поведение и поступки учащихся. Формирование мировоззрения не должно быть шаблонным и навязанным учащимся. Оно должно быть  выработано при большой доле самостоятельности учащихся.    Единство миропонимания и самосознания – основа самоопределения человека в мире. Мировоззрение задает принципы связи человека с миром, основные ориентиры в его поведении, что выражается в постановке жизненных целей. Образовательные цели формирования мировоззрения придают образованию личностно – значимый смысл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формированное научное мировоззрение у учащихся есть одна из высших целей образования. Важность формирования мировоззрения обусловлена тем, что с течением времени несущественные детали, многие факты, изученные в школе, учащиеся забывают. Но общее понимание развития явлений, их научная оценка остаются. Остаются общие выводы, мировоззренческие идеи, с позиций которых личность оценивает явления и события окружающего ми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ндивидуализация образования  может быть представлена через содержательный компонент образования, так как компоненты содержания имеют личностную составляющую.  Мировоззренческие идеи служат основанием для отбора и построения  содержания естественнонаучного и гуманитарного образования школьников, поскольку они отражают развитие современной науки. Содержание естественнонаучного и гуманитарного образования обладает мощным потенциалом для формирования научного мировоззрения учащихся, реализуя мировоззренческие идеи, являющиеся базой для формирования взглядов и убеждений школьников. В  области современного биологического образования  происходит  смена  целевой  ориентации  и  более  четкое  обозначение  приоритетности  его  развивающей  функции. Содержание разделов школьной биологии обладает мощным потенциалом для решения проблемы формирования научного мировоззрения у учащихся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Содержание биологического образования должно основываться на мировоззренческих идеях, которые  являются основой для генерализации знаний учащихся. Мировоззренческие знания, взгляды и убеждения учащихся основываются на мировоззренческих идеях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ми идеями биологического  образования считаем: идею системной и разноуровневой  организации живой природы, идею целостности живых систем, взаимосвязи строения и функции, коэволюции человека и природы, идею эволюции органического мира, идею открытости живых систем, их динамической взаимосвязи с природной средой, самоорганизации и саморегуляции живых систем,  идею о жизни как форме материи, идея периодичности явлений в природе и идею единства противоположных процессов и явлений. Биологическая наука является  источником для формирования научного мировоззрения учащихся. Идеи биологической науки отражают тенденции изучения живых объектов. Раскрытие данных идей в экологическом образовании позволит подойти к рассмотрению живых объектов с позиции целостности природы, сформировать взгляды учащихся, характеризующиеся системным рассмотрением объектов живой природе в их взаимосвязях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ительно к биологическому образованию научное мировоззрение школьников  является основным результатом образования, сформированной системой мировоззренческих знаний, взглядов и убеждений учащихся, выражающих отношение к явлениям природы и общественной жизни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Помимо идеи, в содержании биологического образования должна быть представлена система знаний, обладающих значительным мировоззренческим потенциалом. Под </w:t>
      </w:r>
      <w:r>
        <w:rPr>
          <w:iCs/>
          <w:sz w:val="22"/>
          <w:szCs w:val="22"/>
        </w:rPr>
        <w:t>мировоззренческими знаниями</w:t>
      </w:r>
      <w:r>
        <w:rPr>
          <w:sz w:val="22"/>
          <w:szCs w:val="22"/>
        </w:rPr>
        <w:t xml:space="preserve"> мы понимаем научные знания, которые системно характеризуют сущность и взаимосвязь природных явлений и процессов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ировоззренческие знания в содержании биологического образования включают  следующие группы: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 – знания о научном мировоззрении как философской категории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мировоззренческие знания о действии законов в мире и их  познании; </w:t>
      </w:r>
    </w:p>
    <w:p>
      <w:pPr>
        <w:pStyle w:val="TextBody"/>
        <w:ind w:firstLine="12"/>
        <w:jc w:val="both"/>
        <w:rPr>
          <w:sz w:val="22"/>
          <w:szCs w:val="22"/>
        </w:rPr>
      </w:pPr>
      <w:r>
        <w:rPr>
          <w:sz w:val="22"/>
          <w:szCs w:val="22"/>
        </w:rPr>
        <w:t>3 – мировоззренческие знания о живой  природе как материальном единстве   разнообразных форм живого;</w:t>
      </w:r>
    </w:p>
    <w:p>
      <w:pPr>
        <w:pStyle w:val="TextBody"/>
        <w:ind w:firstLine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–  мировоззренческие знания об обществе как компоненте живого на   Земле; </w:t>
      </w:r>
    </w:p>
    <w:p>
      <w:pPr>
        <w:pStyle w:val="TextBody"/>
        <w:ind w:firstLine="12"/>
        <w:jc w:val="both"/>
        <w:rPr>
          <w:sz w:val="22"/>
          <w:szCs w:val="22"/>
        </w:rPr>
      </w:pPr>
      <w:r>
        <w:rPr>
          <w:sz w:val="22"/>
          <w:szCs w:val="22"/>
        </w:rPr>
        <w:t>5 – мировоззренческие знания о  человеке, его функциях в биосфере.</w:t>
      </w:r>
    </w:p>
    <w:p>
      <w:pPr>
        <w:pStyle w:val="TextBody"/>
        <w:ind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учные знания характеризуются присущей логической обоснованностью и доказательностью, воспроизводством познавательных результатов. Знание есть отражение  в мышлении объективного мира, которое позволяет субъекту в какой-то степени предвидеть будущее. Знания составляют основу всех действий человека. Наличие знаний позволяет человеку удовлетворить свои потребности, действовать и добиваться осуществления своих целей. Теоретические биологические знания могут иметь мировоззренческий характер.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 принципом формирования индивидуализированного содержания образования является единство содержательной и процессуальной сторон обучения. Этот принцип требует разрабатывать содержание, учитывать способы и методы передачи содержания образования школьникам. Созданию личностно ориентированного  образования способствует применение методов обучения, способствующих формированию мировоззрения у учащихся.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методы тесно взаимосвязаны и применяются в процессе формирования научного мировоззрения школьников комплексно. Методы формирования научного мировоззрения у учащихся включают: информационный метод (доклады учащихся о взглядах, научном мировоззрении выдающихся ученых-биологах; беседы о действии законов, закономерностей природы; аргументация фактов, подтверждающих постоянство действия законов природы; диалоги и диспуты по проблеме; рассказ учителя об эволюции научной картины мира; наблюдения за изменениями явлений и состояний природы), ориентационно – деятельностный метод:  анализ положительных и отрицательных поступков учащихся; объяснение учителя о необходимости перехода на путь устойчивого развития общества; выполнение заданий на личностную ориентировку; рассказ учителя о жизнедеятельности видных ученых – биологов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Таким образом, современное биологическое образование обладает широкими возможностями индивидуализации обучении, раскрытия индивидуальных качеств каждого школьника. </w:t>
      </w:r>
    </w:p>
    <w:sectPr>
      <w:type w:val="nextPage"/>
      <w:pgSz w:w="8391" w:h="11906"/>
      <w:pgMar w:left="907" w:right="90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35:00Z</dcterms:created>
  <dc:creator>User</dc:creator>
  <dc:description/>
  <cp:keywords/>
  <dc:language>en-US</dc:language>
  <cp:lastModifiedBy>Афанасьева</cp:lastModifiedBy>
  <dcterms:modified xsi:type="dcterms:W3CDTF">2017-06-02T08:07:00Z</dcterms:modified>
  <cp:revision>6</cp:revision>
  <dc:subject/>
  <dc:title/>
</cp:coreProperties>
</file>