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специальное образовательное учреждение для обучающих, воспитанников с ограниченными возможностями здоровья общеобразовательная школа №10 г. Белореченска Краснодарского края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ГБОУ школа №10 г. Белореченска)</w:t>
      </w:r>
    </w:p>
    <w:p>
      <w:pPr>
        <w:pStyle w:val="Heading1"/>
        <w:spacing w:lineRule="atLeast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учитель профильного труда 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анильченко Н.Н.</w:t>
      </w:r>
    </w:p>
    <w:p>
      <w:pPr>
        <w:pStyle w:val="Heading1"/>
        <w:spacing w:lineRule="atLeast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по профильному труду (столярное дело) </w:t>
      </w:r>
    </w:p>
    <w:p>
      <w:pPr>
        <w:pStyle w:val="Heading1"/>
        <w:spacing w:lineRule="atLeast" w:line="240" w:before="0" w:after="0"/>
        <w:jc w:val="center"/>
        <w:rPr/>
      </w:pPr>
      <w:r>
        <w:rPr>
          <w:sz w:val="28"/>
          <w:szCs w:val="28"/>
        </w:rPr>
        <w:t>7-б класс.</w:t>
      </w:r>
    </w:p>
    <w:p>
      <w:pPr>
        <w:pStyle w:val="Heading1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Тема урока №37 «</w:t>
      </w:r>
      <w:r>
        <w:rPr>
          <w:rFonts w:cs="Times New Roman" w:ascii="Times New Roman" w:hAnsi="Times New Roman"/>
          <w:sz w:val="28"/>
          <w:szCs w:val="28"/>
        </w:rPr>
        <w:t>Способы хранения и сушки древесины»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0.09.2016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4"/>
        <w:spacing w:lineRule="atLeast" w:line="240" w:before="0" w:after="0"/>
        <w:rPr/>
      </w:pPr>
      <w:r>
        <w:rPr>
          <w:rStyle w:val="StrongEmphasis"/>
          <w:bCs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Style14"/>
        <w:spacing w:lineRule="atLeast" w:line="240" w:before="0" w:after="0"/>
        <w:rPr/>
      </w:pPr>
      <w:r>
        <w:rPr>
          <w:rStyle w:val="Emphasis"/>
          <w:i w:val="false"/>
          <w:iCs/>
          <w:sz w:val="28"/>
          <w:szCs w:val="28"/>
          <w:u w:val="single"/>
        </w:rPr>
        <w:t>обучающие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разбираться в правильном хранении древесины,</w:t>
      </w:r>
    </w:p>
    <w:p>
      <w:pPr>
        <w:pStyle w:val="Style14"/>
        <w:spacing w:lineRule="atLeast" w:line="240" w:before="0" w:after="0"/>
        <w:rPr/>
      </w:pPr>
      <w:r>
        <w:rPr>
          <w:rStyle w:val="Emphasis"/>
          <w:i w:val="false"/>
          <w:iCs/>
          <w:sz w:val="28"/>
          <w:szCs w:val="28"/>
          <w:u w:val="single"/>
        </w:rPr>
        <w:t>коррекционна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трудовые навыки и умения обучающихся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образное представление;</w:t>
      </w:r>
    </w:p>
    <w:p>
      <w:pPr>
        <w:pStyle w:val="Style14"/>
        <w:spacing w:lineRule="atLeast" w:line="240" w:before="0" w:after="0"/>
        <w:rPr/>
      </w:pPr>
      <w:r>
        <w:rPr>
          <w:rStyle w:val="Emphasis"/>
          <w:i w:val="false"/>
          <w:iCs/>
          <w:sz w:val="28"/>
          <w:szCs w:val="28"/>
          <w:u w:val="single"/>
        </w:rPr>
        <w:t>воспитывающа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совестное отношение к работе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Style14"/>
        <w:spacing w:lineRule="atLeast" w:line="240" w:before="0" w:after="0"/>
        <w:rPr>
          <w:rStyle w:val="StrongEmphasis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Инструменты и оборудование: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 w:before="0" w:after="0"/>
        <w:rPr/>
      </w:pPr>
      <w:r>
        <w:rPr>
          <w:rStyle w:val="StrongEmphasis"/>
          <w:bCs/>
          <w:sz w:val="28"/>
          <w:szCs w:val="28"/>
        </w:rPr>
        <w:t>Наглядные пособ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литература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План урока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бъяснение новой темы. (физминутка)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з работы учащихся, подведение итогов </w:t>
      </w:r>
    </w:p>
    <w:p>
      <w:pPr>
        <w:pStyle w:val="Style14"/>
        <w:spacing w:lineRule="atLeast" w:line="240" w:before="0" w:after="0"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ХОД УРОКА</w:t>
      </w:r>
    </w:p>
    <w:p>
      <w:pPr>
        <w:pStyle w:val="Style14"/>
        <w:numPr>
          <w:ilvl w:val="0"/>
          <w:numId w:val="3"/>
        </w:numPr>
        <w:spacing w:lineRule="atLeast" w:line="240" w:before="0" w:after="0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Организационный момент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 (состояние рабочих мест, наличие тетради, ручки и карандаша)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: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 такое древесная плита?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 такое шпон?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Фанера – что за материа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ие Вы знаете способы раскроя древесных плит и фанеры?</w:t>
      </w:r>
    </w:p>
    <w:p>
      <w:pPr>
        <w:pStyle w:val="Style14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Style w:val="StrongEmphasis"/>
          <w:bCs/>
          <w:sz w:val="28"/>
          <w:szCs w:val="28"/>
        </w:rPr>
        <w:t>Объяснение нового материала</w:t>
      </w:r>
    </w:p>
    <w:p>
      <w:pPr>
        <w:pStyle w:val="Normal"/>
        <w:spacing w:lineRule="atLeast" w:line="240" w:before="0" w:after="0"/>
        <w:rPr>
          <w:rStyle w:val="StrongEmphasis"/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лжительность эксплуатации деревянных построек или отдельных конструкции зависит от комплекса мероприятий, включающих проектирование,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распиловку и сушку древесины, условия хранения, антисептирования, защиты от огня и поражения насекомыми, способы изготовления конструкций и текущем ремонте зданий и их конструк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Хранение бревен и пиломатериалов. Ствол различной длины, очищенный от сучьев, называют бревном. Бревна хранят в штабелях высотой до 2 м (рис. 1): летом - несколько недель, а зимой - несколько месяцев. Продолжительное хранение бревен в штабеле приводит к гниению и поражению насекомы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Хранение бревен в штабе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894705" cy="258889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ис.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орцы бревен защищают от растрескивания слоем битумной мастики или другим состав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иломатериалы хранят так, чтобы они не изменяли геометрической формы, натурального цвета и механических свойст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ушка пиломатериалов бывает естественной или искусственн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Естественная сушка происходит под влиянием атмосферного циркулирующего воздуха, испаряющего влагу из древес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Естественная сушка пиломатериалов совмещается с хранением. Штабеля пиломатериалов размещают под открытым небом или под навесом. Влажные пиломатериалы сушат сразу после распиловки. Это предупреждает появление червоточин и гнили. При интенсивной сушке возможно появление трещин и коробления из-за возникновения внутренних напряж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сушка древесины начинается после испарения из ее клеток капиллярной влаги, при этом уменьшается масса древес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териалы, уложенные в штабель, весной сохнут хуже, чем летом. Более интенсивно этот процесс происходит в июн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ремя сушки хвойных пиломатериалов в естественных условиях до 18...22 % влажности, приведено в табл.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>Таблица 1. Время, необходимое для сушки до 18...20 % влажности пиломатериалов, уложенных штабелем с прокладками</w:t>
      </w:r>
    </w:p>
    <w:tbl>
      <w:tblPr>
        <w:tblW w:w="93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68"/>
        <w:gridCol w:w="1292"/>
        <w:gridCol w:w="1292"/>
        <w:gridCol w:w="1292"/>
        <w:gridCol w:w="1292"/>
      </w:tblGrid>
      <w:tr>
        <w:trPr>
          <w:trHeight w:val="422" w:hRule="atLeast"/>
        </w:trPr>
        <w:tc>
          <w:tcPr>
            <w:tcW w:w="4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 сушки пиломатериалов</w:t>
            </w:r>
          </w:p>
        </w:tc>
        <w:tc>
          <w:tcPr>
            <w:tcW w:w="5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 пиломатериала, мм</w:t>
            </w:r>
          </w:p>
        </w:tc>
      </w:tr>
      <w:tr>
        <w:trPr>
          <w:trHeight w:val="152" w:hRule="atLeast"/>
        </w:trPr>
        <w:tc>
          <w:tcPr>
            <w:tcW w:w="4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2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... 2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... 50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... 75</w:t>
            </w:r>
          </w:p>
        </w:tc>
      </w:tr>
      <w:tr>
        <w:trPr>
          <w:trHeight w:val="152" w:hRule="atLeast"/>
        </w:trPr>
        <w:tc>
          <w:tcPr>
            <w:tcW w:w="4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сушки, дней</w:t>
            </w:r>
          </w:p>
        </w:tc>
      </w:tr>
      <w:tr>
        <w:trPr>
          <w:trHeight w:val="296" w:hRule="atLeast"/>
        </w:trPr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, май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... 2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... 3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... 4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... 70</w:t>
            </w:r>
          </w:p>
        </w:tc>
      </w:tr>
      <w:tr>
        <w:trPr>
          <w:trHeight w:val="317" w:hRule="atLeast"/>
        </w:trPr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, июль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... 10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... 12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...2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...40</w:t>
            </w:r>
          </w:p>
        </w:tc>
      </w:tr>
      <w:tr>
        <w:trPr>
          <w:trHeight w:val="296" w:hRule="atLeast"/>
        </w:trPr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, сентябрь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... 2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... 3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... 45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... 6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Естественная сушка пиломатериалов резко сокращается с середины августа. Пиломатериалы из ели сушатся быстрее, чем из сосны. Тонкомерные материалы сушатся быстрее толстомерных. Пиломатериалы хвойных пород толщиной 16 мм через 4 сут сушки теряют половину начальной влажности, затем интенсивность сушки резко падает. Пиломатериалы толщиной более 20 мм большую часть влаги испаряют после 20...30 сут суш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Штабель пиломатериалов включает основание, пиломатериал, уложенный на прокладки, и крыш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о укладки штабелей выполняют планировку участка, устраивая отвод атмосферной воды. Штабеля не располагают вблизи заборов, построек, мешающих циркуляции воздух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еумело сложенный штабель показан на рис. 2. Здесь площадка захламлена, заросла травой, что затрудняет циркуляцию воздуха, неправильно уложены прокладки. Все это снижает качество хранимых пиломатериа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едопустимое складирование штабеля из досо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6122670" cy="310959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/ - доски уложены непосредственно на грунт; 2 - прокладка уложены не по вертикали; 3 - в вогнутых местах досок собралась вода; 4 - концы неумело уложенных досок согнуты вниз; 5 - прокладки неодинаковой толщины; 6 - недопустимо большие расстояния между прокладками; 7 - согнуты концы досок; 8 - захламленная территория вокруг штабеля; 9 - нескошенная трава и растения; 10 - дождевые лужи около штабеля Рис.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кладка штабеля начинается с устройства основания (рис. 3), высотой вместе с лагами не менее 50 см. Основание штабеля может быть стационарным и переносным. Это зависит от вида штабелей и погрузочно-разгрузочных механизмов, укладывающих пиломатериалы. Верх основания должен быть горизонтальным. Фундаменты зависят от несущей способности грунтов. Известно, что влажные пиломатериалы имеют большую массу , это может вызвать неравномерную осадку фундамента высоких штабелей и ухудшить условия сушки. Опоры основания размещают с шагом 1,50 м, чтобы исключить прогиб пиломатериалов. Форма штабелей - квадрат или прямоугольник. На складе в одном ряду размещают до 12 штабелей, учитывая применяемые механизмы для укладки пиломатериала, отвод атмосферных осадков и противопожарные требования (рис. 4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рагмент основания для штабеля пило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898900" cy="123126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 - основание; 2 - продольные лаги; 3 - поперечные лаги </w:t>
        <w:br/>
        <w:t>Рис.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Штабеля пиломатериалов и направления их односкатных кры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6187440" cy="132016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ис.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учную укладку штабеля выполняют, используя принцип рычага, как показано на рис. 5. Укладывая материал в штабель, прокладки размещают по вертикали друг над друг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eastAsia="ru-RU"/>
        </w:rPr>
        <w:t>ФИЗМИНУТ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кладка пиломатериала в штабель по принципу рыча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926455" cy="439801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Рис. 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Эффективна укладка штабелей из пиломатериалов, предварительно связанных в пакеты с помощью автопогрузч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Штабеля иногда укладывают в виде треугольных призм (рис. 6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Штабеля пиломатериалов в виде треугольных приз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6160770" cy="547243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 и б - горизонтальных; в -наклонных </w:t>
        <w:br/>
        <w:t>Рис. 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Штабеля пиломатериалов ограждают крышей, защищающей материал от атмосферных осадков, непосредственного воздействия солнечных лучей и пыли. Размеры крыши превышают габариты штабеля по ширине и длине, иногда его закрывают с боков щитами, как показано на рис. 7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Штабеля пиломатериалов для длительного 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6274435" cy="56540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ис. 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рыша над штабелем односкатная или двускатная с уклоном 10...15°. При покрытии крыши деревянными щитами из вгонки толщиной 13...25 мм наклон уменьшается на 2...4°. Применение заранее собранных на земле сборных щитов крыши дает экономию трудовых затрат в 20 раз по сравнению с устройством крыши из досок непосредственно на штабе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рышу во избежание деформации пиломатериала в штабеле закрепляют и опирают на прокладки, расположенные вертикально друг над друг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иломатериал для ускорения процесса сушки укладывают горизонтально или устанавливают наклонно (см. рис. 6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кусственную сушку древесины проводят в сушильных камерах с принудительной циркуляцией воздуха, перегретого пара или другими методами. Но это уже тема следующего занятия.</w:t>
      </w:r>
    </w:p>
    <w:p>
      <w:pPr>
        <w:pStyle w:val="Style14"/>
        <w:numPr>
          <w:ilvl w:val="0"/>
          <w:numId w:val="3"/>
        </w:numPr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учащихся, подведение итогов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нового материала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опросы к классу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4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производиться сушка древесины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4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способы сушки древесины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4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 нужно хранить древесину, и по чему?</w:t>
      </w:r>
    </w:p>
    <w:p>
      <w:pPr>
        <w:pStyle w:val="Style14"/>
        <w:spacing w:lineRule="atLeast" w:line="240" w:before="0" w:after="0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 с выставлением отметок в журнал и дневник по каждому ученику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всех за урок.</w:t>
      </w:r>
      <w:bookmarkStart w:id="0" w:name="_GoBack"/>
      <w:bookmarkEnd w:id="0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9:00Z</dcterms:created>
  <dc:creator>User</dc:creator>
  <dc:description/>
  <cp:keywords/>
  <dc:language>en-US</dc:language>
  <cp:lastModifiedBy>User</cp:lastModifiedBy>
  <dcterms:modified xsi:type="dcterms:W3CDTF">2017-06-08T02:08:00Z</dcterms:modified>
  <cp:revision>15</cp:revision>
  <dc:subject/>
  <dc:title>Обеспечение продолжительности эксплуатации древесины</dc:title>
</cp:coreProperties>
</file>