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летнего оздоровительного пришкольного лагеря "Чайка" –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истеме непрерывного образования каникулы в целом, а летние в особенности, играют весьма важную роль для развития, воспитания и оздоровления детей и подро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школьные лагеря – одна из наиболее востребованных форм летнего отдыха детей 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ето – это своего рода мостик между завершающимся учебным годом и предстоящ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ная ценность системы летнего отдыха состоит в том, что она создаёт условия для педагогически целесообразного, эмоционально привлекательного досуга школьников, восстановления их здоровья, удовлетворения потребностей в новизне впечатлений, творческой самореализации, общении и самодеятельности в разнообразных формах, включающих труд, познание, искусство, культуру, игру и другие сферы возможного самоопред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етний отдых – это не только социальная защита, это и возможность для творческого развития детей, обогащения духовного мира и интеллекта ребёнка, радость общения, творческие открытия, оригинальные иде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это, прежде всего, солнечные и тёплые деньки, поэтому наш лагерь называется "Чайка”. Кто из нас не мечтал стать великим путешественником, сделать великое открытие, назвать остров или необитаемые земли своим именем. Теперь каждый из вас, дети и взрослые, имеет такую возможность. Солнце и хорошее настроение помогут вам в этом. Итак, отправляемся в путешествие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 xml:space="preserve"> 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я воспитательная работа в пришкольном лагере   "Чайка” направлена на реализацию представленной развлекательно-познавате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программа 21 дневного пребывания учащихся в лагере насыщена разными спортивно-познавательными развивающими мероприятиями и играми, которые способствуют активному отдыху воспитанников, а главное формируют духовно-нравственную творческую личность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>Кадровое обесп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ин из актуальных вопросов организации работы летнего лагеря – его кадровое обеспечение. Основа педагогического коллектива лагеря – педагоги школы, во время работы в лагере складывается сплочённый коллектив единомышленников, деятельность которых направлена на грамотную методическую организацию работы и сплочение детского коллект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я ответственность за проведение лагеря ложится на его начальника и организатор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Штатное расписание лагеря подразумевает следующие категории работников лагеря: начальник лагеря, помощник начальника лагеря, воспитатели - 20 человек, спортивные инструкторы и социальный педаго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боте в летнем лагере дневного пребывания привлекается медицинский работник, работники столовой, а также технические работники школ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лагеря проходит установочный семинар для воспита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ческие кадры.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Начальник оздоровительного лагеря с дневным пребыванием детей выполняет следующие должностные обязанности: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существляет общее руководство всеми направлениями деятельности оздоровительного лагеря с дневным пребыванием детей в соответствии с Положением о лагере и законодательством РФ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рганизует планирование работы с воспитанниками на период действия лагеря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Координирует работу воспитателей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существляет систематический контроль за качеством воспитательного процесса проведением мероприятий; посещает воспитательные мероприятия, анализирует их форму и содержание, доводит результаты анализа до сведения педагогов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рганизует просветительскую работу для родителей, принимает родителей (лиц их заменяющих) по вопросам организации деятельности пришкольного оздоровительного лагеря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беспечивает своевременную и качественную замену временно отсутствующих воспитателей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беспечивает своевременное составление установленной отчетной документацией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существляет контроль за организацией питания в лагере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Участвует в комплектовании лагеря, принимает меры по сохранению контингента воспитанников;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Контролирует соблюдение воспитанниками правил поведения в лагере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беспечивает выполнение воспитателями возложенных на них обязанностей по обеспечению безопасности жизнедеятельности воспитанников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Участвует в проведении административно-общественного контроля по вопросам обеспечения безопасности жизнедеятельности, в расследовании несчастных случаев, происшедших с работниками, воспитанниками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Инструктирует непосредственно подчиненных работников по вопросам охраны труда, техники безопасности, производственной санитарии и пожарной безопасности с оформлением соответствующей документации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Контролирует соблюдение и принимает меры по выполнению санитарно-гигиенических норм, требований, правил по охране труда, пожарной безопасности при проведении воспитательных мероприятий и работ вне оздоровительного лагеря;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беспечивает ведение необходимой документации в лагере.</w:t>
      </w:r>
    </w:p>
    <w:p>
      <w:pPr>
        <w:pStyle w:val="Normal"/>
        <w:widowControl/>
        <w:shd w:fill="FFFFFF" w:val="clear"/>
        <w:suppressAutoHyphens w:val="false"/>
        <w:spacing w:before="100" w:after="100"/>
        <w:ind w:left="144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Начальник оздоровительного лагеря с дневным пребыванием детей имеет право в пределах своей компетенци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widowControl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. Издавать приказы и давать обязательные распоряжения воспитателям;</w:t>
      </w:r>
    </w:p>
    <w:p>
      <w:pPr>
        <w:pStyle w:val="Normal"/>
        <w:widowControl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Проверять работу непосредственно подчиненных работников;</w:t>
      </w:r>
    </w:p>
    <w:p>
      <w:pPr>
        <w:pStyle w:val="Normal"/>
        <w:widowControl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. Вносить предложения руководителю ОУ о привлечении к дисциплинарной ответственности, поощрении сотрудников лагеря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.  Присутствовать на любых занятиях, проводимых с воспитанниками;</w:t>
      </w:r>
    </w:p>
    <w:p>
      <w:pPr>
        <w:pStyle w:val="Normal"/>
        <w:widowControl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5.</w:t>
      </w:r>
      <w:r>
        <w:rPr>
          <w:rFonts w:eastAsia="Times New Roman" w:cs="Tahoma" w:ascii="Tahoma" w:hAnsi="Tahoma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осить в необходимых случаях временные изменения в график работы лагеря;</w:t>
      </w:r>
    </w:p>
    <w:p>
      <w:pPr>
        <w:pStyle w:val="Normal"/>
        <w:widowControl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6. Затребовать у работников лагеря необходимые сведения, документы, объяснения.</w:t>
      </w:r>
    </w:p>
    <w:p>
      <w:pPr>
        <w:pStyle w:val="Normal"/>
        <w:widowControl/>
        <w:suppressAutoHyphens w:val="false"/>
        <w:spacing w:before="100" w:after="100"/>
        <w:rPr>
          <w:rFonts w:ascii="Tahoma" w:hAnsi="Tahoma" w:eastAsia="Times New Roman" w:cs="Tahoma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Начальник оздоровительного лагеря с дневным пребыванием детей несет ответственность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 жизнь и здоровье воспитанников, нарушение их прав и свобод в соответствии с законодательством РФ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 неисполнение 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начальник несет дисциплинарную ответственность в порядке, определенном трудовым законодательством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 применение, в т.ч.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начальник оздоровительного лагеря может быть освобожден от занимаемой должности в соответствии с трудовым законодательством и Законом РФ «Об образовании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 нарушение правил пожарной безопасности, охраны труда, санитарно-гигиенических правил организации деятельности пришкольного оздоровительного лагеря начальник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rPr>
          <w:rFonts w:ascii="Tahoma" w:hAnsi="Tahoma" w:eastAsia="Times New Roman" w:cs="Tahoma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ahoma" w:ascii="Tahoma" w:hAnsi="Tahoma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kern w:val="0"/>
          <w:sz w:val="28"/>
          <w:szCs w:val="28"/>
          <w:lang w:eastAsia="ru-RU" w:bidi="ar-SA"/>
        </w:rPr>
        <w:tab/>
        <w:tab/>
      </w:r>
      <w:r>
        <w:rPr>
          <w:rFonts w:eastAsia="Times New Roman" w:cs="Tahoma" w:ascii="Tahoma" w:hAnsi="Tahoma"/>
          <w:i/>
          <w:color w:val="000000"/>
          <w:kern w:val="0"/>
          <w:sz w:val="28"/>
          <w:szCs w:val="28"/>
          <w:lang w:eastAsia="ru-RU" w:bidi="ar-SA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омощник начальника лагер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есёт ответственность за соблюдение распорядка дня, организацию и содержание оздоровительно-воспитательной и досуговой деятельности, работу органов самоуправления и проведение досуговых мероприятий в рамках программы, анализирует деятельность отрядов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i/>
          <w:i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kern w:val="0"/>
          <w:sz w:val="28"/>
          <w:szCs w:val="28"/>
          <w:lang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/>
          <w:color w:val="333333"/>
          <w:kern w:val="0"/>
          <w:sz w:val="28"/>
          <w:szCs w:val="28"/>
          <w:lang w:eastAsia="ru-RU" w:bidi="ar-SA"/>
        </w:rPr>
        <w:t>Основные обязанности и виды деятельности воспитателя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jc w:val="center"/>
        <w:rPr>
          <w:rFonts w:ascii="Times New Roman" w:hAnsi="Times New Roman" w:eastAsia="Times New Roman" w:cs="Times New Roman"/>
          <w:i/>
          <w:i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kern w:val="0"/>
          <w:sz w:val="28"/>
          <w:szCs w:val="28"/>
          <w:lang w:eastAsia="ru-RU" w:bidi="ar-SA"/>
        </w:rPr>
        <w:t>по обеспечению охраны труда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1. Воспитатель обязан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обеспечить безопасные и здоровые условия пребывания вверенных ему детей на время работы лагеря с момента приема ребенка в лагерь до момента выдачи его родителям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едупреждать рискованные действия детей, которые могут привести к травмированию самого ребенка и окружающих его людей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обучать и прививать детям навыки безопасности жизнедеятельности в различных ситуациях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остоянно контролировать ситуации при любых занятиях и в любых местах возможного нахождения детей в лагере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оводить профилактическую работу с детьми, а также с их родителями по предупреждению детского травматизма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2. Организационно-планирующая деятельность воспитателя включает в себя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одготовку инструкций, учебных пособий для обучения детей ОБЖ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 составление плана работы и мероприятий по обеспечению охраны труда детей и санитарно-гигиенических условий пребывания  детей в лагере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3. Деятельность по обучению и проверке знаний включает в себя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оведение различных игр, тренингов, использование различных форм работы для осознания опасностей и привития навы</w:t>
        <w:softHyphen/>
        <w:t>ков безопасного поведения в различных жизненных ситуациях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b/>
          <w:b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4. Контролирующая деятельность включает в себя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постоянный контроль за поведением и местонахождением детей, состояния ограждений опасных мест (стекол, электророзеток, спортивных снарядов, лестничных клеток, надежности крепления шкафов и полок)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остоянный контроль за выполнением детьми санитарно-гигиенических требований личной гигиены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контроль и предупреждение опасных ситуаций во время проведения экскурсий и походов за территорию лагеря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контролирование возникновения чрезвычайных ситуаций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контролирование состояния родителей при приеме и выдаче детей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5. Профилактическая деятельность включает в себя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различные педагогические приемы закрепления навыков поведения в различных жизненных ситуациях через включение эмоциональной сферы и детского творчества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оведение мероприятий организационно-технического характера в отрядах, на участках по предупреждению детского травматизма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оформление уголка безопасности и беседы с родителями по предупреждению детского травматизма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b/>
          <w:b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6. На участке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контролировать отсутствие опасных предметов на участке во время прогулок и подвижных игр (битое стекло, доски с гвоздями, острые предметы), очищать территорию участка от таких предметов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оверить крепления малых форм и игровых устройств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контроль за обувью и одеждой детей: обувь не должна иметь скользкую подошву, одежда должна соответствовать температуре среды пребывания ребенка, в солнечную летнюю погоду нужно защищать голову ребенка головным убором, при обувании детей необходимо контролировать исправность застежек и креплений, отсутствие длинных шнурков, могущих привести к падению ребен</w:t>
        <w:softHyphen/>
        <w:t>ка во время движения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7. Меры безопасности при организации подвижных игр и соревнований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убрать на игровой площадке режущие, колющие, посторонние предметы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обувь детей должна быть спортивной, не допускать обувь на скользкой подошве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не допускать столкновения детей при беге, бросания друг другу предметов иных, кроме мячей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не допускать шалостей при выполнении групповых упражнений и игр с быстрыми перемещениями (подножек, толчков и др.)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и проведении занятий на спортивной площадке исключать падения детей на асфальт, подвижные игры проводить только на мягком грунте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ыжковую яму очищать от посторонних предметов, контро</w:t>
        <w:softHyphen/>
        <w:t>лировать безопасность всех имеющихся малых форм и игровых сооружений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контролировать физическую нагрузку детей в соответствии с медицинскими нормами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8. При организации экскурсий, выездов, походов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оводить инструктаж по правилам поведения на дорогах и в автобусе, по безопасности на природе, в лесу, у водоемов и т. д.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группу детей вести вдвоем, при переходе дороги перекрывать движение транспорта жестами регулировщика дорожного движе</w:t>
        <w:softHyphen/>
        <w:t>ния жезлом или флажком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едупреждать питье воды из непредусмотренных для этого источников и водоемов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контролировать поведение детей при встрече их с разными ягодными растениями, грибами, животными. Предупреждать пробование на вкус различных незнакомых (ядовитых) растений, грибов, не допускать контакта с животными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не подходить близко к обрывистому берегу водоема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color w:val="333333"/>
          <w:kern w:val="0"/>
          <w:sz w:val="28"/>
          <w:szCs w:val="28"/>
          <w:lang w:eastAsia="ru-RU" w:bidi="ar-SA"/>
        </w:rPr>
        <w:t>9. Воспитатель должен знать и уметь применять на практике: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авила противопожарной безопасности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авила электробезопасности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авила санитарии и гигиены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авила оказания первой доврачебной помощи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действия при эвакуации при чрезвычайных ситуациях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jc w:val="center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 w:bidi="ar-SA"/>
        </w:rPr>
        <w:t>Действия при несчастном случае с пострадавшим воспитанником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незамедлительно оказать первую доврачебную помощь по</w:t>
        <w:softHyphen/>
        <w:t>страдавшему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-при необходимости вызвать скорую помощь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сообщить начальнику лагеря о случившемся, написать объяснение обстоятельств несчастного случая, указать очевидцев случившегося;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сохранять расположение предметов и место, где произошел несчастный случай, для расследования, исключение составляют только те предметы, которые представляют опасность для окружающих людей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jc w:val="center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 w:bidi="ar-SA"/>
        </w:rPr>
        <w:t>Ответственность воспитателя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ab/>
        <w:t>Воспитатель лагеря несет ответственность за выполнение санитарно-гигиенических норм, правил безопасности жизнедеятельности, пожарной и электробезопасности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ind w:left="300" w:hanging="0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     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>Воспитатель лагеря несет ответственность за принимаемые решения, связанные с организацией деятельности детей и подростков в рамках программы лагеря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ab/>
        <w:t>Воспитатель несет персональную ответственность за безопасность жизнедеятельности детей и подростков.</w:t>
      </w:r>
    </w:p>
    <w:p>
      <w:pPr>
        <w:pStyle w:val="Normal"/>
        <w:widowControl/>
        <w:shd w:fill="FFFFFF" w:val="clear"/>
        <w:suppressAutoHyphens w:val="false"/>
        <w:spacing w:lineRule="atLeast" w:line="216" w:before="0" w:after="75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ab/>
        <w:t>Воспитатель лагеря несет персональную ответственность перед начальником лагеря за качество и своевременность исполнения обязанностей, возложенных на него данной инструкцие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олжностные обязанности и права медицинского работника: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ая сестра лагеря с дневным пребыванием детей выполняет следующие должностные обязанности: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ет ежедневный осмотр детей пришкольного лагеря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 Контролирует санитарное состояние кабинетов и вспомогательных помещений летнего оздоровительного лагеря.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 Контролирует соблюдение санитарно эпидемиологического режима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 Проводит медицинские осмотры отдыхающи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 Оказывает комплекс медицинских услуг детям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осуществляет постоянный контроль за качеством доставляемых продуктов, их правильным хранением и соблюдением сроков реализации, за организацией питания и качеством приготовления пищи, соблюдением натуральных норм продуктов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готовит заявки на медикаменты, дезинфицирующие средства, медицинский инструмент, аппаратуру, оборудование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проводит санитарно-просветительскую работу среди работников и учащихся учреждения и родителей учащихся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оформляет тематические стенды по профилактике травматизма и заболеваемости учащихся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ведет соответствующую документацию, ежемесячно с администрацией и профсоюзным комитетом рассматривает причины заболеваемости детей, обучающихся в школе и вносит предложения по их устранению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принимает участие в оборудовании медицинского кабинета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осуществляет контроль за температурным режимом в классных комнатах, участвует в работе комиссии по проверке состояния классных комнат, вспомогательных помещений и туалетных комнат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осуществляет контроль за качеством работы технического и обслуживающего персонала школы; следит за соблюдением норм и прави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храны тру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ехники безопасности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ащихся, оперативно извещает администрацию школы об их нарушениях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соблюдает правила по ТБ, пожарной и электробезопасности, производственную санитарию, личную и общественную гигиену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оформляет страницы здоровья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составляет списки учащихся для лечебной физкультуры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  принимает участие в проведении общественных мероприятий (День здоровья, спартакиада, «Веселые старты» и т. д.)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ab/>
        <w:t>- работает в режиме 36-часовой рабочей недели: начало работы 8.30 часов, окончание 14.30 часов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ицинская сестра лагеря имеет право:</w:t>
      </w:r>
    </w:p>
    <w:p>
      <w:pPr>
        <w:pStyle w:val="Style21"/>
        <w:rPr/>
      </w:pPr>
      <w:r>
        <w:rPr/>
        <w:t xml:space="preserve">- давать распоряжения, обязательные для исполнения любым работающим в </w:t>
      </w:r>
      <w:r>
        <w:rPr>
          <w:rFonts w:cs="Times New Roman" w:ascii="Times New Roman" w:hAnsi="Times New Roman"/>
          <w:sz w:val="28"/>
          <w:szCs w:val="28"/>
        </w:rPr>
        <w:t>лагере сотрудникам с целью сохранения здоровья дет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планировать свою работу на каждый день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ственность.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Медицинская сестра пришкольного лагеря вместе с начальником лагеря несет ответственность за выполн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743399"/>
            <w:sz w:val="28"/>
            <w:szCs w:val="28"/>
          </w:rPr>
          <w:t>санитарно-гигиенических нор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дицинская сестра пришкольного лагеря совместно с начальником лагеря несет ответственность за принимаемые решения, связанные с безопасностью деятельности детей и подрост</w:t>
        <w:softHyphen/>
        <w:t>ков в рамках программы лагеря.</w:t>
      </w:r>
    </w:p>
    <w:p>
      <w:pPr>
        <w:pStyle w:val="Style21"/>
        <w:rPr/>
      </w:pPr>
      <w:r>
        <w:rPr/>
        <w:tab/>
        <w:t xml:space="preserve">Медицинская сестра пришкольного лагеря несет персональную ответственность перед начальником лагеря за качество и своевременность </w:t>
      </w:r>
      <w:r>
        <w:rPr>
          <w:rFonts w:cs="Times New Roman" w:ascii="Times New Roman" w:hAnsi="Times New Roman"/>
          <w:sz w:val="28"/>
          <w:szCs w:val="28"/>
        </w:rPr>
        <w:t>исполне</w:t>
        <w:softHyphen/>
        <w:t>ния обязанностей, возложенных на нее данной инструкцие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  <w:t>Социальный педагог выполняет следующие должностные обязанности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Осуществляет комплекс мероприятий по воспитанию, образованию, развитию и социальной защите личности воспитанников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Изучает психолого-, медико-педагогические особенности личности воспитанников и ее микросреды, условия жизни. Изучает склонности, интересы, сферу дарований ребенка, подбирая каждому определенный вид деятельности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Осуществляет развитие, коррекцию, просвещение, консультирование, профилактику воспитанников, проводит занятия в закрепленном за ним по распределению учебной нагрузке помещении, обеспечивает во время занятий надлежащий порядок и дисциплину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Организует различные виды социально ценной деятельности воспитанников и взрослых, мероприятия, направленные на развитие социальных инициатив, реализацию социальных проектов и программ, участвует в их разработке и утверждении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Проводит инструктаж обучающихся по безопасности труда на занятиях с обязательной регистрацией в журнале регистрации инструктажа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Ведет в установленном порядке документацию, осуществляет текущий контроль посещаемости и успеваемости воспитанников, своевременно представляет отчетные данные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Допускает в установленном порядке на занятия начальника ЛОЛ в целях контроля и оценки деятельности педагога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Заменяет на занятиях временно отсутствующих педагогов по распоряжению начальника ЛОЛ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Участвует в организации дополнительных услуг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Соблюдает правила внутреннего трудового распорядка и инструкции по охране труда и противопожарной безопасности.</w:t>
      </w:r>
    </w:p>
    <w:p>
      <w:pPr>
        <w:pStyle w:val="Style2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 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  <w:t>Социальный педагог имеет право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Участвовать в управлении ЛОЛ в порядке, определенном Уставом МОУ.</w:t>
      </w:r>
    </w:p>
    <w:p>
      <w:pPr>
        <w:pStyle w:val="Style2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защиту профессиональной чести и достоинства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Защищать свои интересы самостоятельно или через представителя, в т.ч. адвоката, в случае дисциплинарного расследования или служебного расследования, связанного с нарушением педагогом норм профессиональной этики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Свободно выбирать и использовать методики обучения и воспитания, учебные пособия и материалы, учебники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Давать воспитанникам во время оздоровительно-образовательного процесса обязательные распоряжения, относящиеся к организации занятий и соблюдению дисциплины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Давать педагогические рекомендации участникам педагогического процесса.</w:t>
      </w:r>
    </w:p>
    <w:p>
      <w:pPr>
        <w:pStyle w:val="Style2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ОТВЕТСТВЕННОСТЬ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За исполнение или ненадлежащее исполнение без уважительных причин законных распоряжений начальника ЛОЛ и иных локальных нормативных актов, должностных обязанностей, установленных настоящей инструкцией, в том числе за не использование предоставленных прав, социальный педагог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За применение, в том числе однократное, методов, связанных с физическим и психическим насилием над личностью воспитанники, педагог может быть освобожден от занимаемой должности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За нарушение правил пожарной безопасности, охраны труда, санитарно-гигиенических правил, организации воспитательного процесса, социальный педагог привлекается к административной ответственности в порядке и случаях, предусмотренных административным законодательством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За причинение ЛОЛ или участникам образовательного процесса ущерба в связи с исполнением (неисполнением) своих должностных обязанностей, социальный педагог несет материальную ответственность в порядке и в пределах, установленных трудовым или гражданским законодательством.</w:t>
      </w:r>
    </w:p>
    <w:p>
      <w:pPr>
        <w:pStyle w:val="Style21"/>
        <w:rPr>
          <w:kern w:val="0"/>
          <w:lang w:eastAsia="ru-RU" w:bidi="ar-SA"/>
        </w:rPr>
      </w:pPr>
      <w:r>
        <w:rPr>
          <w:kern w:val="0"/>
          <w:lang w:eastAsia="ru-RU" w:bidi="ar-SA"/>
        </w:rPr>
        <w:t> </w:t>
      </w:r>
    </w:p>
    <w:p>
      <w:pPr>
        <w:pStyle w:val="Style21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сновным направлением деятельности инструктора по физической культуре является организация спортивно - оздоровительной работы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 по физкультуре выполняет следующие обязанност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материально - ответственным лицом за спортивный инвентарь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благоприятные условия, позволяющие детям реализовать свои интересы и потребности, интересно и с пользой для их развития проводить свободное врем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утреннюю гимнастику, занятия по физкультуре и спорту, соревнова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бщелагерные игры на местности, проводит занятия по спорту в общелагерных секциях, массовые спортивные соревнования, оказывает помощь в проведении соревнова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спортивных сек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ует сборные команды лагеря и организует их тренировку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частие команд лагеря в межлагерных спортивных соревнования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и проведении общих мероприятиях лагер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в пределах своей компетентности консультативную помощь педагогическим работникам лагер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ри проведении занятий соблюдение правил охраны труда, техники безопасности и противопожарной защиты; проводит инструктаж по охране труда воспитанников с обязательной регистрацией в журнале установленного образца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 извещает администрацию лагеря о каждом несчастном случае, принимает меры по оказанию первой доврачебной помощ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ит периодические медицинские обследова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ет этические нормы поведения в лагере, в быту, в общественных местах, соответствующие общественному положению педагога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 по физкультуре имеет право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щиту профессиональной чести и достоинства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жалобами и другими документами, содержащими оценку его работы, давать по ним объясн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 норм профессиональной этик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нфиденциальность дисциплинарного (служебного) расследования, за исключением случаев, предусмотренных законом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выбирать и использовать методики воспитания, методические пособия и материалы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воспитанникам обязательные распоряжения, относящиеся к соблюдению дисциплины, привлекать воспитанников к дисциплинарной ответствен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выбирать и использовать методики обучения и воспитания, учебные пособия и материалы, учебники, методы оценки знаний воспитанников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воспитанникам во время занятий обязательные распоряжения, относящиеся к организации занятий и соблюдению дисциплины, привлекать воспитанников к дисциплинарной ответственности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 по физкультуре несёт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ую ответственность за жизнь, здоровье и безопасность детей во время проведения работы спортивных секций, проведения спортивных соревнований и мероприят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ую ответственность в порядке и в пределах, установленных трудовым и (или) гражданским законодательством за виновное причинение лагерю или участникам воспитательного процесса ущерба в связи с исполнением (неисполнение) своих должностных обязанност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циплинарную ответственность в порядке, определенном трудовым законодательством за неисполнение или ненадлежащее исполнение без уважительной причины Устава и Правил внутреннего трудового распорядка лагеря, законных распоряжений директора лагеря и иных локальных нормативных актов, должностных обязанностей, установленных настоящей Инструкци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циплинарную ответственность в порядке, определенном трудовым законодательством за пропуск без уважительной причины планёрки, иных установленных распоряжением администрации собраний педагогических работник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0"/>
        <w:rPr>
          <w:i/>
          <w:i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Педагогические усло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бровольность включения детей в разработку, подготовку общих дел, в организацию жизни лагер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четание индивидуального и коллективного включения детей в различные виды деятельности (творческие, развивающие, интеллектуальные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ое информирование о результатах состязаний, конкурсов, об условиях участия в том или ином дел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я различных видов стимулирования детей и взрослых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образие предлагаемых видов деятельности (право выбора посильного участия в деле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бор педагогических средств с учетом возрастных и индивидуальных особенностей, способствующих обеспечению успешной самореализации ребен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здание ситуации успеха в избранных ребенком видах деятельности, индивидуальное и публичное поощрение достигнутого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возможности переключения с одного вида деятельности на друго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еспечение сме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личие программы лагеря, планов работы отрядов, описание модели игрового сюжета, плана-сетк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лжностные инструкции, приказ об организации лагеря на базе МБОУ «СОШ №2 им.Х.Я.Беретаря” г.Адыгейс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бор методического материала в соответствии с программой лагер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реквизита для проведения дел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работка системы отслеживания результатов педагогической деятельности и деятельности воспитанников лагеря, подведение итогов, обеспечение гласности достигнутых успехов и результатов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ведение смены обусловлено необходимостью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должения учебного процесса в условиях лет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здания единого коллектив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крепления здоровья детей, отдыхающих в лагер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 основе программы лежат принцип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Личностный подх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оспитанника таким, каков он есть. Научиться влиять на развитие личности, но не ломать её, чтобы построить зано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Гуманистический подх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сделать межличностные отношения гуманн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Эмоциональный подх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ться на чувства ребёнка. Воспитывать добрые чув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еятельный подх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еятельность, апатия, равнодушие не воспитываю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редовой” подход. Учитывать влияние среды, снижать её негативное влия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ультурологический подх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нетерпимость к низкопробной культур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ифференцированный подход</w:t>
      </w:r>
      <w:r>
        <w:rPr>
          <w:rFonts w:cs="Times New Roman" w:ascii="Times New Roman" w:hAnsi="Times New Roman"/>
          <w:sz w:val="28"/>
          <w:szCs w:val="28"/>
        </w:rPr>
        <w:t>. Уметь "видеть” каждую личность и научиться обращаться к ней на "особом языке”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остный, комплексный подход</w:t>
      </w:r>
      <w:r>
        <w:rPr>
          <w:rFonts w:cs="Times New Roman" w:ascii="Times New Roman" w:hAnsi="Times New Roman"/>
          <w:sz w:val="28"/>
          <w:szCs w:val="28"/>
        </w:rPr>
        <w:t>. Развивать все стороны личности в гармонии. Использовать все лучшие  методы и формы воспит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Цель организации работы лаге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действие физическому, психическому, интеллектуальному, нравственному развитию детей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здание педагогической воспитательной среды, способствующей укреплению здоровья детей как жизненно важной ценности и сознательного стремления к ведению здорового образа жизни и развитие у них творческого потенциа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широкое приобщение детей к разнообразному социальному опыту, создание в лагере стиля отношений подлинного сотрудничества, содружества, сотворчеств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держка и оказание методической и практической помощи отрядным вожатым и детским коллективам в организации и проведении мероприят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развитие творческого потенциала ребёнка, включение его в развивающую коллективную и индивидуальную деятельность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витие у детей навыков работы в группе, участия в управлении детским оздоровительным лагере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одержание и формы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адиционно из участников программы формируются отряды. Каждый отряд имеет свой план работы. Для всех отрядов работает библиотека, игровая комната, спортивная площадка, кружки дополнительного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инимают активное участие в проведении игровых программ, концертов. Участвуют в больших коллективных делах лагеря. В каждом отряде свои лидеры – штурманы и активисты, отвечающие за разные направления работы: экологическое, спортивное, организаторы КТД (коллективно-творческих дел), редакто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ишкольном лагере оно продолжает функционировать. В начале каждой недели проводятся заседания руководящего состава, на которых обсуждается подготовка и проведение общелагерных д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Критерии эффективности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ка реальных целей и планирование результата программ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ость педагогов в реализации программ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лагоприятный психологический климат в детском и взрослом коллективах, удовлетворенность детей предложенными разнообразными видами деятельности, формами работ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ворческое сотрудничество педагогов и детей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ние участвовать в работе лагеря на следующий год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дполагаемые результаты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активном участии детей и взрослых в реализации программы у детей возникнет мотивация к знакомству с другими детскими коллективами. Успешное выступление детей в мероприятиях, конкурсах повысит социальную активность, которая должна проявиться в течение учебного года инициативами по организации жизни в школе. Дети станут дружным, сплочённым, творческим коллективом, ставящим перед собой новые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>План работы см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5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5"/>
        <w:gridCol w:w="5670"/>
        <w:gridCol w:w="3080"/>
      </w:tblGrid>
      <w:tr>
        <w:trPr/>
        <w:tc>
          <w:tcPr>
            <w:tcW w:w="11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5670" w:type="dxa"/>
            <w:tcBorders>
              <w:top w:val="single" w:sz="6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3080" w:type="dxa"/>
            <w:tcBorders>
              <w:top w:val="single" w:sz="6" w:space="0" w:color="C0C0C0"/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и форма проведения 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ы вам рады! Прием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знакомление с территорией лагеря, с режимом д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готовка к открытию лагерной см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Беседа «Правила поведения в лагере»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, воспитатели, вожатые, физруки.  медработ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еседа « Правила поведения в столов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готовка к открытию лагерной см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Беседа « Личная гигиена мальчиков, девоч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вижные игры на воздух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Подготовка к смотру отрядных уголков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эстафеты – 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ткрытие лагерной смен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ржественная линей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тр отрядных песен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чевка, эмблема, девиз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тр отрядных угол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Беседа «Правила поседения на спортивной площадке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лагеря,  воспитате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руки. 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дготовка к конкурсу рисунков «Сказки Пушки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Дневной кинозал. Просмотр детских фильмов. 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нкурс  рисунков «Сказки Пушки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портивные соревнования между отрядами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лагеря,  воспитате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ый конкур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нкурс рисунков « Мой гор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сещение кукольного теа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стольные игры (соревнования по настольному теннису)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лагер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нкурс рисунков «Лет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Делаем сами, играем с друзьями» Развивающ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гры на свежем воздухе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лагер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ый конкурс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сещение музе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Беседа « Правила поведения в спортивном зал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портивные соревнования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лагер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конкурс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ень художника. «Портрет воспитател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Беседа « Правила дорожного движен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гры на свежем воздухе -</w:t>
            </w:r>
            <w:r>
              <w:rPr>
                <w:rFonts w:eastAsia="Liberation Serif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ёлый” футбол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ГИБД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, отрядные соревнования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Территория Здоровь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е поколение выбирает здоровый образ жизни!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типропаганда табакокурения, алкого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стольные игры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работ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лог ЦРБ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отрядных газет, рисунков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дготовка к конкурсу « Мисс Чайка- 2015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Остров Фантазёров. “Неисправимый лгун!” - весёлый конкурс болтунов, защита самых невероятных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вижные игры на воздухе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дготовка к конкурсу « Мисс Чайка- 2015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гадай мелод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Подвижные игры на воздухе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ые конкурсы, эстафеты, подвижные игры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eastAsia="Liberation Serif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дготовка к конкурсу «Инсценировка юмористической сценки на адыгейском языке»</w:t>
            </w:r>
          </w:p>
          <w:p>
            <w:pPr>
              <w:pStyle w:val="Normal"/>
              <w:rPr/>
            </w:pPr>
            <w:r>
              <w:rPr>
                <w:rFonts w:eastAsia="Liberation Serif" w:cs="Times New Roman" w:ascii="Times New Roman" w:hAnsi="Times New Roman"/>
                <w:sz w:val="28"/>
                <w:szCs w:val="28"/>
              </w:rPr>
              <w:t>2)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ходи к нам в гости, сказка!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гры на свежем воздухе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онная программа, конкурсы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eastAsia="Liberation Serif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eastAsia="Liberation Serif" w:cs="Times New Roman"/>
                <w:sz w:val="28"/>
                <w:szCs w:val="28"/>
              </w:rPr>
            </w:pPr>
            <w:r>
              <w:rPr>
                <w:rFonts w:eastAsia="Liberation Serif" w:cs="Times New Roman" w:ascii="Times New Roman" w:hAnsi="Times New Roman"/>
                <w:sz w:val="28"/>
                <w:szCs w:val="28"/>
              </w:rPr>
              <w:t>1) Конкурс «Инсценировка юмористической сценки на адыгейском язы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iberation Serif" w:cs="Times New Roman" w:ascii="Times New Roman" w:hAnsi="Times New Roman"/>
                <w:sz w:val="28"/>
                <w:szCs w:val="28"/>
              </w:rPr>
              <w:t>2) Адыгэ джэг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есёлая эстафетная программа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лагеря,  воспитате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маленьких спектак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невной киноз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исторических фильмов для де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сещение зоны отды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Настольные игры. 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ень скульптора. Поделки из  пластили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Беседа « Опасность ядовитых грибов и растений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Игры на свежем воздухе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, развивающие игры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нкурс рисунков «Мы за безопасное движени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ветофор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еселые старты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. 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ГИБДД – Соколова Ян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, викторины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6.17 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ень памяти и скорб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портивно- патриотическая игра                  « Готовлюсь защищать Отечест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Беседа «Любить природу- значит любить Родину»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. Воспитатели и во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еседа « Основы здорового образа жизн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нкурс рисунков на асфальте              «Мы- против табака!»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работ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.</w:t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одготовка к закрытию лагерной смен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Игры на свежем воздухе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2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17</w:t>
            </w:r>
          </w:p>
        </w:tc>
        <w:tc>
          <w:tcPr>
            <w:tcW w:w="5670" w:type="dxa"/>
            <w:tcBorders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Закрытие лагерной смен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аздничный концерт.</w:t>
            </w:r>
          </w:p>
        </w:tc>
        <w:tc>
          <w:tcPr>
            <w:tcW w:w="3080" w:type="dxa"/>
            <w:tcBorders>
              <w:left w:val="single" w:sz="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работ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и вожат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, конкурсы, викторин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hrana_truda/" TargetMode="External"/><Relationship Id="rId3" Type="http://schemas.openxmlformats.org/officeDocument/2006/relationships/hyperlink" Target="http://pandia.ru/text/category/tehnika_bezopasnosti/" TargetMode="External"/><Relationship Id="rId4" Type="http://schemas.openxmlformats.org/officeDocument/2006/relationships/hyperlink" Target="http://pandia.ru/text/category/sanitarnie_norm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3:00Z</dcterms:created>
  <dc:creator/>
  <dc:description/>
  <cp:keywords/>
  <dc:language>en-US</dc:language>
  <cp:lastModifiedBy>Asus</cp:lastModifiedBy>
  <cp:lastPrinted>2015-06-19T08:53:00Z</cp:lastPrinted>
  <dcterms:modified xsi:type="dcterms:W3CDTF">2017-06-08T10:56:00Z</dcterms:modified>
  <cp:revision>4</cp:revision>
  <dc:subject/>
  <dc:title/>
</cp:coreProperties>
</file>