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 класс _____ дата 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рактическая работа по теме «Реки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Работа с карто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и показать на карте реки и их притоки, водопады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реки (Волга с Окой и Камой, Енисей с Ангарой , Терек, Обь с Бией и Катунью, Амазонка, Нил, Инд, Конго, Амударья)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одопады (Анхель, Ниагарский, Виктория)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показа рек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1. Реки нужно показывать от истока к устью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2. Реки не начинаются из моря, а только впадают в моря и океаны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3.Реки текут в понижении по рельефу, т. е.  с местности, имеющей большую высоту, к местности с меньшей абсолютной высотой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4.На карте от истока к устью увеличивается ширина реки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Географический диктант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 река протекает в Южной Америке. Течет с запада на восток. Река относится к бассейну атлантического океана.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к этой реки – самое глубокое озеро мира. Река впадает в Енисей и относится к бассейну Северного ледовитого океана.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а протекает на территории Восточно-Европейской равнины. Исток реки – на Валдайской возвышенности, устье – Каспийское  море-озеро. _______________________________________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ая полноводная река Африки, дважды пересекает экватор, впадает в Атлантический океан.____________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а протекает на северо-востоке Африки, дважды пересекает экватор, впадает в Атлантический океан.__________________________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пиши географическое положение реки по таблице: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509"/>
        <w:gridCol w:w="24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опис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го положения ре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зон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40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ходится: на каком материке и в какой его ч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терике Южная Америка, в северной части, в районе эквато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какими параллелями и меридианами расположе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экватором и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.ш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нимает положение относительно форм рельеф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кает по Амазонской низменн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ходится ист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к в Андах – река Укаял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усть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адает в Атлантический океа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ассейну какого моря, океана относитс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сится к бассейну Атлантического океан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Дополнительное зада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– сибирская  река,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 и глубока.</w:t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у «е» на «у» смени –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спутником Земли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еня, наверно, знаешь,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зки Пушкина герой,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ли «л» на «н» меняешь –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й становлюсь рекой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нгу с буквой «д» впадаю,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«п» вливаюсь я в Оку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лгу с «с» я попадаю,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«ф» я в Белую реку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ека в России носит название посуды, а также части скелета?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многих рек Евразии состоят из трех букв. Назови некоторые из них ___________________________________________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ли вы назвать три «цветные» реки ______________________</w:t>
        <w:br/>
        <w:t>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и река в России, имеющие одинаковое название 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ую большую реку не имеющую  стока в океан.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говорку: «Река Ока – Волги правая рука». Что вы знаете о «левой руке» Волги? 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– город-герой,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ою над Невой! __________________________________________</w:t>
      </w:r>
    </w:p>
    <w:p>
      <w:pPr>
        <w:pStyle w:val="Style15"/>
        <w:spacing w:lineRule="auto" w:line="240"/>
        <w:ind w:left="10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16:00Z</dcterms:created>
  <dc:creator>Вера  Павловна Деусова</dc:creator>
  <dc:description/>
  <dc:language>en-US</dc:language>
  <cp:lastModifiedBy>LAS</cp:lastModifiedBy>
  <cp:lastPrinted>2011-02-09T07:07:00Z</cp:lastPrinted>
  <dcterms:modified xsi:type="dcterms:W3CDTF">2017-06-07T18:16:00Z</dcterms:modified>
  <cp:revision>2</cp:revision>
  <dc:subject/>
  <dc:title/>
</cp:coreProperties>
</file>