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АДМИНИСТРАЦИЯ ГОРОДА ТОМС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ДЕПАРТАМЕНТ ОБРАЗОВА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муниципальное автономное общеобразовательное учреждение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редняя общеобразовательная школа № 32 города Томск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370"/>
        <w:gridCol w:w="3116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АССМОТРЕНО: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 заседании МО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токол № _____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 ______________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уководитель МО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_________________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70" w:type="dxa"/>
            <w:tcBorders/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СОГЛАСОВАНО: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 заседании МС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токол № _____ от ____________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меститель директора по НМР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_________________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tcBorders/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ТВЕРЖДАЮ: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ректор МАОУ СОШ № 32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__________ М.Н. Крюкова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каз №_____от __________________</w:t>
            </w:r>
          </w:p>
        </w:tc>
      </w:tr>
    </w:tbl>
    <w:p>
      <w:pPr>
        <w:pStyle w:val="Normal"/>
        <w:spacing w:lineRule="auto" w:line="240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en-US" w:eastAsia="ar-S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ar-SA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ind w:firstLine="567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Рабочая программа по английскому языку для 4 класса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рок реализации программы: 1 год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МК «Английский язык», 4 класс,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ов С.Г Тер-Минасовой, Л.М.Узуновой, Е.И.Сухиной,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сква Академкнига 2014г.</w:t>
      </w:r>
    </w:p>
    <w:p>
      <w:pPr>
        <w:pStyle w:val="Normal"/>
        <w:spacing w:lineRule="auto" w:line="360" w:before="20" w:after="20"/>
        <w:ind w:firstLine="567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spacing w:before="20" w:after="20"/>
        <w:ind w:firstLine="567"/>
        <w:jc w:val="both"/>
        <w:rPr>
          <w:rFonts w:ascii="Times New Roman" w:hAnsi="Times New Roman" w:eastAsia="Calibri" w:cs="Times New Roman"/>
          <w:color w:val="000000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Calibri" w:cs="Times New Roman"/>
          <w:color w:val="000000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/>
        <w:ind w:firstLine="567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Составители: </w:t>
      </w:r>
    </w:p>
    <w:p>
      <w:pPr>
        <w:pStyle w:val="Normal"/>
        <w:spacing w:lineRule="auto" w:line="240"/>
        <w:ind w:firstLine="567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Балабан Елена Георгиевна</w:t>
      </w:r>
    </w:p>
    <w:p>
      <w:pPr>
        <w:pStyle w:val="Normal"/>
        <w:spacing w:lineRule="auto" w:line="240"/>
        <w:ind w:firstLine="567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Учитель английского языка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/>
        <w:ind w:firstLine="567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 xml:space="preserve">                                                                                     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Calibri" w:cs="Times New Roman"/>
          <w:bCs/>
          <w:spacing w:val="-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pacing w:val="-2"/>
          <w:sz w:val="24"/>
          <w:szCs w:val="24"/>
          <w:lang w:eastAsia="en-US"/>
        </w:rPr>
        <w:t xml:space="preserve">2016-2017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Calibri" w:cs="Times New Roman"/>
          <w:bCs/>
          <w:spacing w:val="-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анная рабочая программа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о английскому языку для 4 класса разработана на основе </w:t>
      </w:r>
      <w:r>
        <w:rPr>
          <w:rFonts w:eastAsia="Calibri" w:cs="Times New Roman" w:ascii="Times New Roman" w:hAnsi="Times New Roman"/>
          <w:spacing w:val="-1"/>
          <w:sz w:val="24"/>
          <w:szCs w:val="24"/>
          <w:lang w:eastAsia="en-US"/>
        </w:rPr>
        <w:t xml:space="preserve"> авторской «Программы курса английского языка к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МК «Английский язык», авторов С.Г Тер-Минасовой, Л.М.Узуновой, Е.И.Сухина, Москва Академкнига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2012.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бочая программа составлена на основе следующих нормативно-правовых документов: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357"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Закон РФ «Об образовании»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государственный образовательный стандарт начального общего образования    </w:t>
      </w:r>
    </w:p>
    <w:p>
      <w:pPr>
        <w:pStyle w:val="Normal"/>
        <w:spacing w:lineRule="auto" w:line="240" w:before="0" w:after="0"/>
        <w:ind w:left="3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каз Министерства образования и науки РФ № 373 от 06.10.2009 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2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 МО и Н РФ №1241 от 26.11.2009 «О внесении изменений в федеральный государственный образовательный стандарт начального общего образования от 06.10.2009 № 373».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82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основная образовательная программа. Начальная школа. (английский язык).</w:t>
      </w:r>
      <w:r>
        <w:rPr>
          <w:rFonts w:eastAsia="@Arial Unicode MS" w:cs="Times New Roman" w:ascii="Times New Roman" w:hAnsi="Times New Roman"/>
          <w:sz w:val="24"/>
          <w:szCs w:val="24"/>
        </w:rPr>
        <w:t>/[сост. Е.С.Савинов].—2</w:t>
        <w:noBreakHyphen/>
        <w:t>е изд., перераб.—М.: Просвещение, 2010.(Стандарты второго поколения).</w:t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spacing w:lineRule="auto" w:line="240" w:before="0" w:after="0"/>
        <w:ind w:left="357"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сновная образовательная программа МАОУ СОШ № 32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firstLine="567"/>
        <w:jc w:val="both"/>
        <w:rPr>
          <w:rFonts w:ascii="Times New Roman" w:hAnsi="Times New Roman" w:eastAsia="SimSun;宋体" w:cs="Times New Roman"/>
          <w:color w:val="000000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ложение о рабочей программе МАОУ СОШ № 3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ограмма полностью отвечает требованиям времени,  обеспечивает формирование личностных, метапредметных и предметных компетенций, предопределяющих дальнейшее успешное обучение в основной и старшей школе. Программа определяет предметное содержание речи, последовательность изучения языкового материала с учётом логики учебного процесса, распределение учебных часов по крупным разделам курса и темам  на основе с</w:t>
      </w:r>
      <w:r>
        <w:rPr>
          <w:rFonts w:eastAsia="Calibri" w:cs="Times New Roman" w:ascii="Times New Roman" w:hAnsi="Times New Roman"/>
          <w:spacing w:val="-2"/>
          <w:sz w:val="24"/>
          <w:szCs w:val="24"/>
          <w:lang w:eastAsia="en-US"/>
        </w:rPr>
        <w:t>оздания условий для развития и становления личности ребенка, реализации ее природных, личностных потенциалов и способностей, помогающих вырабатывать свою позицию в жизни; личности,  способной к сотрудничеству на условиях партнерства, взаимопонимания  и  к самосовершенствованию своих личностных и профессиональных качеств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бочая программа ориентирована на  использование учебника «Английский язык», авторов С.Г Тер-Минасовой, Л.М.Узуновой, Е.И.Сухина, Москва Академкнига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2012</w:t>
      </w:r>
    </w:p>
    <w:p>
      <w:pPr>
        <w:pStyle w:val="Normal"/>
        <w:autoSpaceDE w:val="false"/>
        <w:spacing w:lineRule="auto" w:line="360" w:before="0" w:after="0"/>
        <w:ind w:left="284"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360" w:before="0" w:after="0"/>
        <w:ind w:left="284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лагаемый курс  направлен на решение следующих задач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42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б английском языке как средстве общения, позволяющем добиваться взаимопонимания с людьми, говорящими/пишущими на английском языке, узнавать новое через звучащие и письменные текст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605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лингвистического кругозора учащихся, освоение элементарных лингвистических представлений, доступных младшим школьникам и необходимых для овладения устной и письменной речью на английском языке на элементарном уровн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608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коммуникативно-психологической адаптации младших школьников к новому языковому миру для преодоления в дальнейшем психологического барьера и использования английского языка как средства общ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608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личностных качеств младшего школьника, его внимания, мышления, памяти и воображения в процессе участия в моделируемых ситуациях общения, ролевых играх, в ходе овладения языковым материало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608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моциональной сферы детей в процессе обучающих игр, учебных спектаклей с использованием английского язык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608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щение младших школьников к новому социальному опыту путем исполнения на английском языке различных ролей в игровых ситуациях, типичных для семейного, бытового, учебного общ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608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ознавательных способностей, овладение умением координированной работы с разными компонентами УМК (учебником, рабочей тетрадью, аудиоприложением и т. д.), умением работы в паре, в группе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аемые задачи позволяют достичь цели курс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учащихся первоначального представления о роли и значимости английского языка в жизни современного человека и поликультурного мира, приобретение начального опыта использования английского языка как средства межкультурного общения, нового инструмента познания мира и культуры других народ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88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общаться на английском языке на элементарном уровне с учетом речевых возможностей и потребностей младших школьников в устной (аудирование и говорение) и письменной (чтение и письмо) форма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88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общение детей к новому социальному опыту с использованием английского языка: знакомство младших </w:t>
      </w:r>
      <w:r>
        <w:rPr>
          <w:rStyle w:val="2"/>
          <w:rFonts w:eastAsia="Calibri"/>
          <w:sz w:val="24"/>
          <w:szCs w:val="24"/>
        </w:rPr>
        <w:t>шк</w:t>
      </w:r>
      <w:r>
        <w:rPr>
          <w:rFonts w:cs="Times New Roman" w:ascii="Times New Roman" w:hAnsi="Times New Roman"/>
          <w:sz w:val="24"/>
          <w:szCs w:val="24"/>
        </w:rPr>
        <w:t>ольников с миром зарубежных сверстников, с детским зарубежным фольклором; воспитание дружелюбного отношения к представителям других стран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88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евых, интеллектуальных и познавательных способностей младших школьников, а также их общеучебных умений; развитие мотивации к дальнейшему овладению английским языко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88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и разностороннее развитие учащихся средствами английского языка.</w:t>
      </w:r>
    </w:p>
    <w:p>
      <w:pPr>
        <w:pStyle w:val="Style19"/>
        <w:shd w:fill="FFFFFF" w:val="clear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 коррекционных задач осуществляется через: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spacing w:lineRule="auto" w:line="360" w:before="0" w:after="0"/>
        <w:ind w:left="284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артикуляционной гимнастики (развитие ощущений, артикуляционных движений, артикуляционного праксиса и моторики артикуляционного аппарата);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дыхательной гимнастики;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142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оваривание (индивидуальное, в парах, хоровое; выработка четкого произношения слов и предложений);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08"/>
          <w:tab w:val="left" w:pos="142" w:leader="none"/>
          <w:tab w:val="left" w:pos="360" w:leader="none"/>
        </w:tabs>
        <w:spacing w:lineRule="auto" w:line="360" w:before="0" w:after="0"/>
        <w:ind w:left="36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у со словарями (усвоение терминологии);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left="36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звукобуквенного анализа терминов и слов сложной слоговой структуры;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left="36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ение в урок заданий, способствующих коррекции и развитию психических процессов обучающихся (анализ, синтез, построение логических цепочек, установление причинно-следственных связей);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left="36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заданий на развитие зрительного, слухового, тактильного анализаторов;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left="36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ру на жизненный опыт обучающихся;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left="36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двигательного и охранительного режима (динамические паузы, пальчиковые гимнастики).</w:t>
      </w:r>
    </w:p>
    <w:p>
      <w:pPr>
        <w:pStyle w:val="TextBodyIndent"/>
        <w:spacing w:lineRule="auto" w:line="360" w:before="0" w:after="0"/>
        <w:ind w:left="283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исание места учебного предмета в учебном плане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базисным учебным планом курс  иностранный  язык (английский язык) изучается с 2 по 4 класс по 2 часа в неделю. Общий объём учебного времени составляет   204  часов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программа составлена на  68 часов (2 часа в неделю)  в соответствии с учебным планом школы обучения для детей с тяжёлыми нарушениями речи, рассчитана на 1год обучения  и является программой начального уровня.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rFonts w:ascii="Times New Roman" w:hAnsi="Times New Roman" w:eastAsia="Newton-Regular;MS Mincho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Планируемые результаты освоения учебного предмета, курса</w:t>
      </w:r>
    </w:p>
    <w:p>
      <w:pPr>
        <w:pStyle w:val="TextBodyIndent"/>
        <w:spacing w:lineRule="auto" w:line="360" w:before="0" w:after="0"/>
        <w:ind w:left="283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изучения учебного предмета, курс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ть мотивы учебной деятельности и сформировать личностный смысл уч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 самостоятельность  и  личную  ответственность за свои поступки, в том числе в процессе уч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целостный, социально ориентированный взгляд на мир в его органичном единстве и разнообразии природы, народов, культур и религ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ть начальными навыками адаптации в динамично   изменяющемся и развивающемся мир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ывать основы российской гражданской идентичности, чувства гордости за свою Родину, российский народ и историю России, осознать свою этническую и национальную принадлежность; сформировать ценности многонационального российского общества; формирование уважительного отношения к иному мнению, истории и культуре других народо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92" w:leader="none"/>
          <w:tab w:val="left" w:pos="993" w:leader="none"/>
          <w:tab w:val="left" w:pos="1276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ывать эстетические потребности, ценности и чувств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92" w:leader="none"/>
          <w:tab w:val="left" w:pos="993" w:leader="none"/>
          <w:tab w:val="left" w:pos="1276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этические чувства, доброжелательность и эмоционально-нравственную отзывчивость, понимать и сопереживать чувствам других люде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92" w:leader="none"/>
          <w:tab w:val="left" w:pos="993" w:leader="none"/>
          <w:tab w:val="left" w:pos="1276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навыки сотрудничества со взрослыми и сверстниками в разных социальных ситуациях, уметь не создавать конфликты и находить выходы из спорных ситуац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ывать установки на безопасный, здоровый образ жизни,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56" w:leader="none"/>
          <w:tab w:val="left" w:pos="993" w:leader="none"/>
          <w:tab w:val="left" w:pos="1134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ть  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56" w:leader="none"/>
          <w:tab w:val="left" w:pos="993" w:leader="none"/>
          <w:tab w:val="left" w:pos="1134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ить способы решения проблем творческого и поискового характер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56" w:leader="none"/>
          <w:tab w:val="left" w:pos="993" w:leader="none"/>
          <w:tab w:val="left" w:pos="1134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ывать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56" w:leader="none"/>
          <w:tab w:val="left" w:pos="993" w:leader="none"/>
          <w:tab w:val="left" w:pos="1134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ывать 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81" w:leader="none"/>
          <w:tab w:val="left" w:pos="993" w:leader="none"/>
          <w:tab w:val="left" w:pos="1134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ить  начальных форм рефлексии (самоконтроля, самоанализа, саморегуляции, самооценки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81" w:leader="none"/>
          <w:tab w:val="left" w:pos="993" w:leader="none"/>
          <w:tab w:val="left" w:pos="1134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знаково-символические средства представления информации для создания мо</w:t>
        <w:softHyphen/>
        <w:t>делей изучаемых объектов и процессов, схем решения учебных и практических задач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е использовать речевые средства и средства информационных и коммуникационных технологий (далее – ИКТ) для решения коммуникативных и познавательных задач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азличные способы поиска (в справочных источниках и открытом учебном информационном пространстве сети Интернет), сбора, анализа и интерпретации информации в соответствии с коммуникативными и познавательными задачами и технологиями обуче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ть навыками смыслового чтения текстов различных стилей и жанров в соответствии с целями и задачами обучения на доступном младшим школьникам уровне; осознанно строить речевое высказывание в соответствии с задачами коммуникации и составлять тексты в устной и письменной форме с учётом возможностей младших школьнико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ть логическими действиями сравнения, анализа, синтеза, обобщения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4" w:leader="none"/>
          <w:tab w:val="left" w:pos="993" w:leader="none"/>
          <w:tab w:val="left" w:pos="1080" w:leader="none"/>
          <w:tab w:val="left" w:pos="1134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готовностью слушать собеседника и вести диалог;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35" w:leader="none"/>
          <w:tab w:val="left" w:pos="900" w:leader="none"/>
          <w:tab w:val="left" w:pos="993" w:leader="none"/>
          <w:tab w:val="left" w:pos="1134" w:leader="none"/>
          <w:tab w:val="left" w:pos="9180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работать в группе и определять общую цель и пути её достижения; уметь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35" w:leader="none"/>
          <w:tab w:val="left" w:pos="900" w:leader="none"/>
          <w:tab w:val="left" w:pos="993" w:leader="none"/>
          <w:tab w:val="left" w:pos="1134" w:leader="none"/>
          <w:tab w:val="left" w:pos="9180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готовность конструктивно разрешать конфликты посредством учёта интересов сторон и сотрудничеств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46" w:leader="none"/>
          <w:tab w:val="left" w:pos="993" w:leader="none"/>
          <w:tab w:val="left" w:pos="1134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ть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46" w:leader="none"/>
          <w:tab w:val="left" w:pos="993" w:leader="none"/>
          <w:tab w:val="left" w:pos="1134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работать в материальной и информационной среде начального общего образования (в том числе с учебными моделями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spacing w:lineRule="auto" w:line="360" w:before="0" w:after="0"/>
        <w:ind w:right="-1" w:firstLine="567"/>
        <w:jc w:val="both"/>
        <w:rPr/>
      </w:pPr>
      <w:r>
        <w:rPr>
          <w:b/>
          <w:bCs/>
          <w:color w:val="000000"/>
        </w:rPr>
        <w:t>Говорение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частвовать в диалоге в ситуациях повседневного общения, а также в связи с прочитанным или прослушанным произведением детского фольклора: диалог этикетного характера- уметь приветствовать и отвечать на приветствие, познакомиться, представиться, попрощаться, поздравить и поблагодарить за поздравление, извиниться; диалог-расспрос- уметь задавать вопросы: кто? что? когда? где? куда?; диалог-побуждение к действию- уметь обратиться с просьбой и выразить готовность или отказ ее выполнить, используя побудительные предложения. Объем диалогического высказывания - 2-3 реплики с каждой стороны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 Соблюдение элементарных норм речевого этикета, принятых в стране изучаемого языка.</w:t>
      </w:r>
    </w:p>
    <w:p>
      <w:pPr>
        <w:pStyle w:val="Style20"/>
        <w:spacing w:lineRule="auto" w:line="360" w:before="0" w:after="0"/>
        <w:ind w:right="-1" w:firstLine="567"/>
        <w:jc w:val="both"/>
        <w:rPr>
          <w:color w:val="000000"/>
        </w:rPr>
      </w:pPr>
      <w:r>
        <w:rPr>
          <w:color w:val="000000"/>
        </w:rPr>
        <w:t>Составлять небольшие монологические высказывания: рассказ о себе, своем друге, своей семье; описание предмета, картинки; описание персонажей прочитанной сказки с опорой на картинку. Объем монологического высказывания – 5-6 фраз.</w:t>
      </w:r>
    </w:p>
    <w:p>
      <w:pPr>
        <w:pStyle w:val="Style20"/>
        <w:spacing w:lineRule="auto" w:line="360" w:before="0" w:after="0"/>
        <w:ind w:right="-1" w:firstLine="567"/>
        <w:jc w:val="both"/>
        <w:rPr>
          <w:color w:val="000000"/>
        </w:rPr>
      </w:pPr>
      <w:r>
        <w:rPr>
          <w:b/>
          <w:bCs/>
          <w:color w:val="000000"/>
        </w:rPr>
        <w:t>Слушание (аудирование)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оспринимать и понимать речь учителя и собеседников в процессе диалогического общения на уроке; небольших простых сообщений; основного содержания несложных сказок, рассказов (с опорой на иллюстрацию, языковую догадку). Время звучания текста для аудирования – до 1 минуты.</w:t>
      </w:r>
    </w:p>
    <w:p>
      <w:pPr>
        <w:pStyle w:val="Style20"/>
        <w:spacing w:lineRule="auto" w:line="360" w:before="0" w:after="0"/>
        <w:ind w:right="-1" w:firstLine="567"/>
        <w:jc w:val="both"/>
        <w:rPr>
          <w:color w:val="000000"/>
        </w:rPr>
      </w:pPr>
      <w:r>
        <w:rPr>
          <w:b/>
          <w:bCs/>
          <w:color w:val="000000"/>
        </w:rPr>
        <w:t>Чтение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Читать  вслух небольшие тексты, построенные на изученном языковом материале; соблюдать  правильное ударение в словах, фразах, интонации в целом. Читать про себя и понимать тексты, содержащие только изученный материал, а также несложные тексты, содержащие отдельные новые слова; находить в тексте необходимую информацию (имя главного героя; место, где происходит действие). Использовать двуязычный словарь учебника. Объем текстов – примерно 100 слов (без учета артиклей).</w:t>
      </w:r>
    </w:p>
    <w:p>
      <w:pPr>
        <w:pStyle w:val="Style20"/>
        <w:spacing w:lineRule="auto" w:line="360" w:before="0" w:after="0"/>
        <w:ind w:right="-1" w:firstLine="567"/>
        <w:jc w:val="both"/>
        <w:rPr>
          <w:color w:val="000000"/>
        </w:rPr>
      </w:pPr>
      <w:r>
        <w:rPr>
          <w:b/>
          <w:bCs/>
          <w:color w:val="000000"/>
        </w:rPr>
        <w:t>Письмо и письменная речь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писывать текст ; вписывать в текст и выписывать из него слова, словосочетания. Писать с опорой на образец поздравления, короткое личное письмо.</w:t>
      </w:r>
    </w:p>
    <w:p>
      <w:pPr>
        <w:pStyle w:val="Style20"/>
        <w:spacing w:lineRule="auto" w:line="360" w:before="0" w:after="0"/>
        <w:ind w:right="-1" w:firstLine="567"/>
        <w:jc w:val="both"/>
        <w:rPr>
          <w:color w:val="000000"/>
        </w:rPr>
      </w:pPr>
      <w:r>
        <w:rPr>
          <w:b/>
          <w:bCs/>
          <w:color w:val="000000"/>
        </w:rPr>
        <w:t>Языковые знания и навыки (практическое усвоение)</w:t>
      </w:r>
    </w:p>
    <w:p>
      <w:pPr>
        <w:pStyle w:val="Style20"/>
        <w:spacing w:lineRule="auto" w:line="360" w:before="0" w:after="0"/>
        <w:ind w:right="-1" w:firstLine="567"/>
        <w:jc w:val="both"/>
        <w:rPr/>
      </w:pPr>
      <w:r>
        <w:rPr>
          <w:b/>
          <w:bCs/>
          <w:color w:val="000000"/>
        </w:rPr>
        <w:t>Графика и орфография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нать все буквы английского алфавита, основные буквосочетания; звукобуквенные соответствия, знаки транскрипции. Основные правила чтения и орфографии. Уметь писать наиболее употребительные слова, вошедшие в активный словарь.</w:t>
        <w:br/>
        <w:t>Фонетическая сторона речи. Адекватное произношение и различение на слух всех звуков и звукосочетаний английского языка. Соблюдение нормы произношения : долгота и краткость гласных, отсутствие оглушения звонких согласных в конце слога или слова, отсутствие смягчения согласных перед гласными. Ударение в слове, фразе, отсутствие ударения на служебных словах (артиклях, союзах, предлогах), членение предложений на смысловые группы. Ритмико-интонационные особенности повествовательного, побудительного и вопросительных (общий и специальный вопрос) предложений.</w:t>
      </w:r>
    </w:p>
    <w:p>
      <w:pPr>
        <w:pStyle w:val="Style20"/>
        <w:spacing w:lineRule="auto" w:line="360" w:before="0" w:after="0"/>
        <w:ind w:left="567" w:right="-1" w:firstLine="567"/>
        <w:jc w:val="both"/>
        <w:rPr>
          <w:color w:val="000000"/>
        </w:rPr>
      </w:pPr>
      <w:r>
        <w:rPr>
          <w:b/>
          <w:bCs/>
          <w:color w:val="000000"/>
        </w:rPr>
        <w:t>Лексическая сторона речи.</w:t>
      </w:r>
    </w:p>
    <w:p>
      <w:pPr>
        <w:pStyle w:val="Style20"/>
        <w:spacing w:lineRule="auto" w:line="360" w:before="0" w:after="0"/>
        <w:ind w:right="-1" w:firstLine="567"/>
        <w:jc w:val="both"/>
        <w:rPr/>
      </w:pPr>
      <w:r>
        <w:rPr>
          <w:color w:val="000000"/>
        </w:rPr>
        <w:t>Знать лексические единицы, обслуживающие ситуации общения в пределах тематики начальной школы, в объеме 500 лексических единиц для двустороннего (рецептивного и продуктивного) усвоения, простейшие устойчивые словосочетания, оценочная лексика и реплики-клише как элементы речевого этикета, отражающие культуру англоговорящих стран. Начальное представление о способах словообразования: аффиксации (например, существительные с суффиксом -er,-or), словосложении (postcard), конверсии (play – to play). Интернациональные слова (например, doctor, film).</w:t>
      </w:r>
    </w:p>
    <w:p>
      <w:pPr>
        <w:pStyle w:val="Style20"/>
        <w:spacing w:lineRule="auto" w:line="360" w:before="0" w:after="0"/>
        <w:ind w:left="567" w:right="-1" w:firstLine="567"/>
        <w:jc w:val="both"/>
        <w:rPr>
          <w:color w:val="000000"/>
        </w:rPr>
      </w:pPr>
      <w:r>
        <w:rPr>
          <w:b/>
          <w:bCs/>
          <w:color w:val="000000"/>
        </w:rPr>
        <w:t>Грамматическая сторона речи.</w:t>
      </w:r>
    </w:p>
    <w:p>
      <w:pPr>
        <w:pStyle w:val="Style20"/>
        <w:spacing w:lineRule="auto" w:line="360" w:before="0" w:after="0"/>
        <w:ind w:right="-1" w:firstLine="567"/>
        <w:jc w:val="both"/>
        <w:rPr/>
      </w:pPr>
      <w:r>
        <w:rPr>
          <w:color w:val="000000"/>
        </w:rPr>
        <w:t>Знать основные коммуникативные типы предложения: повествовательное вопросительное, побудительное. Общий и специальный вопрос, вопросительные слова: what, who, when, where, why, how. Порядок слов в предложении. Утвердительные и отрицательные предложения. Предложения с простым глагольным сказуемым (She speaks English.), составным именным (My family is big.) и составным глагольным (I like to play.</w:t>
      </w:r>
      <w:r>
        <w:rPr>
          <w:rStyle w:val="Appleconvertedspace"/>
          <w:color w:val="000000"/>
        </w:rPr>
        <w:t> </w:t>
      </w:r>
      <w:r>
        <w:rPr>
          <w:color w:val="000000"/>
          <w:lang w:val="en-US"/>
        </w:rPr>
        <w:t>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a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kat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well</w:t>
      </w:r>
      <w:r>
        <w:rPr>
          <w:color w:val="000000"/>
        </w:rPr>
        <w:t>)сказуемым.</w:t>
      </w:r>
      <w:r>
        <w:rPr>
          <w:rStyle w:val="Appleconvertedspace"/>
          <w:color w:val="000000"/>
          <w:lang w:val="en-US"/>
        </w:rPr>
        <w:t> </w:t>
      </w:r>
      <w:r>
        <w:rPr>
          <w:color w:val="000000"/>
        </w:rPr>
        <w:t>Побудительные предложения в утвердительной (Help me, please.) и отрицательной (Don’t be late!) формах. Безличные предложения в настоящем времени (It is cold.</w:t>
      </w:r>
      <w:r>
        <w:rPr>
          <w:rStyle w:val="Appleconvertedspace"/>
          <w:color w:val="000000"/>
        </w:rPr>
        <w:t> </w:t>
      </w:r>
      <w:r>
        <w:rPr>
          <w:color w:val="000000"/>
          <w:lang w:val="en-US"/>
        </w:rPr>
        <w:t>It</w:t>
      </w:r>
      <w:r>
        <w:rPr>
          <w:color w:val="000000"/>
        </w:rPr>
        <w:t>’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v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</w:t>
      </w:r>
      <w:r>
        <w:rPr>
          <w:color w:val="000000"/>
        </w:rPr>
        <w:t>’</w:t>
      </w:r>
      <w:r>
        <w:rPr>
          <w:color w:val="000000"/>
          <w:lang w:val="en-US"/>
        </w:rPr>
        <w:t>clock</w:t>
      </w:r>
      <w:r>
        <w:rPr>
          <w:color w:val="000000"/>
        </w:rPr>
        <w:t>.).</w:t>
      </w:r>
      <w:r>
        <w:rPr>
          <w:rStyle w:val="Appleconvertedspace"/>
          <w:color w:val="000000"/>
          <w:lang w:val="en-US"/>
        </w:rPr>
        <w:t> </w:t>
      </w:r>
      <w:r>
        <w:rPr>
          <w:color w:val="000000"/>
        </w:rPr>
        <w:t>Предложения с оборотом there is/there are. Простые распространенные предложения. Предложения с однородными членами. Сложносочиненные предложения с сочинительными союзами «and» и «but».</w:t>
      </w:r>
    </w:p>
    <w:p>
      <w:pPr>
        <w:pStyle w:val="Style20"/>
        <w:spacing w:lineRule="auto" w:line="360" w:before="0" w:after="0"/>
        <w:ind w:right="-1" w:firstLine="567"/>
        <w:jc w:val="both"/>
        <w:rPr>
          <w:color w:val="000000"/>
          <w:lang w:val="en-US"/>
        </w:rPr>
      </w:pPr>
      <w:r>
        <w:rPr>
          <w:color w:val="000000"/>
        </w:rPr>
        <w:t>Правильные и неправильные глаголы в Present, Future, Past Simple (Indefinite). Неопределенная форма глагола. Глагол-связка</w:t>
      </w:r>
      <w:r>
        <w:rPr>
          <w:rStyle w:val="Appleconvertedspace"/>
          <w:color w:val="000000"/>
        </w:rPr>
        <w:t> </w:t>
      </w:r>
      <w:r>
        <w:rPr>
          <w:color w:val="000000"/>
          <w:lang w:val="en-US"/>
        </w:rPr>
        <w:t>to</w:t>
      </w:r>
      <w:r>
        <w:rPr>
          <w:rStyle w:val="Appleconvertedspace"/>
          <w:color w:val="000000"/>
          <w:lang w:val="en-US"/>
        </w:rPr>
        <w:t> </w:t>
      </w:r>
      <w:r>
        <w:rPr>
          <w:color w:val="000000"/>
          <w:lang w:val="en-US"/>
        </w:rPr>
        <w:t>be</w:t>
      </w:r>
      <w:r>
        <w:rPr>
          <w:color w:val="000000"/>
        </w:rPr>
        <w:t>. Вспомогательный глагол to do. Модальные глаголы</w:t>
      </w:r>
      <w:r>
        <w:rPr>
          <w:rStyle w:val="Appleconvertedspace"/>
          <w:color w:val="000000"/>
        </w:rPr>
        <w:t> </w:t>
      </w:r>
      <w:r>
        <w:rPr>
          <w:color w:val="000000"/>
          <w:lang w:val="en-US"/>
        </w:rPr>
        <w:t>can</w:t>
      </w:r>
      <w:r>
        <w:rPr>
          <w:color w:val="000000"/>
        </w:rPr>
        <w:t>,</w:t>
      </w:r>
      <w:r>
        <w:rPr>
          <w:rStyle w:val="Appleconvertedspace"/>
          <w:color w:val="000000"/>
        </w:rPr>
        <w:t> </w:t>
      </w:r>
      <w:r>
        <w:rPr>
          <w:color w:val="000000"/>
          <w:lang w:val="en-US"/>
        </w:rPr>
        <w:t>may</w:t>
      </w:r>
      <w:r>
        <w:rPr>
          <w:color w:val="000000"/>
        </w:rPr>
        <w:t>,</w:t>
      </w:r>
      <w:r>
        <w:rPr>
          <w:rStyle w:val="Appleconvertedspace"/>
          <w:color w:val="000000"/>
        </w:rPr>
        <w:t> </w:t>
      </w:r>
      <w:r>
        <w:rPr>
          <w:color w:val="000000"/>
          <w:lang w:val="en-US"/>
        </w:rPr>
        <w:t>must</w:t>
      </w:r>
      <w:r>
        <w:rPr>
          <w:color w:val="000000"/>
        </w:rPr>
        <w:t>,</w:t>
      </w:r>
      <w:r>
        <w:rPr>
          <w:rStyle w:val="Appleconvertedspace"/>
          <w:color w:val="000000"/>
        </w:rPr>
        <w:t> </w:t>
      </w:r>
      <w:r>
        <w:rPr>
          <w:color w:val="000000"/>
          <w:lang w:val="en-US"/>
        </w:rPr>
        <w:t>have</w:t>
      </w:r>
      <w:r>
        <w:rPr>
          <w:rStyle w:val="Appleconvertedspace"/>
          <w:color w:val="000000"/>
          <w:lang w:val="en-US"/>
        </w:rPr>
        <w:t> </w:t>
      </w:r>
      <w:r>
        <w:rPr>
          <w:color w:val="000000"/>
          <w:lang w:val="en-US"/>
        </w:rPr>
        <w:t>to</w:t>
      </w:r>
      <w:r>
        <w:rPr>
          <w:color w:val="000000"/>
        </w:rPr>
        <w:t>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 xml:space="preserve">  </w:t>
        <w:tab/>
        <w:t xml:space="preserve"> Существительные в единственном и множественном числе (образованные по правилу, а также исключения) c неопределенным, определенным и нулевым артиклем. Притяжательный падеж существительных. Прилагательные в положительной, сравнительной и превосходной степенях, образованные по правилу, и исключения. Местоимения: личные (в именительном и объектном падежах), притяжательные, вопросительные, указательные (this/these, that/those). Количественные числительные до 100, порядковые числительные до 20. Наиболее</w:t>
      </w:r>
      <w:r>
        <w:rPr>
          <w:rStyle w:val="Appleconvertedspace"/>
          <w:color w:val="000000"/>
          <w:lang w:val="en-US"/>
        </w:rPr>
        <w:t> </w:t>
      </w:r>
      <w:r>
        <w:rPr>
          <w:color w:val="000000"/>
        </w:rPr>
        <w:t>употребительные</w:t>
      </w:r>
      <w:r>
        <w:rPr>
          <w:rStyle w:val="Appleconvertedspace"/>
          <w:color w:val="000000"/>
          <w:lang w:val="en-US"/>
        </w:rPr>
        <w:t> </w:t>
      </w:r>
      <w:r>
        <w:rPr>
          <w:color w:val="000000"/>
        </w:rPr>
        <w:t>предлоги</w:t>
      </w:r>
      <w:r>
        <w:rPr>
          <w:color w:val="000000"/>
          <w:lang w:val="en-US"/>
        </w:rPr>
        <w:t>: in, on, at, into, to, from, of, with.</w:t>
        <w:tab/>
      </w:r>
    </w:p>
    <w:p>
      <w:pPr>
        <w:pStyle w:val="Heading3"/>
        <w:spacing w:lineRule="auto" w:line="360"/>
        <w:ind w:left="720" w:firstLine="567"/>
        <w:jc w:val="center"/>
        <w:rPr>
          <w:i w:val="false"/>
          <w:i w:val="false"/>
          <w:sz w:val="24"/>
          <w:szCs w:val="24"/>
          <w:lang w:val="ru-RU"/>
        </w:rPr>
      </w:pPr>
      <w:r>
        <w:rPr>
          <w:rFonts w:eastAsia="Calibri"/>
          <w:bCs/>
          <w:sz w:val="24"/>
          <w:szCs w:val="24"/>
          <w:lang w:val="en-US"/>
        </w:rPr>
        <w:t xml:space="preserve">II. </w:t>
      </w:r>
      <w:r>
        <w:rPr>
          <w:rFonts w:eastAsia="Calibri"/>
          <w:bCs/>
          <w:sz w:val="24"/>
          <w:szCs w:val="24"/>
        </w:rPr>
        <w:t>Содержание обучения</w:t>
      </w:r>
      <w:r>
        <w:rPr>
          <w:i w:val="false"/>
          <w:sz w:val="24"/>
          <w:szCs w:val="24"/>
        </w:rPr>
        <w:t xml:space="preserve"> (68ч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едметное содержание речи соответствует возрастным и психолого-педагогическим особенностям учащихся данного возраста, их учебным возможностям, интересам и особенностям реального контекста деятельности на иностранном языке в условиях межкультурного общения. Тематика учебного общения включает 7 основных содержательных блоков:</w:t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3143"/>
        <w:gridCol w:w="6684"/>
      </w:tblGrid>
      <w:tr>
        <w:trPr>
          <w:trHeight w:val="197" w:hRule="atLeast"/>
        </w:trPr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8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firstLine="567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43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ind w:left="0" w:right="176" w:hanging="2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Британии с любовью:</w:t>
            </w:r>
          </w:p>
        </w:tc>
        <w:tc>
          <w:tcPr>
            <w:tcW w:w="6684" w:type="dxa"/>
            <w:tcBorders/>
          </w:tcPr>
          <w:p>
            <w:pPr>
              <w:pStyle w:val="Normal"/>
              <w:spacing w:lineRule="auto" w:line="360" w:before="0" w:after="0"/>
              <w:ind w:left="91" w:right="176" w:hanging="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менталитетом другой страны, образом жизни британцев, их увлечениями и работой</w:t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firstLine="567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3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ind w:left="0" w:right="176" w:hanging="2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ая погода?:</w:t>
            </w:r>
          </w:p>
        </w:tc>
        <w:tc>
          <w:tcPr>
            <w:tcW w:w="6684" w:type="dxa"/>
            <w:tcBorders/>
          </w:tcPr>
          <w:p>
            <w:pPr>
              <w:pStyle w:val="Normal"/>
              <w:spacing w:lineRule="auto" w:line="360" w:before="0" w:after="0"/>
              <w:ind w:left="91" w:right="176" w:hanging="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по теме погода, использование устойчивых выражений, изучение идиом по теме погода</w:t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firstLine="567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3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ind w:left="0" w:right="176" w:hanging="2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мире животных:</w:t>
            </w:r>
          </w:p>
        </w:tc>
        <w:tc>
          <w:tcPr>
            <w:tcW w:w="6684" w:type="dxa"/>
            <w:tcBorders/>
          </w:tcPr>
          <w:p>
            <w:pPr>
              <w:pStyle w:val="Normal"/>
              <w:spacing w:lineRule="auto" w:line="360" w:before="0" w:after="0"/>
              <w:ind w:left="91" w:right="176" w:hanging="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компаниями по защите животных, продолжение изучения лексики по теме природа </w:t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firstLine="567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3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ind w:left="0" w:right="176" w:hanging="2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вайте веселиться в США:</w:t>
            </w:r>
          </w:p>
        </w:tc>
        <w:tc>
          <w:tcPr>
            <w:tcW w:w="6684" w:type="dxa"/>
            <w:tcBorders/>
          </w:tcPr>
          <w:p>
            <w:pPr>
              <w:pStyle w:val="Normal"/>
              <w:spacing w:lineRule="auto" w:line="360" w:before="0" w:after="0"/>
              <w:ind w:left="91" w:right="176" w:hanging="2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достопримечательностей, изучение лексики по теме США, изучение устойчивых выражений</w:t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firstLine="567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3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ind w:left="0" w:right="176" w:hanging="2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к много стран- так много обычаев:</w:t>
            </w:r>
          </w:p>
        </w:tc>
        <w:tc>
          <w:tcPr>
            <w:tcW w:w="6684" w:type="dxa"/>
            <w:tcBorders/>
          </w:tcPr>
          <w:p>
            <w:pPr>
              <w:pStyle w:val="Normal"/>
              <w:spacing w:lineRule="auto" w:line="360" w:before="0" w:after="0"/>
              <w:ind w:left="91" w:right="176" w:hanging="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аздниками и традициями Британии и Америки, изучение новой лексики</w:t>
            </w:r>
          </w:p>
        </w:tc>
      </w:tr>
      <w:tr>
        <w:trPr>
          <w:trHeight w:val="1307" w:hRule="atLeast"/>
        </w:trPr>
        <w:tc>
          <w:tcPr>
            <w:tcW w:w="4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firstLine="567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3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ind w:left="0" w:right="176" w:hanging="2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нтастический мир:</w:t>
            </w:r>
          </w:p>
        </w:tc>
        <w:tc>
          <w:tcPr>
            <w:tcW w:w="6684" w:type="dxa"/>
            <w:tcBorders/>
          </w:tcPr>
          <w:p>
            <w:pPr>
              <w:pStyle w:val="Normal"/>
              <w:spacing w:lineRule="auto" w:line="360" w:before="0" w:after="0"/>
              <w:ind w:left="91" w:right="176" w:hanging="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ы изучаемого языка: Австралия, Канада, их столицы;</w:t>
            </w:r>
          </w:p>
          <w:p>
            <w:pPr>
              <w:pStyle w:val="Normal"/>
              <w:spacing w:lineRule="auto" w:line="360" w:before="0" w:after="0"/>
              <w:ind w:left="91" w:right="176" w:hanging="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оворные клише правильные и неправильные глаголы;</w:t>
            </w:r>
          </w:p>
          <w:p>
            <w:pPr>
              <w:pStyle w:val="Normal"/>
              <w:spacing w:lineRule="auto" w:line="360" w:before="0" w:after="0"/>
              <w:ind w:left="91" w:right="176" w:hanging="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ффикс “an”(образование прилагательных, обозначающих принадлежность к какому-либо народу, названия языков, названия жителей страны и континентов).</w:t>
            </w:r>
          </w:p>
        </w:tc>
      </w:tr>
      <w:tr>
        <w:trPr>
          <w:trHeight w:val="1307" w:hRule="atLeast"/>
        </w:trPr>
        <w:tc>
          <w:tcPr>
            <w:tcW w:w="4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firstLine="567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3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ind w:left="0" w:right="176" w:hanging="25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бб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влечения:</w:t>
            </w:r>
          </w:p>
        </w:tc>
        <w:tc>
          <w:tcPr>
            <w:tcW w:w="6684" w:type="dxa"/>
            <w:tcBorders/>
          </w:tcPr>
          <w:p>
            <w:pPr>
              <w:pStyle w:val="Normal"/>
              <w:spacing w:lineRule="auto" w:line="360" w:before="0" w:after="0"/>
              <w:ind w:left="91" w:right="176" w:hanging="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по теме «хобби и увлечения», использование устойчивых выражений, изучение идиом по данной теме.</w:t>
            </w:r>
          </w:p>
        </w:tc>
      </w:tr>
    </w:tbl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i/>
          <w:sz w:val="24"/>
          <w:szCs w:val="24"/>
        </w:rPr>
        <w:t>. Тематическое планирование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901"/>
        <w:gridCol w:w="993"/>
        <w:gridCol w:w="1461"/>
      </w:tblGrid>
      <w:tr>
        <w:trPr>
          <w:trHeight w:val="14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Глава 1.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</w:rPr>
              <w:t>Из Британии с любовью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рок 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.Из Британии с любовью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</w:t>
            </w:r>
          </w:p>
        </w:tc>
      </w:tr>
      <w:tr>
        <w:trPr>
          <w:trHeight w:val="14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Урок 2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то такие Британц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014"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Урок 3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вестные люди России.  Символы Британии. Новые Л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014"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рок 4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которые достопримечательности Лондона. Новые Л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014"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Урок 5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сква – столица России. Новые Л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014"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рок 6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щита проектов «Мой родной город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014"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рок 7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 обобщения и систематизации знаний по теме «Из Британии с любовью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014"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рок 8Контрольная работа по теме «Из Британии с любовью». Тест №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014"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рок 9Работа над ошибками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Домашнее чтение «Феи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014"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рок 10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машнее чтение «Дух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014"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Глава 2.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</w:rPr>
              <w:t>Времена года. Погода. Одежда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рок 1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гноз погоды. Повторение названий городов Великобритании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014"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рок 1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звания предметов одежды. Утвердительные предложения в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resent Perfect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014"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рок 13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глийский детский фольклорФорма одежды при посещении б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014"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рок 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циональная одежда. Русские национальные костюм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014"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рок 15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года в России и родном городе в разные времен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014"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Урок 16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щита проектов «Мой любимый геро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014"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рок 17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 обобщения и систематизации знаний по теме «Времена года. Погода. Одежда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014"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рок 18Контрольная работа по теме «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ремена года. Погода. Одежда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». Тест №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014"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Урок 19Работа над ошибками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машнее чтение «Эльфы и сапожник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014"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лава 3.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</w:rPr>
              <w:t>Мир животных (9 часов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рок 20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ивотный мир разных стр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014"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рок 2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а обитания животн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014"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рок 2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антастические животные. Красный драко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014"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рок 23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ольшой московский цир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014"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рок 24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тский зоопарк в Центральном парке на Манхеттене (Нью-Йор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014"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урок 25 Защита проектов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Зоопарк на Голубой планет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014"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рок 26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 обобщения и систематизации знаний по теме «Мир животных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014"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рок 27Контрольная работа по теме «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ир животных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». Тест №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014"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урок 28Работа над ошибками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машнее чтение «Как медведь потерял хвост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014"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лава 4.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Веселимся в США (9 часов)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рок 2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ие сведения о США. День благодарения в СШ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014"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рок 30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стопримечательности Вашингт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014"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рок 3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еографическое расположение и достопримечательности Голлив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014"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рок 3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зднование Рождества в СШ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014"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рок 33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анта Клаус и Дед Мор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014"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рок 34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щита проектов «Новый год и Рождество в Росси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014"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рок 35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 обобщения и систематизации знаний по теме «Веселимся в СШ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014"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рок 36Контрольная работа по теме «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еселимся в США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». Тест №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014"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урок 37Работа над ошибками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машнее чтение «Пекос Билл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014"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лава 5.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Тема  «Сколько стран – столько и обычаев» 10часов.   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рок 38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нь матери и День от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014"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рок 39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нь, когда сажают деревья (“Arbor Day”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014"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рок 40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ританские и американские обыча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014"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рок 4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радиционная британская 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014"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рок 4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зднование Масленицы в Ро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014"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рок 43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зднование 1 мая в Брита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014"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рок 44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щита проектов «Моя семья любит праздник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014"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рок 45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 обобщения и систематизации знаний по теме «Сколько стран – столько и обычаев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014"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рок 46Контрольная работа по теме «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колько стран-столько и обычаев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». Тест №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014"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урок 47Работа над ошибками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машнее чтение «Дик Вайтингтон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014"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лава 6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Фантастический мир 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рок 48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ировое время, общие сведения о временных зонах в России, Австралии и Канад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014"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рок 49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ие сведения об Австралии. Разница во времени. Климат России и Австрал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014"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рок 50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звания континентов. Канберра и Сидней. Достопримечательности Сидне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014"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рок 5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ивотный мир стран мира. Зоопарк Таронга. Луна-парк. Парк им.Горького в Москв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014"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рок 5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ие сведения о Канаде. Климат России и Кана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014"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рок 53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сударственные языки мира. Отта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014"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урок 54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тский музей в Канад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014"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рок 55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щита проектов «Моё любимое место в России»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014"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рок 56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 обобщения и систематизации знаний по теме «Фантастический мир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014"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рок 57Контрольная работа по теме «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антастический мир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». Тест №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014"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урок 58Работа над ошибками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машнее чтение «Первый бумеранг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014"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Глава 7. Хобби и увлечения. 10 часов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рок 59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временные популярные виды спорт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014"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рок 60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влечения детей в Европ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014"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рок 6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стопримечательности Москв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014"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рок 6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стопримечательности Москв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014"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рок 63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ританский детский фолькл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014"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рок 64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щита проектов «Моё хобби» , «Семейный выходно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014"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рок 65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 обобщения и систематизации знаний по теме «Хобби и увлече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014"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рок 66Контрольная работа по теме «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обби и увлечения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». Тест №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014"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урок 67Работа над ошибками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машнее чтение «Как было написано первое письмо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014"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рок 68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ведение итогов за го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014"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. Словарь</w:t>
      </w:r>
    </w:p>
    <w:tbl>
      <w:tblPr>
        <w:tblW w:w="960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6881"/>
      </w:tblGrid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ктивная лексика/лексические структуры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еликобритания и Северная Ирландия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rther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rel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otl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l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ris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ottish, Welsh, capital, part, Belfast, Cardiff, Edinburgh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Известные люди Великобритании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mous, history, monument, popular, program me, tradition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 be going to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ультура и спорт в России. Символы Британии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ure, child, camera, friendly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website, page, sure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Достопримечательности Лондона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okshelf (bookshelves), curtains, carpet, mirror, floor, between, bath, opposite, shower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остопримечательности Москвы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Rainy, snowy, windy, cloudy, sunny, weather, hill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’s the weather like? It is (rainy).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Прогноз погоды. Чтение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orm, cool, frosty, shine, degree, a little bit, also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p, hat, boot, shoe, trousers, blouse, shirt, skirt, put on, wear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eans, T-shirt, dress, sweater, coat, sock, trainers, need, try on, yet ,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wear, cap, trainers, dress, suit,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Символы Уэльса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range, trunk, whiskers, snake, claws, wings, sky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are they like? What’s he / she like? I don’t think so. (Pump) like (a pinguin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Фантастические животные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Hide, find, mountain, jungle, ocean, field, </w:t>
            </w:r>
          </w:p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at’s a great idea!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Hide – hid – hidden, Find – found - found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lf, sheep, duck, polar bear,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wil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?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illy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take-took-taken, give-gave-given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: Have you....?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Бас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wan, lake, climb, ever, never, before, all over the world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Старый московский цирк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ircus, wild, silly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День Благодарения в США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shington D.C., the USA, state, star, stripe, place, travel, try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does it say? – It says…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Вашингтон и его достопримечательности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ady, place, try, travel by, runner, swimmer</w:t>
            </w:r>
          </w:p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 Конструкция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Голливуд и его история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Move, movie, cartoon, comedy, thriller, ticke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“have to”;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Третья форма глагола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Know-knew-known, throw-threw-thrown, send-sent-sent, spend-spent-spent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Write – wrote – written, Ride – rode - ridden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Рождество в США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hopping, busy guest, greeting card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I’d love to… I’m so busy with…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День матери и день отца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ove, below, into, next to, way, opposite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День посадки дерева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Британские и американские обычаи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very, wash, puzzled, surprised, tired, get-got-got, come-came-come, cut-cut-cut, think-thought-thought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ncake race, cheese rolling, Morris dances, Red Nose Day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rrot, cabbage, cheese, egg, pepper, boil, fry, more, most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Традиционная британская еда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ar, grapes, pineapple, mushroom, bacon, toast, bread, jam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Масленица в России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traw doll, to burn the doll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go sledging, butter, honey, sour cream, festival, laugh, outdoors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Танцы вокруг шеста. Британские традиции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utter, honey, caviar, festival, sour cream, laugh, outdoors, merry-go-round, sledge, go sledging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Время и временные зоны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Understand, minute, half, past, quarter, </w:t>
            </w:r>
          </w:p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have no idea. Just a moment. I have to think about it.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ak-spoke-spoken, wear-wore-worn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ea, dessert, cry, take off, continent, ocean, 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</w:t>
            </w:r>
          </w:p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дительные предложения с глаголом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”; 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формы неправильных глаголов: </w:t>
            </w:r>
          </w:p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n – ran – run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ydne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As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anber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Europe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формы неправильных глаголов: </w:t>
            </w:r>
          </w:p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ra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re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raw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ar – wore - worn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k, week, money, next,</w:t>
            </w:r>
          </w:p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ые предложения с глаголом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 в значении запрета;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формы неправильных глаголов: 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leep-slept-slept, run-ran-run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5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топримечательности Австралии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n (men), woman (women), language, French, understand, next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:</w:t>
            </w:r>
          </w:p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x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e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n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</w:t>
            </w:r>
          </w:p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правильны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гол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derstand – understood – understood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5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нада.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ney, week, joke, last</w:t>
            </w:r>
          </w:p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st year (month, week), this year (month, week)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6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рт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kating rink, often fond of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уктур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формы неправильных глаголов: 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wim – swam – swum,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rink – drank – drunk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Вечеринка с ночевкой в школе. Традиции Европы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in, lose, slowly, quickly, winner 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asy, difficult, may, letter</w:t>
            </w:r>
          </w:p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’s on TV? Well done!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формы неправильных глаголов: </w:t>
            </w:r>
          </w:p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se – lost - lost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6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зка “Крольчата”. Чтение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go skating / skiing / skateboarding, </w:t>
            </w:r>
          </w:p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y I come in?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y I open / close the window?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y I ask a question?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y I answer?</w:t>
            </w:r>
          </w:p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y I…? You may. You may not.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6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ё хобби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rely, sometimes, always</w:t>
            </w:r>
          </w:p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d luck!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формы неправильных глаголов: </w:t>
            </w:r>
          </w:p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ut – put - put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Перечень учебно-методического и материально-технического обеспечения образовательного процесса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.Г.Тер-Минасова, Л.М.Узунова, Е.И.Сухина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Книга для учителя к учебнику английского языка для </w:t>
      </w:r>
      <w:r>
        <w:rPr>
          <w:rFonts w:cs="Times New Roman" w:ascii="Times New Roman" w:hAnsi="Times New Roman"/>
          <w:sz w:val="24"/>
          <w:szCs w:val="24"/>
        </w:rPr>
        <w:t>4 класса общеобразовательных учреждений. Москва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адемкнига,2014</w:t>
      </w:r>
    </w:p>
    <w:p>
      <w:pPr>
        <w:pStyle w:val="Normal"/>
        <w:spacing w:lineRule="auto" w:line="360" w:before="0" w:after="0"/>
        <w:ind w:firstLine="567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. Г. Тер-Минасова, Л. М. Узунова, Д. С. Обукаускайте, Е. И. Сухина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,</w:t>
      </w:r>
      <w:r>
        <w:rPr>
          <w:rFonts w:cs="Times New Roman" w:ascii="Times New Roman" w:hAnsi="Times New Roman"/>
          <w:sz w:val="24"/>
          <w:szCs w:val="24"/>
        </w:rPr>
        <w:t xml:space="preserve"> Звуковое пособие (аудиокурс MP3)к учебнику английского языка для 4 класса общеобразовательных учреждений.</w:t>
      </w:r>
    </w:p>
    <w:p>
      <w:pPr>
        <w:pStyle w:val="21"/>
        <w:shd w:fill="auto" w:val="clear"/>
        <w:tabs>
          <w:tab w:val="clear" w:pos="708"/>
          <w:tab w:val="left" w:pos="705" w:leader="none"/>
        </w:tabs>
        <w:spacing w:lineRule="auto" w:line="360"/>
        <w:ind w:right="2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граммы по предмету « Английский язык», 1-4 классы, Е. Н. Солововой –М.: Академкнига/учебник, 2014г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СПИСОК ЛИТЕРАТУРЫ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  <w:t>С.Г.Тер-Минасова, Л.М.Узунова, Е.И.Сухина Учебник английского языка для 4 класса общеобразовательных учреждений. Москва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адемкнига,2014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.Г.Тер-Минасова, Л.М.Узунова, Е.И.Сухина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абочая тетрадь к учебнику английского языка En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>glish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>Favourite</w:t>
      </w:r>
      <w:r>
        <w:rPr>
          <w:rFonts w:cs="Times New Roman" w:ascii="Times New Roman" w:hAnsi="Times New Roman"/>
          <w:sz w:val="24"/>
          <w:szCs w:val="24"/>
        </w:rPr>
        <w:t xml:space="preserve">  для 4 класса общеобразовательных учреждений. – Москва:Академкнига,2014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.Г.Тер-Минасова, Л.М.Узунова, Е.И.Сухина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Книга для чтения к учебнику английского языка En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>glish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>Favourite</w:t>
      </w:r>
      <w:r>
        <w:rPr>
          <w:rFonts w:cs="Times New Roman" w:ascii="Times New Roman" w:hAnsi="Times New Roman"/>
          <w:sz w:val="24"/>
          <w:szCs w:val="24"/>
        </w:rPr>
        <w:t xml:space="preserve">  для 4 класса общеобразовательных учреждений. – Москва:Академкнига,2014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0" w:right="99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825" w:hanging="465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51"/>
      <w:numFmt w:val="bullet"/>
      <w:lvlText w:val=""/>
      <w:lvlJc w:val="left"/>
      <w:pPr>
        <w:tabs>
          <w:tab w:val="num" w:pos="493"/>
        </w:tabs>
        <w:ind w:left="397" w:hanging="227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3240" w:hanging="720"/>
      </w:pPr>
      <w:rPr>
        <w:rFonts w:eastAsia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825" w:hanging="46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true"/>
      <w:snapToGrid w:val="false"/>
      <w:spacing w:lineRule="atLeast" w:line="180" w:before="0" w:after="0"/>
      <w:ind w:left="720" w:hanging="720"/>
      <w:jc w:val="right"/>
      <w:outlineLvl w:val="2"/>
    </w:pPr>
    <w:rPr>
      <w:rFonts w:ascii="Times New Roman" w:hAnsi="Times New Roman" w:cs="Times New Roman"/>
      <w:b/>
      <w:i/>
      <w:sz w:val="18"/>
      <w:szCs w:val="20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eastAsia="Marigold;Times New Roman" w:cs="Marigold;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eastAsia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z w:val="23"/>
      <w:szCs w:val="23"/>
      <w:shd w:fill="FFFFFF" w:val="clear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11">
    <w:name w:val="Основной текст Знак1"/>
    <w:qFormat/>
    <w:rPr>
      <w:rFonts w:eastAsia="Times New Roman"/>
    </w:rPr>
  </w:style>
  <w:style w:type="character" w:styleId="Appleconvertedspace">
    <w:name w:val="apple-converted-space"/>
    <w:basedOn w:val="Style12"/>
    <w:qFormat/>
    <w:rPr/>
  </w:style>
  <w:style w:type="character" w:styleId="C1">
    <w:name w:val="c1"/>
    <w:qFormat/>
    <w:rPr/>
  </w:style>
  <w:style w:type="character" w:styleId="FontStyle12">
    <w:name w:val="Font Style12"/>
    <w:qFormat/>
    <w:rPr>
      <w:rFonts w:ascii="Times New Roman" w:hAnsi="Times New Roman" w:cs="Times New Roman"/>
      <w:spacing w:val="-10"/>
      <w:sz w:val="24"/>
      <w:szCs w:val="24"/>
    </w:rPr>
  </w:style>
  <w:style w:type="character" w:styleId="Style15">
    <w:name w:val="Основной текст с отступом Знак"/>
    <w:qFormat/>
    <w:rPr>
      <w:rFonts w:eastAsia="Times New Roman"/>
      <w:sz w:val="22"/>
      <w:szCs w:val="22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ru-RU" w:bidi="ru-RU"/>
    </w:rPr>
  </w:style>
  <w:style w:type="character" w:styleId="Style16">
    <w:name w:val="Название Знак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Normal"/>
    <w:qFormat/>
    <w:pPr>
      <w:widowControl w:val="false"/>
      <w:suppressAutoHyphens w:val="true"/>
      <w:spacing w:lineRule="auto" w:line="240" w:before="240" w:after="60"/>
      <w:jc w:val="center"/>
      <w:outlineLvl w:val="0"/>
    </w:pPr>
    <w:rPr>
      <w:rFonts w:ascii="Cambria" w:hAnsi="Cambria" w:cs="Mangal"/>
      <w:b/>
      <w:bCs/>
      <w:kern w:val="2"/>
      <w:sz w:val="32"/>
      <w:szCs w:val="29"/>
      <w:lang w:val="en-US" w:bidi="hi-I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74" w:before="0" w:after="0"/>
      <w:ind w:hanging="360"/>
      <w:jc w:val="both"/>
    </w:pPr>
    <w:rPr>
      <w:rFonts w:eastAsia="Calibri"/>
      <w:sz w:val="23"/>
      <w:szCs w:val="23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2" w:before="0" w:after="0"/>
      <w:ind w:firstLine="682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velib.ru/author/34600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4:57:00Z</dcterms:created>
  <dc:creator>Admin</dc:creator>
  <dc:description/>
  <cp:keywords/>
  <dc:language>en-US</dc:language>
  <cp:lastModifiedBy>Елена</cp:lastModifiedBy>
  <cp:lastPrinted>2016-08-30T23:28:00Z</cp:lastPrinted>
  <dcterms:modified xsi:type="dcterms:W3CDTF">2017-06-08T15:21:00Z</dcterms:modified>
  <cp:revision>5</cp:revision>
  <dc:subject/>
  <dc:title/>
</cp:coreProperties>
</file>