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 папоротника есть: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/>
        <w:ind w:left="426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ок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/>
        <w:ind w:left="426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бель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/>
        <w:ind w:left="426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ья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/>
        <w:ind w:left="426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ни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аполни таблицу. Запиши представителей овощей и фруктов.</w:t>
      </w:r>
    </w:p>
    <w:tbl>
      <w:tblPr>
        <w:tblW w:w="71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3702"/>
      </w:tblGrid>
      <w:tr>
        <w:trPr>
          <w:trHeight w:val="327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</w:t>
            </w:r>
          </w:p>
        </w:tc>
      </w:tr>
      <w:tr>
        <w:trPr>
          <w:trHeight w:val="343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firstLine="709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апиши ответ на вопрос.</w:t>
      </w:r>
    </w:p>
    <w:p>
      <w:pPr>
        <w:pStyle w:val="Style15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акому царству живой природы относится плесень?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 съедобный разросшийся корень овоща?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еревья растут в ельнике? __________________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означь группы растений. Названия хвойных растений обведи, а названия цветковых растений подчеркни линией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</w:t>
        <w:tab/>
        <w:tab/>
        <w:tab/>
        <w:tab/>
        <w:t>кедр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</w:t>
        <w:tab/>
        <w:tab/>
        <w:tab/>
        <w:tab/>
        <w:t>земляника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а</w:t>
        <w:tab/>
        <w:tab/>
        <w:tab/>
        <w:t>клён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ль</w:t>
        <w:tab/>
        <w:tab/>
        <w:tab/>
        <w:t>лиственниц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________________________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Arial Narrow" w:ascii="Arial Narrow" w:hAnsi="Arial Narrow"/>
          <w:b/>
          <w:sz w:val="28"/>
          <w:szCs w:val="28"/>
        </w:rPr>
        <w:t>У мха нет: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/>
        <w:ind w:left="426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ка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/>
        <w:ind w:left="426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бля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/>
        <w:ind w:left="426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ьев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/>
        <w:ind w:left="426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ней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аполни таблицу. Запиши представителей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3517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ДОБНЫЕ ГРИБЫ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ДОВИТЫЕ ГРИБЫ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lineRule="auto" w:line="24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апиши ответ на вопрос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акому царству живой природы относится лишайник?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размножаются папоротники? ___________________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еревья растут в дубраве? ____________________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означь группы растений. Названия хвойных растений обведи, а названия цветковых растений подчеркни линией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42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др</w:t>
        <w:tab/>
        <w:tab/>
        <w:tab/>
        <w:tab/>
        <w:t>сирень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а</w:t>
        <w:tab/>
        <w:tab/>
        <w:tab/>
        <w:t>клён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</w:t>
        <w:tab/>
        <w:tab/>
        <w:tab/>
        <w:tab/>
        <w:t>лиственница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ика</w:t>
        <w:tab/>
        <w:tab/>
        <w:tab/>
        <w:t>яблон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вь «+» рядом с правильными утверждениями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ды ландыша ядовиты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хвойных растений есть цветки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ая земляника крупнее садовой клубники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паука 8 ног (лап). 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оротники очень хорошо впитывают влагу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дчеркни названия травянистых растений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42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овник    ромашка     ива    водоросли      мак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дчеркни названия дикорастущих растений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    тыква    земляника   колокольчик   огурец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аполни схему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2041525</wp:posOffset>
                </wp:positionH>
                <wp:positionV relativeFrom="paragraph">
                  <wp:posOffset>167005</wp:posOffset>
                </wp:positionV>
                <wp:extent cx="9525" cy="285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7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736850</wp:posOffset>
                </wp:positionH>
                <wp:positionV relativeFrom="paragraph">
                  <wp:posOffset>167005</wp:posOffset>
                </wp:positionV>
                <wp:extent cx="9525" cy="285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">
                <wp:simplePos x="0" y="0"/>
                <wp:positionH relativeFrom="column">
                  <wp:posOffset>2098675</wp:posOffset>
                </wp:positionH>
                <wp:positionV relativeFrom="paragraph">
                  <wp:posOffset>167005</wp:posOffset>
                </wp:positionV>
                <wp:extent cx="114300" cy="819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2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1">
                <wp:simplePos x="0" y="0"/>
                <wp:positionH relativeFrom="column">
                  <wp:posOffset>2489200</wp:posOffset>
                </wp:positionH>
                <wp:positionV relativeFrom="paragraph">
                  <wp:posOffset>167005</wp:posOffset>
                </wp:positionV>
                <wp:extent cx="85725" cy="771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98675</wp:posOffset>
                </wp:positionH>
                <wp:positionV relativeFrom="paragraph">
                  <wp:posOffset>167005</wp:posOffset>
                </wp:positionV>
                <wp:extent cx="257175" cy="1314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2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67005</wp:posOffset>
                </wp:positionV>
                <wp:extent cx="171450" cy="1314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2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>Группы животных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43815</wp:posOffset>
                </wp:positionV>
                <wp:extent cx="2066925" cy="2762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pt;margin-top:3.45pt;width:162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4925</wp:posOffset>
                </wp:positionH>
                <wp:positionV relativeFrom="paragraph">
                  <wp:posOffset>43815</wp:posOffset>
                </wp:positionV>
                <wp:extent cx="2124075" cy="2762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5pt;margin-top:3.45pt;width:167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63500</wp:posOffset>
                </wp:positionV>
                <wp:extent cx="2066925" cy="2762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pt;margin-top:5pt;width:162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4925</wp:posOffset>
                </wp:positionH>
                <wp:positionV relativeFrom="paragraph">
                  <wp:posOffset>63500</wp:posOffset>
                </wp:positionV>
                <wp:extent cx="2124075" cy="2762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5pt;margin-top:5pt;width:167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83185</wp:posOffset>
                </wp:positionV>
                <wp:extent cx="2066925" cy="2762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pt;margin-top:6.55pt;width:162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4925</wp:posOffset>
                </wp:positionH>
                <wp:positionV relativeFrom="paragraph">
                  <wp:posOffset>83185</wp:posOffset>
                </wp:positionV>
                <wp:extent cx="2124075" cy="2762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5pt;margin-top:6.55pt;width:167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1069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апиши признаки групп животных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КООБРАЗНЫЕ</w:t>
        <w:tab/>
        <w:tab/>
        <w:tab/>
        <w:t>НАСЕКОМЫЕ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ab/>
        <w:t>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ab/>
        <w:t>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ab/>
        <w:t>___________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вь «+» рядом с правильными утверждениями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ушкин лён – это название водорослей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ис относится к дикорастущим растениям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асекомых шесть ног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ые растения произошли от дикорастущих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укообразные  служат опылителями цветков растений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дчеркни названия культурных растений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42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жь    липа    капуста    рис   фиалка     пшеница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дчеркни названия моллюсков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тка    бабочка    кальмар    жук   осьминог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аполни схему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167005</wp:posOffset>
                </wp:positionV>
                <wp:extent cx="10160" cy="286385"/>
                <wp:effectExtent l="35560" t="635" r="311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75pt;margin-top:13.15pt;width:0.7pt;height:2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6850</wp:posOffset>
                </wp:positionH>
                <wp:positionV relativeFrom="paragraph">
                  <wp:posOffset>167005</wp:posOffset>
                </wp:positionV>
                <wp:extent cx="10160" cy="286385"/>
                <wp:effectExtent l="31115" t="635" r="355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pt;margin-top:13.15pt;width:0.8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8675</wp:posOffset>
                </wp:positionH>
                <wp:positionV relativeFrom="paragraph">
                  <wp:posOffset>167005</wp:posOffset>
                </wp:positionV>
                <wp:extent cx="114935" cy="819785"/>
                <wp:effectExtent l="27305" t="127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25pt;margin-top:13.15pt;width:8.95pt;height:64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9200</wp:posOffset>
                </wp:positionH>
                <wp:positionV relativeFrom="paragraph">
                  <wp:posOffset>167005</wp:posOffset>
                </wp:positionV>
                <wp:extent cx="86360" cy="772160"/>
                <wp:effectExtent l="5080" t="635" r="298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pt;margin-top:13.15pt;width:6.8pt;height:6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8675</wp:posOffset>
                </wp:positionH>
                <wp:positionV relativeFrom="paragraph">
                  <wp:posOffset>167005</wp:posOffset>
                </wp:positionV>
                <wp:extent cx="257810" cy="1315085"/>
                <wp:effectExtent l="22860" t="127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31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25pt;margin-top:13.15pt;width:20.2pt;height:10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3475</wp:posOffset>
                </wp:positionH>
                <wp:positionV relativeFrom="paragraph">
                  <wp:posOffset>167005</wp:posOffset>
                </wp:positionV>
                <wp:extent cx="172085" cy="1315085"/>
                <wp:effectExtent l="5080" t="635" r="279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31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25pt;margin-top:13.15pt;width:13.55pt;height:10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>Группы животных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</wp:posOffset>
                </wp:positionH>
                <wp:positionV relativeFrom="paragraph">
                  <wp:posOffset>43815</wp:posOffset>
                </wp:positionV>
                <wp:extent cx="2066925" cy="2762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pt;margin-top:3.45pt;width:162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925</wp:posOffset>
                </wp:positionH>
                <wp:positionV relativeFrom="paragraph">
                  <wp:posOffset>43815</wp:posOffset>
                </wp:positionV>
                <wp:extent cx="2124075" cy="2762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5pt;margin-top:3.45pt;width:167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63500</wp:posOffset>
                </wp:positionV>
                <wp:extent cx="2066925" cy="2762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pt;margin-top:5pt;width:162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4925</wp:posOffset>
                </wp:positionH>
                <wp:positionV relativeFrom="paragraph">
                  <wp:posOffset>63500</wp:posOffset>
                </wp:positionV>
                <wp:extent cx="2124075" cy="2762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5pt;margin-top:5pt;width:167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83185</wp:posOffset>
                </wp:positionV>
                <wp:extent cx="2066925" cy="2762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pt;margin-top:6.55pt;width:162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4925</wp:posOffset>
                </wp:positionH>
                <wp:positionV relativeFrom="paragraph">
                  <wp:posOffset>83185</wp:posOffset>
                </wp:positionV>
                <wp:extent cx="2124075" cy="2762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5pt;margin-top:6.55pt;width:167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апиши признаки групп животных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КООБРАЗНЫЕ</w:t>
        <w:tab/>
        <w:tab/>
        <w:tab/>
        <w:t>НАСЕКОМЫЕ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ab/>
        <w:t>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ab/>
        <w:t>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ab/>
        <w:t>_____________________</w:t>
      </w:r>
    </w:p>
    <w:sectPr>
      <w:type w:val="nextPage"/>
      <w:pgSz w:orient="landscape" w:w="16838" w:h="11906"/>
      <w:pgMar w:left="425" w:right="962" w:gutter="0" w:header="0" w:top="426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Arial Narrow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5:44:00Z</dcterms:created>
  <dc:creator>А.А.Л.</dc:creator>
  <dc:description/>
  <cp:keywords/>
  <dc:language>en-US</dc:language>
  <cp:lastModifiedBy>А.А.Л.</cp:lastModifiedBy>
  <dcterms:modified xsi:type="dcterms:W3CDTF">2017-05-11T00:32:00Z</dcterms:modified>
  <cp:revision>16</cp:revision>
  <dc:subject/>
  <dc:title/>
</cp:coreProperties>
</file>