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МБОУ «1-Кангаласская СОШ им.Н.И.Кочнева»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.Ынахсыт Нюрбинского района РС(Я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br/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72"/>
          <w:szCs w:val="72"/>
          <w:lang w:eastAsia="ru-RU"/>
        </w:rPr>
        <w:t>«Сеть в сети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56"/>
          <w:szCs w:val="56"/>
          <w:lang w:eastAsia="ru-RU"/>
        </w:rPr>
        <w:t>(«Сайт воспитателей- инструмент педагогического взаимодействия»)</w:t>
      </w:r>
      <w:r>
        <w:rPr>
          <w:rFonts w:eastAsia="Times New Roman" w:cs="Times New Roman" w:ascii="Times New Roman" w:hAnsi="Times New Roman"/>
          <w:sz w:val="56"/>
          <w:szCs w:val="56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017 г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АСПОРТ ПРОЕКТА</w:t>
      </w:r>
    </w:p>
    <w:tbl>
      <w:tblPr>
        <w:tblW w:w="9440" w:type="dxa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2875"/>
        <w:gridCol w:w="6565"/>
      </w:tblGrid>
      <w:tr>
        <w:trPr/>
        <w:tc>
          <w:tcPr>
            <w:tcW w:w="28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инновационного проек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6565" w:type="dxa"/>
            <w:tcBorders/>
            <w:vAlign w:val="center"/>
          </w:tcPr>
          <w:p>
            <w:pPr>
              <w:pStyle w:val="Defaul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br/>
            </w:r>
            <w:r>
              <w:rPr>
                <w:rFonts w:eastAsia="Times New Roman"/>
                <w:b/>
                <w:lang w:eastAsia="ru-RU"/>
              </w:rPr>
              <w:t xml:space="preserve">«Сеть в сети»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 («Сайт воспитателей- инструмент педагогического взаимодействия»</w:t>
            </w:r>
            <w:r>
              <w:rPr>
                <w:rFonts w:eastAsia="Times New Roman"/>
                <w:b/>
                <w:lang w:eastAsia="ru-RU"/>
              </w:rPr>
              <w:t>)</w:t>
            </w:r>
          </w:p>
        </w:tc>
      </w:tr>
      <w:tr>
        <w:trPr>
          <w:trHeight w:val="396" w:hRule="atLeast"/>
        </w:trPr>
        <w:tc>
          <w:tcPr>
            <w:tcW w:w="28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казчик инновационного проек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65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МКУ «Управление образования Нюрбинского района РС(Я)» </w:t>
            </w:r>
          </w:p>
        </w:tc>
      </w:tr>
      <w:tr>
        <w:trPr>
          <w:trHeight w:val="600" w:hRule="atLeast"/>
        </w:trPr>
        <w:tc>
          <w:tcPr>
            <w:tcW w:w="28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работчик инновационного проек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65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Антонова Елена Никитовна, старший воспитатель МБОУ «1-Кангаласская СОШ им.Н.И.Кочнева» </w:t>
            </w:r>
          </w:p>
        </w:tc>
      </w:tr>
      <w:tr>
        <w:trPr>
          <w:trHeight w:val="948" w:hRule="atLeast"/>
        </w:trPr>
        <w:tc>
          <w:tcPr>
            <w:tcW w:w="28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полнители инновационного проек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65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МКУ «Управление образования Нюрбинского района РС(Я)», ДОУ района</w:t>
            </w:r>
          </w:p>
        </w:tc>
      </w:tr>
      <w:tr>
        <w:trPr/>
        <w:tc>
          <w:tcPr>
            <w:tcW w:w="28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ь инновационного проект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65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повышение качества образования через активное внедрение в воспитательно-образовательный процесс информационно-коммуникационных технологий в рамках внедрения федеральных государственных требований к структуре основной общеобразовательной программы ДОУ. </w:t>
            </w:r>
          </w:p>
        </w:tc>
      </w:tr>
      <w:tr>
        <w:trPr/>
        <w:tc>
          <w:tcPr>
            <w:tcW w:w="28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сновные направле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новационного проек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656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тие информационной среды дошкольного учреждения; 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вышение компетентности педагогов в области использования интерактивных технологий; 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здание банка методического и дидактического материала; 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ивидуализация образования в информационной среде дошкольного учреждения. </w:t>
            </w:r>
          </w:p>
        </w:tc>
      </w:tr>
      <w:tr>
        <w:trPr>
          <w:trHeight w:val="360" w:hRule="atLeast"/>
        </w:trPr>
        <w:tc>
          <w:tcPr>
            <w:tcW w:w="28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ок реализации инновационного проек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65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2017-2018 уч.г. и далее</w:t>
            </w:r>
          </w:p>
        </w:tc>
      </w:tr>
      <w:tr>
        <w:trPr>
          <w:trHeight w:val="732" w:hRule="atLeast"/>
        </w:trPr>
        <w:tc>
          <w:tcPr>
            <w:tcW w:w="28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ъем и источники финансирования инновационного проек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65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Общий объем средств, направляемых на реализацию мероприятий инновационного проекта, составляет - 50 тыс. рублей. </w:t>
            </w:r>
          </w:p>
        </w:tc>
      </w:tr>
      <w:tr>
        <w:trPr/>
        <w:tc>
          <w:tcPr>
            <w:tcW w:w="28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жидаемые результаты от реализации инновационного проек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65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вышение качества образовательных услуг в системе дошкольного образования через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используемое программное обеспеч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индивидуализацию процесса обуч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овышение интереса к познавательной деятельности дошкольников с использованием информационных ресурс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вышение ИКТ – компетентности участников образовательного процесса. 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работка дидактического и методического инструментария для использования в воспитательно-образовательном процессе. 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тие информационной среды дошкольного учреждения. 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5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вышение конкурентоспособности ДОУ на рынке образовательных услуг среди учреждений района. 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6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социального статуса воспитателей и специалистов ДОУ района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7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рансляция педагогического опыта по данной теме среди дошкольных учреждений района в сети интернет. </w:t>
            </w:r>
          </w:p>
        </w:tc>
      </w:tr>
      <w:tr>
        <w:trPr/>
        <w:tc>
          <w:tcPr>
            <w:tcW w:w="28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равление инновационным проектом и контроль за его реализацие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65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МБОУ «1-Кангаласская СОШ им.Н.И.Кочнева», МКУ «Управление образования Нюрбинского района РС(Я)»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ВЕДЕНИ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Инновационный проект «Сеть в сети» («Сайт воспитателя- инструмент педагогического взаимодействия») на период 2017-2018 уч.г.и дале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яет систему современных взглядов, принципов и приоритетов развития дошкольного образования. Инновационный проект определяет цели, задачи, механизм реализации и предполагаемые результаты качества дошкольного образования в ДОУ на период 2017-2018г.г. и далее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нный Проект представляет собой новый взгляд на особенности организации воспитательно-образовательной работы на современном этапе развития дошкольного образования, позволяет внедрить современные информационные технологии, повысить эффективность и качество дошкольного образования. </w:t>
      </w:r>
    </w:p>
    <w:p>
      <w:pPr>
        <w:pStyle w:val="Default"/>
        <w:tabs>
          <w:tab w:val="clear" w:pos="708"/>
          <w:tab w:val="left" w:pos="284" w:leader="none"/>
        </w:tabs>
        <w:rPr/>
      </w:pPr>
      <w:r>
        <w:rPr/>
        <w:tab/>
        <w:t xml:space="preserve"> Итак, образовательная сеть определяется как среда, в которой любое образовательное учреждение или педагог могут взаимодействовать с любым образовательным и другим учреждением или педагогом по вопросам совместной работы: обмен идеями, создание нового интеллектуального продукта и др.</w:t>
      </w:r>
    </w:p>
    <w:p>
      <w:pPr>
        <w:pStyle w:val="Normal"/>
        <w:shd w:fill="FFFFFF" w:val="clear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ПРОЕКТА</w:t>
      </w:r>
    </w:p>
    <w:p>
      <w:pPr>
        <w:pStyle w:val="Default"/>
        <w:jc w:val="center"/>
        <w:rPr>
          <w:rFonts w:eastAsia="Times New Roman"/>
          <w:lang w:eastAsia="ru-RU"/>
        </w:rPr>
      </w:pPr>
      <w:r>
        <w:rPr>
          <w:rFonts w:eastAsia="Times New Roman"/>
          <w:b/>
          <w:bCs/>
          <w:lang w:eastAsia="ru-RU"/>
        </w:rPr>
        <w:t xml:space="preserve"> </w:t>
      </w:r>
      <w:r>
        <w:rPr>
          <w:rFonts w:eastAsia="Times New Roman"/>
          <w:lang w:eastAsia="ru-RU"/>
        </w:rPr>
        <w:br/>
      </w:r>
      <w:r>
        <w:rPr>
          <w:rFonts w:eastAsia="Times New Roman"/>
          <w:b/>
          <w:lang w:eastAsia="ru-RU"/>
        </w:rPr>
        <w:t>«Сеть в сети» (</w:t>
      </w:r>
      <w:r>
        <w:rPr>
          <w:rFonts w:eastAsia="Times New Roman"/>
          <w:b/>
          <w:bCs/>
          <w:lang w:eastAsia="ru-RU"/>
        </w:rPr>
        <w:t>«Сайт воспитателей- инструмент педагогического взаимодействия»</w:t>
      </w:r>
      <w:r>
        <w:rPr>
          <w:rFonts w:eastAsia="Times New Roman"/>
          <w:b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Цели, задачи и система показателей по достижению целей проек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Цель инновационного проек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вышение качества образования через активное внедрение в воспитательно-образовательный процесс информационно-коммуникационных технологий.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Задачи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огатить информационную среду дошкольного учреждения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готовить кадры к эффективному использованию в воспитательно-образовательном процессе интерактивных и мультимедиа-технологий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недрить интерактивные технологии в воспитательно-образовательный процесс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ктивизировать познавательную и мыслительную деятельность дошкольников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ндивидуализировать образовательный процесс, приспособить его к личностным особенностям и потребностям детей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здать банк методических и дидактических материалов по использованию интерактивных технологий в воспитательно-образовательном процессе ДОУ. </w:t>
      </w:r>
    </w:p>
    <w:p>
      <w:pPr>
        <w:pStyle w:val="Default"/>
        <w:ind w:left="72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</w:r>
    </w:p>
    <w:p>
      <w:pPr>
        <w:pStyle w:val="Default"/>
        <w:ind w:left="720" w:hanging="0"/>
        <w:jc w:val="center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«Сеть в сети» (</w:t>
      </w:r>
      <w:r>
        <w:rPr>
          <w:rFonts w:eastAsia="Times New Roman"/>
          <w:b/>
          <w:bCs/>
          <w:lang w:eastAsia="ru-RU"/>
        </w:rPr>
        <w:t>«Сайт воспитателей- инструмент педагогического взаимодействия»)</w:t>
      </w:r>
      <w:r>
        <w:rPr>
          <w:rFonts w:eastAsia="Times New Roman"/>
          <w:b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езультате работы площадки будет создаваться система дистанционной профессиональной методической поддержки и самообразования педагогов ДОУ. Например,  мастер-классы, фестивали, профессиональные конкурсы, олимпиады, методический марафон и многое друго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площадке можно воспользоваться методическими материалами, узнать отзывы коллег, обменяться опытом, пройти обучение в мастер-классах, принять участие в конкурсах, получить свидетельство, сертификат или диплом.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ы сайта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о-воспитательные материалы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одические разработк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курсы, олимпиады для детей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нкурсы для педагогов. 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Система показателей по достижению целей проек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br/>
        <w:t xml:space="preserve">Для достижения поставленных в инновационном проекте целей будет использоваться система показателей по двум направлениям, обеспечивающим качество образования в ДОУ: </w:t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  <w:t>первое направл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уровень индивидуальных достижений воспитанников (динамика показателей образовательного процесса и развития интегративных качеств), а именно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ромежуточные и итоговые результаты освоения Программ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результаты контрольных срезов;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результативность участия в интеллектуальных и творческих конкурсах, олимпиадах, познавательно-исследовательских проектах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тепень проявления личной инициативы в разработке и реализации проектов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  <w:t>второе направлени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ровень достижений педагогических работников (профессиональная компетентность, результативность деятельности через достижения обучающихся и личные достижения), а именно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качество освоения дошкольниками Программы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результативность участия воспитанников в интеллектуальных и творческих конкурсах, олимпиадах, познавательно-исследовательских проектах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участие в методической работе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распространение собственного опыта работы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участие в профессиональных конкурсах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участие в инновационной деятельности, результативность использования современных педагогических технологий;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истемная работа по повышению профессиональной компетентности (курсы, семинары)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Ожидаемые результаты и эффекты реализации проек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вышение качества образовательных услуг в системе дошкольного образования через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индивидуализацию процесса обучения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овышение интереса к познавательной деятельности дошкольников с использованием информационных ресурс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вышение ИКТ- компетентности педагогов.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работка дидактического и методического базы данных для использования в воспитательно-образовательном процессе.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тие информационной среды дошкольного учреждения.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рансляция педагогического опыта по данной теме среди дошкольных учреждений района в СМИ. </w:t>
        <w:br/>
        <w:t xml:space="preserve">В условиях интенсивного внедрения ИКТ в образовательный процесс, разработанный дошкольным учреждением методический и дидактический материал может быть востребован и использован другими дошкольными учреждениями района.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Описание основной проблемы и обоснование актуальности её разработ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Актуальность проблем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 </w:t>
        <w:tab/>
        <w:t xml:space="preserve">Сегодня сама жизнь диктует качественно новые требования к организации педагогического процесса в детском саду. Информационно- коммуникационные технологии- это средство воспитания и развития творческих способностей ребенка, формирование его личности, обогащение интеллектуальной сферы; это мощная дополнительная мотивация обучения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тизация дошкольного образования открывает педагогам новые возможности: разработку методического материала, дидактических игр, участие в проектах, проведение мониторинга, контрольных срезов и т.д. Владение ИКТ помогает педагогу чувствовать себя комфортно в новых условиях, а образовательному учреждению – перейти на режим функционирования и развития как открытой образовательной системы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Анализ проблемы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работка проекта явилась следствием анализа имеющейся в дошкольном учреждении материально-технической базы и опыта работы по использованию мультимедийных технологий в воспитательно-образовательном процессе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недрение ИКТ мы начали в 2014-2015 учебном году. Детский сад  приобрел интерактивную доску. Старший воспитатель прошла курсы повышения квалификации по теме: «Информационные технологии в образовании: повышение ИКТ- компетентности педагогов в условиях реализации ФГОС», участвовала в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сероссийском конкурсе профессионального мастерства в сфере ИКТ технологий среди работников образовательных организаций. Сейчас 75% педагогов владеют персональным компьютером. Из них: 25% – активные пользователи, 50% - начинающие пользователи. В настоящее время дошкольное учреждение имеет выход в Интернет и собственный сайт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ы пришли к выводу, что занятия с использованием ИКТ-технологий дают возможность активизировать познавательную и мыслительную деятельность детей, усиливают визуальное восприятие и облегчают усвоение материала, позволяют осуществить интеграцию образовательных областей. Внедрение новых информационных технологий в воспитательный процесс позволяет активизировать процесс обучения, реализовать идеи развивающего обучения. Накопив опыт воспитателей в одном сайте, создается картотека, систематизируются мультимедийные занятия. Созданная база становится рабочим инструментом воспитателей и используется в учебно-воспитательной деятельности.  </w:t>
        <w:br/>
        <w:br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Главная задач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которая стоит перед проектом-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это создание картотеки, систематизация мультимедийных занятий и использование этих технологий в воспитательно-образовательном процесс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 целью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овышения качества образова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индивидуализации образовательного процесса, приспособив его к личностным особенностям и потребностям каждого ребёнка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совершенствования педагогического мастерств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) интенсификации процесса образования и воспитания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) развития личности каждого дошкольника, умеющего и желающего учиться, умеющего самостоятельно решать проблемы в различных сферах деятельности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Сроки и этапы реализации проек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1 этап. Сентябрь-октябрь 2017г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готовительная работа, создание сайта, оснащение оборудованием.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хождение курсов повышения квалификации, семинары.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воение новой технологии всеми педагогами через передачу опыта коллегами.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2 этап. Ноябрь-март 2017-2018 уч.г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работка методического и дидактического материала по работе с интерактивной доской, его апробация на уровне ДОУ.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мен опытом работы на муниципальном уровне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рганизационные работы. 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здание базы.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3 этап. Апрель-май 2018 г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тоговая работа, награждение лучших.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пуск сборника методических разработок. 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ы сайта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о-воспитательные материалы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одические разработк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курсы, олимпиады для детей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нкурсы для педагогов. 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5. Возможные способы внедрения проектной разработк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 образовательную практику МБДО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здание благоприятных условий для освоения инновационных компьютерных и информационных технологий в ДОУ.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копление фонда информационных материалов на разных носителях.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рганизация методической работы с педагогами по освоению интерактивных технологий.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рганизация работы с детьми старшего дошкольного возраста по освоению интерактивных технологий.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бота с родителями по знакомству с особенностями образовательной деятельности дошкольников на основе интерактивных технологий.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иагностические исследования по реализации ИКТ в ДОУ.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Возможное финансовое обеспечение проекта, необходимое ресурсное обеспечение реализации инновационного проек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br/>
        <w:t xml:space="preserve">Общий объем средств, направляемых на реализацию мероприятий инновационного проекта, составляет - 50 тыс. рублей.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речень расход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еобходимых на реализацию инновационного проек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tbl>
      <w:tblPr>
        <w:tblW w:w="7632" w:type="dxa"/>
        <w:jc w:val="center"/>
        <w:tblInd w:w="0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652"/>
        <w:gridCol w:w="3514"/>
        <w:gridCol w:w="1673"/>
        <w:gridCol w:w="1793"/>
      </w:tblGrid>
      <w:tr>
        <w:trPr>
          <w:trHeight w:val="588" w:hRule="atLeast"/>
        </w:trPr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./п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правления финансирова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оличество 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умм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в тыс. руб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1. </w:t>
            </w:r>
          </w:p>
        </w:tc>
        <w:tc>
          <w:tcPr>
            <w:tcW w:w="3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Ноутбук 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1 шт. 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40,00 </w:t>
            </w:r>
          </w:p>
        </w:tc>
      </w:tr>
      <w:tr>
        <w:trPr/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2. </w:t>
            </w:r>
          </w:p>
        </w:tc>
        <w:tc>
          <w:tcPr>
            <w:tcW w:w="3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Принтер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1 шт. 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10,00 </w:t>
            </w:r>
          </w:p>
        </w:tc>
      </w:tr>
      <w:tr>
        <w:trPr/>
        <w:tc>
          <w:tcPr>
            <w:tcW w:w="41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того: 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- 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,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Ресурсное обеспеч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br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Научно-методические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функционирование творческой группы по реализации проект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разработка механизма, критериев и показателей оценки результативности реализации проекта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внедрение системы методических консультаций по ходу реализации проекта;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оснащение педагогов методическими пособиями и рекомендациями по использованию ИКТ в работе с детьми.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адровы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оздание условий для подготовки специалистов участвующих в реализации проект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создание творческой группы. 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Информационные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формирование банка данных по реализации проект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мониторинговые мероприятия;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Материально-технические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риобретение ноутбук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риобретение принтера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08:02:00Z</dcterms:created>
  <dc:creator>1</dc:creator>
  <dc:description/>
  <cp:keywords/>
  <dc:language>en-US</dc:language>
  <cp:lastModifiedBy>1</cp:lastModifiedBy>
  <dcterms:modified xsi:type="dcterms:W3CDTF">2017-06-08T02:31:00Z</dcterms:modified>
  <cp:revision>9</cp:revision>
  <dc:subject/>
  <dc:title/>
</cp:coreProperties>
</file>