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.А. Босая,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БОУ «Гимназия №13», г. Ульяновск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ВИТИЕ РЕЧЕВОЙ И ТВОРЧЕСКОЙ АКТИВ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НАЧАЛЬНОЙ ШКОЛ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татья посвящена проблеме компетентностного подхода в обучении в начальных классах. Данная работа описывает деятельность учителя для развития творческих и речевых способностей детей на уроках русского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р меняется. Современному обществу нужны образованные, интеллектуально развитые, нравственные, предприимчивые люди, анализирующие свои действия и самостоятельно принимающие решения, способные к сотрудничеству, творческие и ответствен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ые образовательные стандарты ставят перед педагогами необычайно важную задачу: создать условия для формирования личности, способной к творчеству и готовой обслуживать современное производство. Ученые считают, что наиболее адекватной формой развития творческих (креативных) способностей является обучение творческой деятельности младших школь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ворчество является высшей ступенью психической активности и самостоятельности, способностью создавать что-то новое и оригинальное. Творческой может быть любая деятель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сихологи утверждают, что творчеству благоприятствует развитие наблюдательности, легкость комбинирования извлекаемой из памяти информации, готовность к волевому напряжению и способность решения возникающей пробл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ладшие школьники огромную часть всей своей активной деятельности осуществляют с помощью воображения. Известно, что детские игры – это плод буйной работы фантазии. Поэтому дети с удовольствием и огромным увлечением занимаются творческой деятельностью. Для этой цели учителями, как правило, избирается урок. Так как, именно урок, по-прежнему, остается основной формой обучения и воспитания учащихся младших клас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сихологические исследования показали, что если ребенок сталкивается с необходимостью осознать какой-либо абстрактный материал и ему требуются аналогии и опоры при общем недостатке жизненного опыта и знаний, на помощь ему приходит воображ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ворчеством ребенок может заниматься на любом уроке. Будь то урок литературы, русского языка, математики, технологии и др. Но, на мой взгляд, урок развития речи как нельзя лучше способствует творческой активности и развитию воображения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обходимо помнить еще и о том, что мы в жизни часто сталкиваемся с людьми, не умеющими ясно и четко выражать свои мысли. И урок развития речи помогает решать эту серьезную проблему. Его вторая, не менее важная цель: повышение уровня речевых способностей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ременная методика предлагает нам огромный спектр методов и приемов развития речи. Но способствует творческой активности детей сочинение. Именно сочинение – высшая форма проявления творческих способностей ребенка. Оно, кроме того, служит эффективным средством воспитания, вызывает эмоции, приучает детей осмысливать и оценивать увиденное, пережитое, развивает наблюдательность, требует самостоятельности, увлеченности, внесения чего-то своего, личного, способствует становлению личности маленького человека. Ребенок должен проявить умение сравнивать, доказывать, найти выразительные средства и построить связный текст – выполнить работу творческим методом. Творческая тема формирует самое главное: потребность в самовыражении, сопереживании, воспитывает чувство слова, умение переносить и связывать знания из разных обла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чинения могут быть нескольких видов: сочинения по началу (необходимо придумать развитие сюжета и концовку); сочинения, в которых, наоборот, дана концовка (необходимо придумать начало); сочинения, где нужно изменить, например, концовку; сочинения из односложных слов; сочинения по картине; сочинения по заданной те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более благоприятными условиями для составления творческих сочинений являются наблюдения природы и окружающей жизни. В процессе наблюдения взаимодействия предметов, вещей, явлений у детей появляется желание передать свои чувства и переживания. В.А.Сухомлинский считал самыми счастливыми минутами те, в которых слово и мысль сливались в детской душе в «стремительный поток, рождая поэтический образ». В таких условиях каждый ребенок, найдя «свое слово», может выразить мысль согласно своей логике осмысливания взаимодействия предметов и явлений и сознательно применять правило при письме. Такой способ составления сочинения дает простор детскому мышлению, творчеству. Особое значение для формирования личности ребенка имеют темы, которые требуют высокого уровня обобщения материала и широкого переноса знаний, впечат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обенно увлеченно дети работают над следующими темами сочинений: «Почему я бы хотел быть волшебником?», «Если бы я был губернатором…», «О чем рассказал снеговик?», «Что я думаю о войне», «Город будущего»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чальной школе сочинения являются обучающими, т.е. на уроках подготовки и проведения сочинений нужно учить, о чем писать и как писать. Мы, учителя, должны организовывать наблюдения, учить детей видеть и слышать мир, замечать в нем все прекрасное, восторгаться разнообразными оттенками снега в лучах солнца, звонкими переливами соловья, многоцветием летнего леса, запахом цветов и свежей зелени. К таким сочинениям тщательно нужно готовиться как учителю, так и учени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обогащения речи готовится так называемая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копилоч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тетрадь, в которую собираются материалы по теме, взятые из художественных произведений, экскурсий и собственных наблюдений, новые слова, образные выражения, синонимы, антонимы, красивые сравнения и эпитеты. При написании сочинения такая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копилоч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пособствует полету фантазии, помогает выражать свои мысли связно и точно. Кроме того, дети учатся пользоваться словар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ние должно быть трудным, но посильным. Ученик должен видеть, что с заданием он справится. Только это условие сохраняет интерес к работе. Поэтому задания должны быть разноуровневыми, предполагать ситуацию выбора и при этом обязательно носить творческий характ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пример, на уроке, где мы с детьми работали над сочинением «Волшебница зима» (3 класс), после определенной подготовки учащимся было предложено три варианта рассказов о зиме. Для каждого варианта прилагалась карточка-помощни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уровень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ишется сочинение-описание с тем же названием «Волшебница зима» по составленному на уроке плану с использованием эпитетов, сравнений и олицетворений. Учащийся может пользоваться собственной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копилоч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карточкой-помощником с опорными словами (нарядила, чародейка, развесила узоры, пригласила полюбоваться на…, деревья-великаны, утопая в сугробах, великолепие, очарование зимней сказкой …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2 уровень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ишется сочинение «Письмо африканскому другу» по началу: «Здравствуй, Алекс! Пишет твой друг…. У нас сейчас зима. Ты, наверное, не знаешь, что такое зима? Я хочу рассказать тебе о ней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роме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копилоч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ти используют карточку-помощника с дополнительным планом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Что такое снег? На что он похож?                    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Поля и леса.                        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Реки и озера.                    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Детские заба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3 уровень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ишется сочинение-описание с элементами сказки. В карточке дается примерное начало сказки: «Жила-была маленькая Снежинка высоко-высоко в горах. Однажды подул сильный ветер, приподнял Снежинку и понес над полями, лесами, морями. Испугалась маленькая красавица, но потом посмотрела вниз и ахнула. Такой красоты она никогда не видела». Кроме этого, карточка содержит еще и наводящие вопросы: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то увидела Снежинка? (Каким стоит лес? Как выглядят деревья? Что делается на реках и озерах? Как радуются люди снегу?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то стало со Снежинко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казы получаются разнообразные, яркие, интересные. И, самое главное, дети с огромным увлечением занимаются этим видом деятельности. Сочинение помогает детям глубже познать свои чувства, приучает к стройному и последовательному мышлению, повышает самоуважение, развивает интерес к творчеству, заставляет детей всматриваться ближе в жиз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пешность и востребованность человека в современном мире во многом зависит от сформированного в нем творческого потенциала. Вместе с уменьшением способности человека фантазировать обедняется личность, снижаются возможности творческого мышления, гаснет интерес к искусству, науке и новым возможност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ТЕРАТУР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смолов, А.Г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  <w:t>Формирование универсальных учебных действий в основной школе: от действия к мысли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: Система заданий 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.Г. Асмолов, Г.В, Бурменская, И.А Володарская и др.; под ред. А.Г. Асмолова. – М.: Просвещение, 2010. – 159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робьева, В.И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  <w:t>Сочинения по картинам в начальных классах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иблиотека учителя / В.И Воробьева, С.К. Тивикова. – Тула: Родничок; М.: Астрель: АСТ, 2006. – 220 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ронцов, А.Б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  <w:t>Организация учебного процесса в начальной школе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тодические рекомендации // Серия «Новые образовательные стандарты» / А.Б. Воронцов. – 2-е изд. – М.: ВИТА-ПРЕСС, 2011. – 72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аландарова, Н.Н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  <w:t>Уроки речевого творчества: 3 класс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стерская учителя / Н.Н. Каландарова. – М.: ВАКО, 2009. – 160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04:00Z</dcterms:created>
  <dc:creator>Oleg</dc:creator>
  <dc:description/>
  <cp:keywords/>
  <dc:language>en-US</dc:language>
  <cp:lastModifiedBy>Оксана</cp:lastModifiedBy>
  <dcterms:modified xsi:type="dcterms:W3CDTF">2017-06-08T18:29:00Z</dcterms:modified>
  <cp:revision>9</cp:revision>
  <dc:subject/>
  <dc:title/>
</cp:coreProperties>
</file>