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ценарий мероприятия на 8 марта: "А ну-ка девочки"</w:t>
      </w:r>
    </w:p>
    <w:p>
      <w:pPr>
        <w:pStyle w:val="Style16"/>
        <w:widowControl w:val="false"/>
        <w:shd w:fill="FFFFFF" w:val="clear"/>
        <w:spacing w:before="0" w:after="0"/>
        <w:ind w:firstLine="284"/>
        <w:jc w:val="both"/>
        <w:rPr/>
      </w:pPr>
      <w:r>
        <w:rPr>
          <w:b/>
          <w:bCs/>
        </w:rPr>
        <w:t>Воспитатель.</w:t>
      </w:r>
      <w:r>
        <w:rPr/>
        <w:t xml:space="preserve">  Сегодня </w:t>
      </w:r>
      <w:r>
        <w:rPr>
          <w:shd w:fill="FFFFFF" w:val="clear"/>
        </w:rPr>
        <w:t xml:space="preserve">я Вам ребята </w:t>
      </w:r>
      <w:r>
        <w:rPr/>
        <w:t xml:space="preserve">расскажу об истории празднования Международного женского дня. </w:t>
      </w:r>
    </w:p>
    <w:p>
      <w:pPr>
        <w:pStyle w:val="Style16"/>
        <w:widowControl w:val="false"/>
        <w:shd w:fill="FFFFFF" w:val="clear"/>
        <w:spacing w:before="0" w:after="0"/>
        <w:ind w:firstLine="284"/>
        <w:jc w:val="both"/>
        <w:rPr>
          <w:rStyle w:val="Appleconvertedspace"/>
        </w:rPr>
      </w:pPr>
      <w:r>
        <w:rPr/>
        <w:t xml:space="preserve">Международный женский день – первый весенний праздник. Еще снег лежит на улицах, но уже по-другому светит солнце, по-другому чирикают воробьи. В воздухе ощущается первое дыхание весны. Какая она, весна? Она такая же юная, как наши участницы. </w:t>
      </w:r>
      <w:r>
        <w:rPr>
          <w:shd w:fill="FFFFFF" w:val="clear"/>
        </w:rPr>
        <w:t xml:space="preserve">Сегодня, </w:t>
      </w:r>
      <w:r>
        <w:rPr>
          <w:bCs/>
          <w:shd w:fill="FFFFFF" w:val="clear"/>
        </w:rPr>
        <w:t>Э</w:t>
      </w:r>
      <w:r>
        <w:rPr>
          <w:shd w:fill="FFFFFF" w:val="clear"/>
        </w:rPr>
        <w:t xml:space="preserve">то день нежности, любви, тепла, цветов и красоты. Этот праздник насчитывает несколько тысячелетий. </w:t>
      </w:r>
    </w:p>
    <w:p>
      <w:pPr>
        <w:pStyle w:val="Normal"/>
        <w:widowControl w:val="false"/>
        <w:spacing w:lineRule="auto" w:line="240"/>
        <w:ind w:firstLine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1911 году этот праздник впервые отмечался 19 марта в Австрии, Дании, Германии и Швейцарии. Кроме права избирать и занимать руководящие посты, женщины добивались равных производственных прав с мужчинами.</w:t>
      </w:r>
    </w:p>
    <w:p>
      <w:pPr>
        <w:pStyle w:val="Normal"/>
        <w:widowControl w:val="false"/>
        <w:spacing w:lineRule="auto" w:line="240"/>
        <w:ind w:firstLine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оссии впервые Международный женский день отмечался в 1913 году в Петербурге. С 1965 года  8 Марта стал выходным. Существовал и его праздничный ритуал. В этот день на торжественных мероприятиях государство отчитывалось перед обществом о реализации государственной политики в отношении женщин, дамам дарили революционные цветы - гвоздики и открытки.</w:t>
      </w:r>
    </w:p>
    <w:p>
      <w:pPr>
        <w:pStyle w:val="Normal"/>
        <w:widowControl w:val="false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1975 году 8 Марта   получило  официальный статус Международного женского дн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этот день   женщины празднуют достижения в области борьбы за свои права. </w:t>
      </w:r>
    </w:p>
    <w:p>
      <w:pPr>
        <w:pStyle w:val="Normal"/>
        <w:widowControl w:val="false"/>
        <w:spacing w:lineRule="auto" w:line="24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еперь мы с огромным удовольствием отмечаем этот праздник.</w:t>
      </w:r>
    </w:p>
    <w:p>
      <w:pPr>
        <w:pStyle w:val="Normal"/>
        <w:widowControl w:val="false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А сейчас мальчики порадуют девочек, рассказав им стихи.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227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_________________________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 xml:space="preserve">8 Марта пожелаю 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 xml:space="preserve">Я девочкам прекрасных дней, 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 xml:space="preserve">Чтоб солнышко всегда сияло 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И за окном пел соловей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</w:t>
      </w:r>
    </w:p>
    <w:p>
      <w:pPr>
        <w:pStyle w:val="Normal"/>
        <w:spacing w:lineRule="auto" w:line="240"/>
        <w:jc w:val="left"/>
        <w:rPr/>
      </w:pPr>
      <w:r>
        <w:rPr>
          <w:rFonts w:cs="Arial Black" w:ascii="Arial Black" w:hAnsi="Arial Black"/>
          <w:sz w:val="20"/>
        </w:rPr>
        <w:t>Желаю вам легко всему учиться</w:t>
        <w:br/>
        <w:t>Смеяться больше, больше веселиться</w:t>
        <w:br/>
        <w:t>Быть школьным эталоном красоты</w:t>
        <w:br/>
        <w:t xml:space="preserve">И чтоб сбывались все ваши мечты! </w:t>
      </w:r>
    </w:p>
    <w:p>
      <w:pPr>
        <w:pStyle w:val="Normal"/>
        <w:spacing w:lineRule="auto" w:line="240"/>
        <w:jc w:val="left"/>
        <w:rPr/>
      </w:pPr>
      <w:r>
        <w:rPr/>
        <w:t>_______________________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Вы у нас такие славные!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Вы девчонки – просто класс!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Мы откроем вам секрет: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Наших девочек прекрасней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Во всей школе просто нет!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0"/>
          <w:szCs w:val="24"/>
          <w:lang w:eastAsia="ru-RU"/>
        </w:rPr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_______________________________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 Black" w:ascii="Arial Black" w:hAnsi="Arial Black"/>
          <w:sz w:val="20"/>
          <w:szCs w:val="24"/>
          <w:lang w:eastAsia="ru-RU"/>
        </w:rPr>
        <w:t>Вам сегодня обещаем</w:t>
        <w:br/>
        <w:t>Комплименты говорить.</w:t>
        <w:br/>
        <w:t>А немного подрастете,</w:t>
        <w:br/>
        <w:t>Будем вам цветы дарить!</w:t>
        <w:br/>
        <w:t>И хочу еще сказать:</w:t>
        <w:br/>
        <w:t>Вас всегда, везде и всюду</w:t>
        <w:br/>
        <w:t>Будем смело защищать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sectPr>
          <w:type w:val="continuous"/>
          <w:pgSz w:w="11906" w:h="16838"/>
          <w:pgMar w:left="720" w:right="720" w:gutter="0" w:header="227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КУРС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    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нкурс «Загадки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ного есть рецептов разных,                         1.Знаю, он для вас не нов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кормить семью.                                Овощной или фруктов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вам сегодня                                   И помочь здоровью ра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ть мое меню.                                        Полезнейший для всех… (сала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Он родственник близкий                                 3.Он – первое блюдо. Он – суп, но как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братьям салатам                                             Готовят его рыбаки над рек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Его для здоровья чаще есть надо,               И это не выдумка, не чепух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итаминней, свекольнее нет,                    Из рыбы из свежей готова…(ух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мя его – овощной…(винегр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Он к студням относится и заливным,              5.Бывает рыбная, мясная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ывает куриным, гусиным, свиным.                    Бывает овощная, отбивн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н русским всем блюдам просто «отец»,            В ее рецепте нет секр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 хреном и горчицей готов…(холодец)               Из фарша сделана…(котлет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Теперь добавим понемножку                         7. Подойдя уже к десерту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вощи, рис или картошку.                                   Испытаю вас, эксперто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Желудку чтоб устроить пир,                                Что как медуза на стол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 котлете нужно взять…(гарнир)                         Цветное сладкое…(жел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Еще десерт, хотя кто знает…                            9.Его на третье подают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го в духовке запекают.                                    Хотя, бывает, первым пью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чинка – яйца и творог.                                  Сахар, вода, фруктовый плод-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видлом может быть…(пирог)                       И вот уже готов…(компо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се ЗАГАДКИ отгадали. У меня вопрос иной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 же надо нам вначале сделать всем перед едой?... (вымыть рук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! Не надо тут науки – до обеда вымой руки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2. Конкурс «Повара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написать как можно больше разнообразных блюд).</w:t>
      </w:r>
    </w:p>
    <w:p>
      <w:pPr>
        <w:pStyle w:val="Style16"/>
        <w:shd w:fill="FFFFFF" w:val="clear"/>
        <w:spacing w:before="0" w:after="0"/>
        <w:jc w:val="both"/>
        <w:rPr>
          <w:b/>
          <w:b/>
          <w:u w:val="single"/>
        </w:rPr>
      </w:pPr>
      <w:r>
        <w:rPr>
          <w:b/>
          <w:bCs/>
          <w:u w:val="single"/>
        </w:rPr>
        <w:t>3. Конкурс</w:t>
      </w:r>
      <w:r>
        <w:rPr>
          <w:b/>
          <w:spacing w:val="15"/>
          <w:u w:val="single"/>
        </w:rPr>
        <w:t xml:space="preserve"> «Золушка» (перебрать мозаику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4. М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узыкальный конкур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5. 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теллектуальный конкурс.   Вопросы: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 звали королевича из "Сказки о мертвой царевне и о 7 богатырях" А.С.                                             Пушкина?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Елисей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зовите сказку, в которой героиня путешествует на ласточке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Дюймовочка)</w:t>
      </w:r>
    </w:p>
    <w:p>
      <w:pPr>
        <w:pStyle w:val="Normal"/>
        <w:spacing w:lineRule="auto" w:line="240"/>
        <w:ind w:left="-36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начало реки?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исток)</w:t>
      </w:r>
    </w:p>
    <w:p>
      <w:pPr>
        <w:pStyle w:val="Normal"/>
        <w:spacing w:lineRule="auto" w:line="240"/>
        <w:ind w:left="-36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зовите жилище первобытного человека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пещера)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ерсонаж, лопнувший со  смеху при виде неквалифицированно построенного моста.  (пузырь)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Тот, кто по морю гуляет и кораблик подгоняет.  (ветер)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руг Винни –Пуха, который остался с хвостиком.  (ослик Иа)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Женщина, которая первая поднялась в воздух.  (Баба Яга)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града за подвиг, которую дают в придачу.   (пол-царства)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пециалист-рыболов по вылавливанию щук.   (Емеля)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Модная обувь при царе Горохе.   (сапоги-скороходы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5. 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нкурс </w:t>
      </w:r>
      <w:r>
        <w:rPr>
          <w:rFonts w:cs="Times New Roman" w:ascii="Times New Roman" w:hAnsi="Times New Roman"/>
          <w:b/>
          <w:bCs/>
          <w:sz w:val="24"/>
          <w:szCs w:val="24"/>
          <w:shd w:fill="FFFFF0" w:val="clear"/>
        </w:rPr>
        <w:t>"Найди пару"</w:t>
      </w:r>
      <w:r>
        <w:rPr>
          <w:rFonts w:cs="Times New Roman" w:ascii="Times New Roman" w:hAnsi="Times New Roman"/>
          <w:sz w:val="24"/>
          <w:szCs w:val="24"/>
          <w:shd w:fill="FFFFF0" w:val="clear"/>
        </w:rPr>
        <w:t xml:space="preserve">. </w:t>
      </w:r>
    </w:p>
    <w:p>
      <w:pPr>
        <w:sectPr>
          <w:type w:val="continuous"/>
          <w:pgSz w:w="11906" w:h="16838"/>
          <w:pgMar w:left="720" w:right="720" w:gutter="0" w:header="227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й – Герд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т - Дюймовочк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– Снегурочк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пполино - Вишенк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вянный солдатик - Балерин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 Гена – Шапокляк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- Красная Шапочк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Царевич – Царевна Лягушк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лан – Людмил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 - Золушк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- Мальвин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щей Бессмертный – Баба Яг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– Баб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ица Аленушка - Братец Иванушк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енька - Медведь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алка – Принц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ка – Гномы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есса Будур - Алладин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ерезада – Падишах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мион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Гарри Поттер 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еля - Щука</w:t>
      </w:r>
    </w:p>
    <w:p>
      <w:pPr>
        <w:sectPr>
          <w:type w:val="continuous"/>
          <w:pgSz w:w="11906" w:h="16838"/>
          <w:pgMar w:left="720" w:right="720" w:gutter="0" w:header="227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ведение итогов. Награждение.  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Cs/>
          <w:color w:val="0000FF"/>
          <w:sz w:val="24"/>
          <w:szCs w:val="24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shd w:fill="FFFFF0" w:val="clear"/>
          <w:lang w:eastAsia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0" w:val="clea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0" w:val="clea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0" w:val="clea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0" w:val="clea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0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0" w:val="clear"/>
        </w:rPr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 xml:space="preserve">8 Марта пожелаю 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 xml:space="preserve">Я девочкам прекрасных дней, 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 xml:space="preserve">Чтоб солнышко всегда сияло 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И за окном пел соловей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Желаю вам легко всему учиться</w:t>
        <w:br/>
        <w:t>Смеяться больше, больше веселиться</w:t>
        <w:br/>
        <w:t>Быть школьным эталоном красоты</w:t>
        <w:br/>
        <w:t xml:space="preserve">И чтоб сбывались все ваши мечты!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Вы у нас такие славные!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Вы девчонки – просто класс!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Мы откроем вам секрет: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Наших девочек прекрасней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Во всей школе просто нет!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/>
        <w:jc w:val="left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Вам сегодня обещаем</w:t>
        <w:br/>
        <w:t>Комплименты говорить.</w:t>
        <w:br/>
        <w:t>А немного подрастете,</w:t>
        <w:br/>
        <w:t>Будем вам цветы дарить!</w:t>
        <w:br/>
        <w:t>И хочу еще сказать:</w:t>
        <w:br/>
        <w:t>Вас всегда, везде и всюду</w:t>
        <w:br/>
        <w:t>Будем смело защищать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720" w:right="720" w:gutter="0" w:header="227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yandex.ru/yandsearch?text=&#1043;&#1072;&#1088;&#1088;&#1080; &#1055;&#1086;&#1090;&#1090;&#1077;&#1088; &#1043;&#1077;&#1088;&#1084;&#1080;&#1086;&#1085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44:00Z</dcterms:created>
  <dc:creator>Admin</dc:creator>
  <dc:description/>
  <dc:language>en-US</dc:language>
  <cp:lastModifiedBy>Ульяна Васильевна</cp:lastModifiedBy>
  <cp:lastPrinted>2013-03-02T19:29:00Z</cp:lastPrinted>
  <dcterms:modified xsi:type="dcterms:W3CDTF">2017-06-09T11:44:00Z</dcterms:modified>
  <cp:revision>2</cp:revision>
  <dc:subject/>
  <dc:title/>
</cp:coreProperties>
</file>