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информатики в 7 классе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Техника безопасности и правила поведения в кабинете вычислительной техники. Оказание первой медицинской помощи при поражении электрическим током. Упражнения по снятию зрительного напряжения. Журнал учета использования рабочего места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накомить с правилами техники безопасности при работе с вычислительной техникой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накомить с правилами поведения в КВТ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знакомить с правилами поведения в чрезвычайных ситуациях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знакомить с упражнениями по снятию зрительного напряжения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о-демонстрационный, с элементами практикума.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этап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Изучение нового материала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крепление знаний и умений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Выставление оценок. Рефлексия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машнее задание.</w:t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376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.</w:t>
      </w:r>
    </w:p>
    <w:p>
      <w:pPr>
        <w:pStyle w:val="Style18"/>
        <w:tabs>
          <w:tab w:val="clear" w:pos="708"/>
          <w:tab w:val="left" w:pos="37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1.      Общие требования безопасности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яснение учителя сопровождается видеороликом «Техника безопасности»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1. В кабинете информатики установлена дорогостоящая, сложная и требующая осторожного обращения аппаратура – компьютеры,  принтеры, другие технические средства. Поэтому: пользователи обязаны бережно обращаться с этой техникой; спокойно, не торопясь, не толкаясь, не задевая столы, входить в кабинет и занимать отведенное им место, ничего не трогая на столах. На рабочем месте размещены составные части ЭВМ - системный блок, клавиатура, монитор, мышь. Неправильное обращение с аппаратурой, кабелями и дисплеями может привести к поражению электрическим током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2. К работе в кабинете информатики допускаются лица, прошедшие медицинский осмотр и инструктаж по технике безопасности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3. Опасные и вредные производственные факторы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тесненная поза, сидячее положение в течение длительного времени. Сидя за компьютером, ребенок (или взрослый) вынужден принять определенное положение, и не изменять его до конца работы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оздействие электромагнитного излучения. Современные мониторы стали безопаснее для здоровья, но еще не полностью. Вокруг монитора существуют электростатические и электромагнитные поля, от монитора исходит незначительное по интенсивности рентгеновское  излучение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Утомление глаз, нагрузка на зрение. Именно из-за нагрузки на зрение через непродолжительное время у ребенка (или другого пользователя) возникает головная боль и головокружение. Если работать на компьютере достаточно долго, то зрительное переутомление может привести к устойчивому снижению остроты зрения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Перегрузка суставов кистей. Постоянная перегрузка суставов и кистей может привести к повреждению суставного и связочного аппарата кисти, а в дальнейшем заболевания кисти могут стать хроническими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тресс при потере информации. Если компьютер "зависает", в результате действия вирусов, поломки носителей, сбоях программ теряется важная и полезная информация, замедляется работа компьютера, то это может вызвать нервозность, повышение давления, ухудшение сна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Поражение электрическим током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5. В кабинете информатики строго запрещено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трогать разъемы соединительных кабелей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икасаться к питающим проводам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икасаться к экрану монитора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ключать и отключать аппаратуру без разрешения учителя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исутствовать посторонним лицам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ходить в класс в верхней одежде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класть диск, книги, тетради на дисплей и клавиатуру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работать во влажной одежде и влажными руками;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ходить по классу во время урока без разрешения учителя, а также громко разговаривать и выражать свои эмоции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6. Для тушения очага возгорания кабинет информатики должен быть обеспечен углекислотными огнетушителями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2.      Требования безопасности перед началом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1. Тщательно проветрить кабинет информатики и убедиться, что температура воздуха в кабинете находится в пределах 19-21°С, относительная влажность воздуха -55-62%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2. Убедиться в наличии защитного заземления оборудования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3. Включить компьютеры и проверить стабильность и четкость изображения на экранах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.4. При включении компьютера следует придерживаться последовательности: сначала включаются периферийные устройства (монитор, принтер, сканер, модем и др.), и только потом - системный блок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5. Помещения с ПК должны иметь естественное и искусственное освещение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6. Устанавливать компьютер на рабочем месте таким образом, чтобы солнечные лучи не падали на экран. Рекомендуется на окна вешать жалюзи или портьеры из плотной ткани. Для освещенности рабочего места, в качестве источников света при искусственном освещении должны применяться преимущественно люминесцентные лампы типа ЛБ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.      Требования безопасности во время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1. Не включать компьютеры без разрешения учителя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 Недопустимы занятия за одним компьютером двух человек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3. Не рекомендуется использовать в кабинете для написания информации меловую доску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4. Тетрадь для записей располагать на расстоянии 55..65 см от глаз и должна быть хорошо освещена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5. В целях профилактики переутомления и перенапряжения необходимо выполнять во время перерывов комплексы физических упражнении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.6. Учащимся, имеющим очки для постоянного ношения, работать в очках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7. Посадка учащегося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расстояние между туловищем и краем стола должна примерно составлять ширину ладони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идеть надо ровно, не сутулясь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топы ног должны располагаться ровно на полу, возможно на подставке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нельзя опираться на спинку стула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угол между предплечьем и запястьем в локтевом суставе должен быть чуть меньше прямого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и работающем мониторе расстояние от глаз до экрана должно быть 0,5-0,7 м., уровень глаз должен приходиться верхнюю часть экрана или на 2/3 его высоты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9. Изображение на мониторах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10. Длительность работы учащихся с компьютерами не должна превышать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7 классов - 20 мин.,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8-9 классов - 25 мин.,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0-11 классов - при двух уроках подряд на первом из них - 30 мин., на втором - 20 мин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11. Во время производственной практики ежедневная длительность работы учащихся за компьютерами не должна превышать 3 часов с соблюдением профилактических мероприятий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12. При работе на ПК для предупреждения развития переутомления необходимо осуществлять комплекс профилактических мероприятий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оводить упражнения для глаз через каждые 20-25 минут работы на ПК, а при появлении зрительного дискомфорта, выражающего в быстром развитии усталости глаз, рези, мелькании точек перед глазами и т.п., упражнения для глаз проводятся индивидуально, самостоятельно и раньше указанного времени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для снятия локального утомления должны осуществляться физкультурные минутки целенаправленного назначения индивидуально;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для снятия общего утомления, улучшения функционального состояния нервной, сердечно-сосудистой, дыхательной систем, а также мышц плечевого пояса, рук, спины, шеи и ног, следует проводить физкультминутки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4.      Требования безопасности в аварийных ситуация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1. В случае появления неисправности в работе компьютера выключить его и сообщить об этом учителю (преподавателю)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2. При плохом самочувствии, появлении головной боли, головокружении и др. прекратить работу и сообщить об этом учителю (преподавателю)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3. При поражении учащегося электрическим током немедленно отключить видеотерминалы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5.      Требования безопасности по окончании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5.1. С разрешения учителя (преподавателя) выключить компьютеры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2. Отключение компьютера производят в обратном порядке: сначала выключается системный блок, затем - периферийные устройства (монитор, принтер и др.)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5.3. Проветрить, очистить экраны от пыли сухой тряпкой и провести влажную уборку кабинета информатики.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4. Один раз в 5-6 месяцев следует открывать системный блок компьютера и удалять пылесосом пыль и грязь.</w:t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для профилактики близорук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800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мотреть влево, затем вправо, вверх и вниз, не поворачивая головы. Сделать круговые движения глазным яблоком слева направо и справа налево. Затем те же движения проделать с закрытыми глазами,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  <w:tab w:val="left" w:pos="720" w:leader="none"/>
          <w:tab w:val="left" w:pos="1800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ироко открыть глаза и посмотреть вверх, сосчитать до 10 и опустить их (повторить 5 раз). Старайтесь не морщить ло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  <w:tab w:val="left" w:pos="720" w:leader="none"/>
          <w:tab w:val="left" w:pos="1800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крыть глаза и посмотреть вверх и налево, сосчитать до 10, опустить веки. Проделать то же самое, глядя вверх и вправо. Повторить 10 раз - по 5  каждую сторону.</w:t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очередно фокусировать взгляд на близких и дальних предметах (повторить 5 раз).</w:t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репление знаний и умений.</w:t>
      </w:r>
    </w:p>
    <w:p>
      <w:pPr>
        <w:pStyle w:val="Style18"/>
        <w:tabs>
          <w:tab w:val="clear" w:pos="708"/>
          <w:tab w:val="left" w:pos="3765" w:leader="none"/>
        </w:tabs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567"/>
        <w:jc w:val="both"/>
        <w:rPr>
          <w:iCs/>
          <w:sz w:val="24"/>
        </w:rPr>
      </w:pPr>
      <w:r>
        <w:rPr>
          <w:iCs/>
          <w:sz w:val="24"/>
        </w:rPr>
        <w:t>Задания для опроса по техника безопасности</w:t>
      </w:r>
    </w:p>
    <w:p>
      <w:pPr>
        <w:pStyle w:val="Heading"/>
        <w:ind w:firstLine="567"/>
        <w:jc w:val="both"/>
        <w:rPr>
          <w:iCs/>
          <w:sz w:val="24"/>
        </w:rPr>
      </w:pPr>
      <w:r>
        <w:rPr>
          <w:sz w:val="24"/>
        </w:rPr>
        <w:t>Вариант №1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жный ученик, выполняя задание по карточке, прикрепил её скотчем к экрану монитора. Какие правила техники безопасности он нарушил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я рабочие места за компьютерами, два торопливых ученика «пробивали» себе дорогу, усердно работая локтями. Какие правила техники безопасности он нарушил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3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ая учительница на уроке информатики обнаружила, что рассеянный ученик жуёт жевательную резинку, и предложила ему с ней расстаться. Рассеянный ученик расстался с жевательной резинкой и прикрепил её к розетке. Какие правила техники безопасности он нарушил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овливые ученики весело резвились на перемене возле школы, обливая друг друга из водяных пистолетов. Прозвенел звонок, ученики пришли в кабинет информатики. Нарушили ли они правила техники безопасности? Если да, то, какие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5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роком информатики у учеников 8 класса была физкультура. Спортивную форму и лыжи они принесли с собой на урок информатики. Нарушили ли они правила техники безопасности? Если да, то, какие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6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ливый ученик, решив показать свои глубокие познания своей однокласснице, стал отсоединять монитор и клавиатуру от неисправного компьютера. Нарушил ли он правила техники безопасности? Если да, то, какие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7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ливый ученик, вбежав в кабинет информатики, включил компьютер себе и соседу и, ещё не зная, чем надо будет заниматься на уроке, стал нажимать на все клавиши. Нарушил ли он  правила техники безопасности? Если да, то, какие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8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арательная ученица, выполняя задание на компьютере, придвинулась вплотную к экрану монитора и стала водить пальчиком по тексту на экране монитора. Нарушила ли она правила техники безопасности? Если да, то, какие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ыставление оценок. Рефлекс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еятельности на уроке вам понравился и почему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изучить конспект урока.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6:00Z</dcterms:created>
  <dc:creator>Пользователь</dc:creator>
  <dc:description/>
  <dc:language>en-US</dc:language>
  <cp:lastModifiedBy>TimoLV</cp:lastModifiedBy>
  <cp:lastPrinted>2013-09-03T10:22:00Z</cp:lastPrinted>
  <dcterms:modified xsi:type="dcterms:W3CDTF">2017-06-08T07:36:00Z</dcterms:modified>
  <cp:revision>2</cp:revision>
  <dc:subject/>
  <dc:title/>
</cp:coreProperties>
</file>