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ческая карта урока «Соседи Римской империи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нать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раницы Римской империи в 1 в. н.э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звания государств, граничащих с  Римской империей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звания народов, проживавших рядом с Римской империей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ерриторию проживания германских племен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иды хозяйственной деятельности германцев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истему управления германских племен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ерриторию проживания славян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иды хозяйственной деятельности славян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огов славянских племен.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еть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казывать границы Римской империи в 1 в.н.э.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зывать государства, граничащие с Римской империей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зывать народы, проживавшие рядом с Римской империи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оказывать территории проживания германцев на карте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ъяснять занятия германцев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ъяснять систему управления германцев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казывать территории проживания славян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зывать богов славян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ъяснять занятия (хозяйственная деятельность) славянских племен. 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ические задачи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ктуализировать знания о завоеванных Римом территориях к 1 в. н.э.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отивировать учащихся к изучению новой темы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двести учащихся к формулированию цели и темы урока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формировать знания о границах Римской империи в 1 в. н.э.,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формировать умения показывать  государства, которые  граничили с Римской империей в 1 в. н.э.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формировать знания о видах хозяйственной деятельности германцев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учить объяснять  систему управления германцев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учить показывать территории проживания славян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формировать знания о богах славян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формировать знания о хозяйственной деятельности славян.</w:t>
      </w:r>
      <w:r>
        <w:br w:type="page"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3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3899"/>
        <w:gridCol w:w="3396"/>
        <w:gridCol w:w="1760"/>
        <w:gridCol w:w="2464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росит у. назвать государство историю которого изучают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ит назвать  периоды развития государств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ы причины распада гос-ва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периоды развития гос-в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внутренние и внешние причины распада государств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цели и задач урок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считаете, особенности жизни соседей Рима позволили им повлиять на ход развития Рима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можете их назвать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цель нашего урока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нужно достигать поэтапно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для чего вы сидите в группах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ким пунктам нам нужно охарактеризовать соседей Рима?</w:t>
              <w:br/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гают гипотезы о возможных отличиях жизни германцев от Рим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цель урока, задачи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редполагают свои задачи:  характеристика территории, хозяйственной деятельности, системы управления, культуры (боги, обряды, жилье, одежд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овых знани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осит детей определить по карте, какие народы и государства граничат с Римской империей в 1 в. н.э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называет народы и государства, которые являются соседями Рим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обращает внимание детей, что соседями Рима были народы, которые являются нашими предками, а также  территории которые входят в состав Российской Федерации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ение пунктов характеристики жизни германцев и славян внутри каждой группы, формируются микрогруппы, которые в ходе работы составляют общий проект о жизни германцев и славян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У. называют территории, входящие в состав  современной Российской Федерации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овых знани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 группах выполняют работ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, если работа в группах затруднена, то изучение темы проводится следующим образом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вере продвижение Римской империи остановили германцы.  Учитель показывает на карте территорию проживания германцев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осит у. по иллюстрации определить занятия германских племен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ские племена вызывали интерес у римских историков, которые описывали их в своих трудах. Работы Юлия Цезаря, Тацита являются источниками по жизни германских племен.  Прочтите отрывок из сочинения Тацита и составьте схему управления германскими племенам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тите материал параграфа, п. 3, и составьте схему управления славянских племен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раясь на материал параграфа опишите основные занятия славян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В процессе составления проекта учащиеся называют географические объекты, огораживающие территорию германцев и на территории, обозначают их у себя в раб. Листах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анализируют изображение и объясняют занятия германце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анализируют документ, выбирают необходимую информацию, составляют схему. Объясняют систему управления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с материалом параграфа, анализируют, определяют важную и второстепенную информацию, объясняют систему управления и описывают основные занятия славян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, учебник, презентация, отрывок из источн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ит определить справились ли у. с заданием. И просит назвать следующий эта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. определяют следующий этап: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единое представление  в группе о  племенах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формируют из полученных знаний  общий проект  о  племен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ман, сделанные пометк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, познавательные, коммуникативные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просит детей определить справились ли они с заданием, и какая задача перед ними стоит следующей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готовят презентацию своего проек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презентуют проекты,  отвечают на сформулированные одноклассниками вопрос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улируйте по два уточняющих вопроса по теме. Задайте их своему соседу по парте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формулируют вопросы и отвечают на них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, коммуникативные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е цель урока, и дайте ответ на не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формулируют краткий ответ-вывод на цель сформулированную в начале уро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осит у.  в группах кто из них работал на «отлично» на уроке, дать два объяснения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оценивают свои достижения на урок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, коммуникативные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59:00Z</dcterms:created>
  <dc:creator>1-15</dc:creator>
  <dc:description/>
  <cp:keywords/>
  <dc:language>en-US</dc:language>
  <cp:lastModifiedBy>Светлана</cp:lastModifiedBy>
  <cp:lastPrinted>2016-05-23T11:48:00Z</cp:lastPrinted>
  <dcterms:modified xsi:type="dcterms:W3CDTF">2017-06-08T09:25:00Z</dcterms:modified>
  <cp:revision>15</cp:revision>
  <dc:subject/>
  <dc:title/>
</cp:coreProperties>
</file>