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I. Организационный момент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егодня к нам на занятие пришли две девочки, Луша и Люша. Назовите какими буквами отличаются их имена?( буквами У и Ю)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II. Сообщение темы урок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кажите, с какими буквами мы сегодня будем с вами работать? ( с гласными буквами У,Ю)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III. Уточнение артикуляции звуков, установление сходства и различия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озьмите, пожалуйста зеркала и произнесите звук [у], скажите он какой ? (гласный)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ртикуляция звука [у]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убы вытянуты вперед трубочкой. Воздушная струя не встречает на своем пути, ни какой преграды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А теперь произнесите букву Ю, из каких звуков она состоит?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[ Й][У]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перва, произносим звук [ й]. Какой он? ( согласный, мягкий, звонкий).Губки улыбаются.</w:t>
        <w:br/>
        <w:t>- Затем, мы произносим звук [у], какой он ? ( гласный) .Губы вытянуты вперед трубочкой. Воздушная струя не встречает на своем пути ни какой прегра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Когда мы произносим эти буквы, то они чем-то похожи.Почему нам так кажется?( потому что в букве Ю, тоже есть звук [у]).</w:t>
        <w:br/>
        <w:t>- На одной девочке синее платье. Буква «У» делает впереди стоящий согласный твердым, а на другой девочке зеленое платье- буква « Ю» делает впереди стоящий согласный мягк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кажите где Луша, а где Люша.</w:t>
        <w:br/>
        <w:t>- На что влияет буква У? ( на твердость согласных)</w:t>
        <w:br/>
        <w:t>- Буква Ю? ( на мягкость согласных)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IV. Сопоставление звуков с их графическим изображ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«У» – Улитка на дорожке смела впустила рожки,</w:t>
        <w:br/>
        <w:t>Уходите-ка с пути, не мешайте дом везти!</w:t>
        <w:br/>
        <w:t>Чтобы « О» не укатилось,</w:t>
        <w:br/>
        <w:t>Крепко к столбику прибью,</w:t>
        <w:br/>
        <w:t>Ой, смотри-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случилось:</w:t>
        <w:br/>
        <w:t>Получилась буква « Ю».</w:t>
        <w:br/>
        <w:t>- Давайте на руке, на ладошке</w:t>
        <w:br/>
        <w:t>Напишем буквы крошки.</w:t>
        <w:br/>
        <w:t>Дети пишут буквы на своих ладош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Verdana" w:hAnsi="Verdana" w:cs="Verdana"/>
          <w:color w:val="000000"/>
          <w:sz w:val="20"/>
          <w:sz w:val="20"/>
          <w:szCs w:val="20"/>
          <w:shd w:fill="FFFFFF" w:val="clear"/>
        </w:rPr>
        <w:t>﻿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V. Дифференциации гласных У, Ю в словах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Луша и Люша играли, а когда наступило время делать уроки, то девочки стали прибирать свои игрушки и картинки. У Луши игрушки с букой « У», а у Люши игрушки с букой « Ю». Помогите девочкам собрать свои игрушки и картинки. Вам нужно будет поднять соответствующую бук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А вот с картинками лук и люк девочки запутались, давайте поможем им, разобраться, чьи это картинки и чем они отличаются.</w:t>
        <w:br/>
        <w:t>Записать в тетради слова, сделать звуковой анализ слов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VI. Дифференциация гласных У, Ю в словосочетаниях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Девочки пошли делать уроки, давайте поможем 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нимательно прочитайте словосочетания. Найдите допущенные ошибки и запишите словосочетания правильно. Сделайте слоговой анализ слов, подчеркните согласный буквы после которых стоят буквы « У» и « Ю».</w:t>
        <w:br/>
        <w:t>Горячий утуг. Вкюсные арбюзы. Северный тулень. Красивые голюби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VII. Физ.мину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мка-хомка хомячок</w:t>
        <w:br/>
        <w:t>(надуваем щеки как хомя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осатенький бочок</w:t>
        <w:br/>
        <w:t>(гладим себя по бока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мка рано встает</w:t>
        <w:br/>
        <w:t>(потягиваем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Щечки моет, глазки трет</w:t>
        <w:br/>
        <w:t>(делаем соответсвенные действия)</w:t>
        <w:br/>
        <w:t>Подметает хомка хатку</w:t>
        <w:br/>
        <w:t>(наклоняемся и делаем вид что подмета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выходит на зарядку.</w:t>
        <w:br/>
        <w:t>Раз, два, три ,четыре, пять</w:t>
        <w:br/>
        <w:t>Хомка сильным хочет стать</w:t>
        <w:br/>
        <w:t>(показывываем сильны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все дети по порядку</w:t>
        <w:br/>
        <w:t>Сейчас сделают зарядку.</w:t>
        <w:br/>
        <w:t>(далее зарядка)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VIII. Дифференциация гласных букв У,Ю в предложениях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 девочкам пришло письмо от бабушки с деревни. Вот, что она им написал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«Здравствуйте, дорогие внучки! Решила написать вам письмо и рассказать, чем занимаются ваши друзья.»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Аааа…..письмо, кажется, попало под воду…..и некоторые буквы в нем размылись, помогите вставить размытые буквы и узнать, что же написала дальше бабушк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ам, нужно будет вставить буквы «У» либо «Ю», не забывайте, что имена, фамилии и начало предложения пишутся с большой буквы. Букву «У» подчеркните, а «Ю» обведите в круж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овторим правописание чу, щу.</w:t>
      </w: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….ра поймал в реке щ…ку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т…ша нарисовала ч…десный рисунок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..ба и Ил..ша г…ляют около пр…да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 я кормл… своих к…р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бота на карточках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Verdana" w:hAnsi="Verdana" w:cs="Verdana"/>
          <w:color w:val="0E1B98"/>
          <w:sz w:val="21"/>
          <w:szCs w:val="21"/>
        </w:rPr>
      </w:pPr>
      <w:r>
        <w:rPr>
          <w:rFonts w:cs="Verdana" w:ascii="Verdana" w:hAnsi="Verdana"/>
          <w:color w:val="0E1B98"/>
          <w:sz w:val="21"/>
          <w:szCs w:val="21"/>
        </w:rPr>
        <w:t>IX. Итог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кажите, какие буквы мы сегодня с вами учились различать?</w:t>
        <w:br/>
        <w:t>- Какая из букв обозначает мягкость согласного на письме, а какая твердость согласного на письме?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blue">
    <w:name w:val="colorb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4:00Z</dcterms:created>
  <dc:creator>Салават</dc:creator>
  <dc:description/>
  <dc:language>en-US</dc:language>
  <cp:lastModifiedBy>Салават</cp:lastModifiedBy>
  <dcterms:modified xsi:type="dcterms:W3CDTF">2017-06-08T12:34:00Z</dcterms:modified>
  <cp:revision>2</cp:revision>
  <dc:subject/>
  <dc:title/>
</cp:coreProperties>
</file>