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Оргмомент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ложить с помощью нити бусин буквы: Ч и Ш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Основная часть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Знакомство с те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лушай слова и назови согласный в начале слова.</w:t>
        <w:br/>
        <w:t>Слова:</w:t>
        <w:br/>
        <w:t>Чай, чаша, чек, чуб, челнок.. Шкаф, шар, шум, школа, шуба, шайба.</w:t>
        <w:br/>
        <w:t>Обратите внимание на разницу в их произношении:</w:t>
        <w:br/>
        <w:t>При произношении звука Ч кончик языка смыкается с верхними альвеолами (бугорками), затем смычка взрывается.</w:t>
        <w:br/>
        <w:t>Когда произносим звук Ш язычок в форме чашечки поднимется вверх, кончик языка не смыкается.</w:t>
        <w:br/>
        <w:t>Напоминаем:</w:t>
        <w:br/>
        <w:t>Ч и Ш —- согласные, глухие звуки. Если приложить ладошку к горлышку, то голоса (дрожания голосовых связок) нет. Ч – мягкий, Ш – твердый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Соотнесение звуков с буквами Ч, Ш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рисуй эти буквы в воздухе, на ладошке у себя и у других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абота в раздаточных карточках (каточка №1): посмотрите на свои карточки с заданиями, определите первый звук в названиях картинок и обозначьте его буквой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ак ты думаешь, сколько здесь букв Ч и Ш (карточка №1)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20065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одчеркни букву С одной чертой, а Ш - двум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 ш с ш Ц ч ш Ш с ц ч Ч ш Ц</w:t>
        <w:br/>
        <w:t>Ц ч ш Ч Ш Щ Ш и ч ц ч С Ч ш</w:t>
        <w:br/>
        <w:t>ч ц с Ш Щ Ц ш ч Ч ц ч Ц ш ц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Дифференциация звуков на уровне сло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Чтение слоговых рядов (с доски):</w:t>
        <w:br/>
        <w:t>Ча – ша</w:t>
        <w:br/>
        <w:t>Чо – шо</w:t>
        <w:br/>
        <w:t>Чу – шу</w:t>
        <w:br/>
        <w:t>Чи – ши</w:t>
        <w:br/>
        <w:t>Аша – ача</w:t>
        <w:br/>
        <w:t>Ошо – очо</w:t>
        <w:br/>
        <w:t>Уши – учи и т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Диктант слогов:</w:t>
        <w:br/>
        <w:t>Ча, ша, чу, шу, чо, шо, чта, што, чле, шлее, чка, шка и т.п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Игра «Эхо»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тям предлагают представить, что они находятся в густом лесу. Вокруг тишина, и только эхо повторяет каждый звук. Взрослый проговаривает слоги, а ребенку необходимо их правильно повторить: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а — ша, ша — ча, ча — ша — ча, ша — ча — ша, ча — ша — ша, ча — ша — ча — ша, ша — ча — ча — ша, ша — ча — ша — ча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Физминутка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Дифференциация звуков на уровне сл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тбор предметных картинок (с заданными звукам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пределите какой звук в слове Ш или Ч, каково его место по счету (работа в раздаточной каточке (№ 1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тавь букву Ч зеленым цветом, Ш – синим (карточка №2). Записывая слова, проговаривай их вслух по слог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Дифференциация звуков на уровне предложения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очитать и повторить скороговор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айные чашки в печали, скучая, бренча закричали.</w:t>
        <w:br/>
        <w:t>У четырех черепах по четыре черепашонка.</w:t>
        <w:br/>
        <w:t>У черепашьего черепашонка на черепашьих лапчонках черепашьи чёботы.</w:t>
        <w:br/>
        <w:t>3. Итог занятия.</w:t>
        <w:br/>
        <w:t>С какими звуками мы сегодня работали?</w:t>
        <w:br/>
        <w:t>Чем похожи данные звуки? Чем отличают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>Тема: </w:t>
      </w:r>
      <w:r>
        <w:rPr>
          <w:rFonts w:cs="Verdana" w:ascii="Verdana" w:hAnsi="Verdana"/>
          <w:caps/>
          <w:color w:val="0877A1"/>
          <w:sz w:val="21"/>
        </w:rPr>
        <w:t>ДИФФЕРЕНЦИАЦИЯ Ч - Ш (ЗАНЯТИЕ 2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Цели занятия: </w:t>
      </w:r>
      <w:r>
        <w:rPr>
          <w:rFonts w:cs="Verdana" w:ascii="Verdana" w:hAnsi="Verdana"/>
          <w:color w:val="000000"/>
          <w:sz w:val="20"/>
          <w:szCs w:val="20"/>
        </w:rPr>
        <w:t>1. развивать фонематическое восприят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закреплять умение дифференцировать звуки Ч и Ш в словах, предложениях, тексте;</w:t>
        <w:br/>
        <w:t>3. обогащать словарный запас и грамматические формы речи;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териал к занятию: раздаточные карточки, цветные карандаши, тетради, ручки, речевой материал.</w:t>
      </w:r>
    </w:p>
    <w:p>
      <w:pPr>
        <w:pStyle w:val="Normal"/>
        <w:pBdr>
          <w:left w:val="single" w:sz="12" w:space="29" w:color="9E9E9E"/>
        </w:pBdr>
        <w:shd w:fill="E8E8E8" w:val="clear"/>
        <w:spacing w:lineRule="auto" w:line="240" w:before="180" w:after="180"/>
        <w:ind w:right="4886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Ход занятия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Орг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пределить количество букв Ш и Ч наложенных друг на друга.</w:t>
        <w:br/>
        <w:t>«Проверь себя». Вспомни, чем отличаются звуки Ш и Ч? Какие приемы помогут различить эти звуки?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Основная часть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Дифференциация звуков на уровне слова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Запиши первые буквы из слов (слуховой диктант):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лова: сад, шаль, сук, шум, шило, сила, сани, шапка, стул, шторм, штык, стол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Закончи слово, добавив слоги ЧИ или ШИ (каточка № 2):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961890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Дифференциация звуков на уровне словосочетания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 словам первого столбика подберите подходящие по смыслу слова из второго столбика. Запишите получившиеся словосочетания. Подчеркни буквы Ч и Ш разным цветом (карточка № 3 -1)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944235" cy="154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Физминутка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Дифференциация звуков на уровне предложения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оставьте предложения из данных слов (каточка № 3 – запись в тетради):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963285" cy="1694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Зрительно-слуховой диктант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кст записывается на доске, буквы Ш и Ч выделяются. Ребенок читает текст, обращая внимание на выделенные буквы. Проговаривает их, используя приемы самоконтроля. Затем текст закрывается, и учитель диктует текст. После записи текст открывается, ребенок сам проверяет свою работу, сравнивая ее с записью на доске (карточке). Затем диктант проверяет уч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малышки всегда чистые ладошки.</w:t>
        <w:br/>
        <w:t>Миша любит горячие ватрушки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Итог за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 какими звуками мы сегодня работали?</w:t>
        <w:br/>
        <w:t>Чем похожи данные звуки? Чем отличаются?</w:t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Verdana" w:hAnsi="Verdana" w:cs="Verdana"/>
          <w:caps/>
          <w:color w:val="0877A1"/>
          <w:sz w:val="21"/>
          <w:szCs w:val="21"/>
        </w:rPr>
      </w:pPr>
      <w:r>
        <w:rPr>
          <w:rFonts w:cs="Verdana" w:ascii="Verdana" w:hAnsi="Verdana"/>
          <w:caps/>
          <w:color w:val="0877A1"/>
          <w:sz w:val="21"/>
          <w:szCs w:val="21"/>
        </w:rPr>
        <w:t>ПРИЛОЖЕНИЕ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37580" cy="416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Verdana" w:hAnsi="Verdana" w:cs="Verdana"/>
          <w:color w:val="000000"/>
          <w:sz w:val="20"/>
          <w:sz w:val="20"/>
          <w:szCs w:val="20"/>
          <w:shd w:fill="FFFFFF" w:val="clear"/>
        </w:rPr>
        <w:t>﻿</w:t>
      </w:r>
    </w:p>
    <w:p>
      <w:pPr>
        <w:pStyle w:val="Normal"/>
        <w:shd w:fill="F1F1F1" w:val="clear"/>
        <w:spacing w:lineRule="auto" w:line="240" w:before="0" w:after="150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Тут</w:t>
      </w:r>
      <w:r>
        <w:rPr>
          <w:rFonts w:cs="Verdana" w:ascii="Verdana" w:hAnsi="Verdana"/>
          <w:color w:val="000000"/>
          <w:sz w:val="20"/>
        </w:rPr>
        <w:t> </w:t>
      </w:r>
      <w:hyperlink r:id="rId7" w:tgtFrame="_blank">
        <w:r>
          <w:rPr>
            <w:rStyle w:val="InternetLink"/>
            <w:rFonts w:cs="Verdana" w:ascii="Verdana" w:hAnsi="Verdana"/>
            <w:color w:val="130B33"/>
            <w:sz w:val="20"/>
            <w:u w:val="single"/>
          </w:rPr>
          <w:t>www.psngroup.ru/prodazha/zhilaya-nedvizhimost/novostroyki/sadovoe-kolco/</w:t>
        </w:r>
      </w:hyperlink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вартира.</w:t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Verdana" w:hAnsi="Verdana" w:cs="Verdana"/>
          <w:caps/>
          <w:color w:val="0877A1"/>
          <w:sz w:val="21"/>
          <w:szCs w:val="21"/>
        </w:rPr>
      </w:pPr>
      <w:r>
        <w:rPr>
          <w:rFonts w:cs="Verdana" w:ascii="Verdana" w:hAnsi="Verdana"/>
          <w:caps/>
          <w:color w:val="0877A1"/>
          <w:sz w:val="21"/>
          <w:szCs w:val="21"/>
        </w:rPr>
        <w:t>РАЗДАТОЧНЫЕ КАРТОЧ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37580" cy="4180205"/>
            <wp:effectExtent l="0" t="0" r="0" b="0"/>
            <wp:docPr id="6" name="Image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29325" cy="4191000"/>
            <wp:effectExtent l="0" t="0" r="0" b="0"/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56630" cy="4199255"/>
            <wp:effectExtent l="0" t="0" r="0" b="0"/>
            <wp:docPr id="8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onspecgrin">
    <w:name w:val="conspecgrin"/>
    <w:basedOn w:val="Style14"/>
    <w:qFormat/>
    <w:rPr/>
  </w:style>
  <w:style w:type="character" w:styleId="Colorbluebig">
    <w:name w:val="colorbluebig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blue">
    <w:name w:val="colorb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eclass">
    <w:name w:val="conspeclas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lorbluebig1">
    <w:name w:val="colorbluebig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www.psngroup.ru/prodazha/zhilaya-nedvizhimost/novostroyki/sadovoe-kolco/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logoped18.ru/logopedist/images/bukvy-ch-sh-5.gif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://logoped18.ru/logopedist/images/bukvy-ch-sh-6.gif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://logoped18.ru/logopedist/images/bukvy-ch-sh-7.gi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4:00Z</dcterms:created>
  <dc:creator>Салават</dc:creator>
  <dc:description/>
  <dc:language>en-US</dc:language>
  <cp:lastModifiedBy>Салават</cp:lastModifiedBy>
  <dcterms:modified xsi:type="dcterms:W3CDTF">2017-06-08T12:37:00Z</dcterms:modified>
  <cp:revision>3</cp:revision>
  <dc:subject/>
  <dc:title/>
</cp:coreProperties>
</file>