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660</wp:posOffset>
                </wp:positionH>
                <wp:positionV relativeFrom="paragraph">
                  <wp:posOffset>-132715</wp:posOffset>
                </wp:positionV>
                <wp:extent cx="3324225" cy="7113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11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rFonts w:ascii="Arial" w:hAnsi="Arial" w:cs="Arial"/>
                                <w:color w:val="1A1A1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1A1A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Style w:val="C4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Без сопровождения взрослых дети не должны находиться в общественных мест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-  до 7 лет – круглосуточно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-  с 7 до 14 лет – с 21 час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-  с 14 до 18 лет – с 22 час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Ответственность за это несут родит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2. Запрещена продажа алкогольной, спиртосодержащей продукции, пива и табака несовершеннолетним. Если вы стали свидетелем продажи, немедленно сообщите в полицию по телефону: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3. Детям до 16 лет запрещено находить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- в игорных и эксплуатирующих интерес к сексу заведениях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- без сопровождения родителей – в ресторанах, кафе, бар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- после 22 часов – в интернет-клубах,  дискотеках и других развлекательных заведения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Ответственность за это несут владельцы указанных заведе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6"/>
                              </w:rPr>
                              <w:t>В соответствии с законом жители Краснодарского края принимают активное участие в его реализации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560.15pt;mso-wrap-distance-left:9.05pt;mso-wrap-distance-right:9.05pt;mso-wrap-distance-top:0pt;mso-wrap-distance-bottom:0pt;margin-top:-10.45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rFonts w:ascii="Arial" w:hAnsi="Arial" w:cs="Arial"/>
                          <w:color w:val="1A1A1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1A1A1A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Style w:val="C4"/>
                          <w:color w:val="FF0000"/>
                          <w:sz w:val="28"/>
                          <w:szCs w:val="28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f" o:allowincell="f" style="position:absolute;margin-left:0pt;margin-top:-48pt;width:201pt;height:47.9pt;mso-wrap-style:none;v-text-anchor:middle;mso-position-vertical:top" type="_x0000_t172">
                            <v:path textpathok="t"/>
                            <v:textpath on="t" fitshape="t" string="Приоритеты Закона №1539-КЗ" style="font-family:&quot;Impact&quot;;font-size:12pt"/>
                            <v:fill o:detectmouseclick="t" color2="#cc00cc"/>
                            <v:stroke color="#3465a4" joinstyle="round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</w:rPr>
                        <w:t>1</w:t>
                      </w:r>
                      <w:r>
                        <w:rPr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bCs/>
                          <w:sz w:val="28"/>
                          <w:szCs w:val="26"/>
                        </w:rPr>
                        <w:t>Без сопровождения взрослых дети не должны находиться в общественных места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-  до 7 лет – круглосуточно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-  с 7 до 14 лет – с 21 часа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-  с 14 до 18 лет – с 22 час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Ответственность за это несут родител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2. Запрещена продажа алкогольной, спиртосодержащей продукции, пива и табака несовершеннолетним. Если вы стали свидетелем продажи, немедленно сообщите в полицию по телефону: 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3. Детям до 16 лет запрещено находитьс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- в игорных и эксплуатирующих интерес к сексу заведениях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6"/>
                        </w:rPr>
                        <w:t>- без сопровождения родителей – в ресторанах, кафе, бара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- после 22 часов – в интернет-клубах,  дискотеках и других развлекательных заведения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Ответственность за это несут владельцы указанных заведени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6"/>
                        </w:rPr>
                        <w:t>В соответствии с законом жители Краснодарского края принимают активное участие в его реализации</w:t>
                      </w:r>
                      <w:r>
                        <w:rPr>
                          <w:bCs/>
                          <w:i/>
                          <w:sz w:val="28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96"/>
                        <w:jc w:val="center"/>
                        <w:rPr>
                          <w:bCs/>
                          <w:i/>
                          <w:i/>
                          <w:sz w:val="28"/>
                          <w:szCs w:val="26"/>
                        </w:rPr>
                      </w:pPr>
                      <w:r>
                        <w:rPr>
                          <w:bCs/>
                          <w:i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015</wp:posOffset>
                </wp:positionH>
                <wp:positionV relativeFrom="paragraph">
                  <wp:posOffset>-123825</wp:posOffset>
                </wp:positionV>
                <wp:extent cx="3253740" cy="7105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августа 2008 года в силу вступил закон «О мерах по профилактике безнадзорности и правонарушений несовершеннолетних в Краснодарском кра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ициатор закона    А. Н. Ткачев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частлива та семья, где счастливы дети. Как хорошо, когда есть заботливые родители, теплый и уютный дом, различные интересы и возможности для их осуществления. Ребенок должен расти в обстановке заботы и внимания со стороны родителей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того, чтобы эти прописные истины стали нормой жизни, на Кубани и был принят «детский закон»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9310" cy="21901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310" cy="219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pt;height:559.5pt;mso-wrap-distance-left:9.05pt;mso-wrap-distance-right:9.05pt;mso-wrap-distance-top:0pt;mso-wrap-distance-bottom:0pt;margin-top:-9.75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800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1 августа 2008 года в силу вступил закон «О мерах по профилактике безнадзорности и правонарушений несовершеннолетних в Краснодарском крае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Инициатор закона    А. Н. Ткачев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частлива та семья, где счастливы дети. Как хорошо, когда есть заботливые родители, теплый и уютный дом, различные интересы и возможности для их осуществления. Ребенок должен расти в обстановке заботы и внимания со стороны родителей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ля того, чтобы эти прописные истины стали нормой жизни, на Кубани и был принят «детский закон»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9310" cy="21901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9310" cy="219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f" o:allowincell="f" style="position:absolute;margin-left:0pt;margin-top:-48pt;width:201pt;height:47.9pt;mso-wrap-style:none;v-text-anchor:middle;mso-position-vertical:top" type="_x0000_t172">
            <v:path textpathok="t"/>
            <v:textpath on="t" fitshape="t" string="Приоритеты Закона №1539-КЗ" style="font-family:&quot;Impact&quot;;font-size:12pt"/>
            <v:fill o:detectmouseclick="t" color2="#cc00cc"/>
            <v:stroke color="#3465a4" joinstyle="round" endcap="flat"/>
            <v:shadow on="t" obscured="f" color="#9999ff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0545</wp:posOffset>
                </wp:positionH>
                <wp:positionV relativeFrom="paragraph">
                  <wp:posOffset>-123825</wp:posOffset>
                </wp:positionV>
                <wp:extent cx="3031490" cy="7083425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Муниципальное автономное дошкольное образовательное учреждение  центр развития ребенка – д/с № 18 города Кропоткин муниципального образования         Кавказ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1940" cy="17614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194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педагог-психолог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ыкова Елена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5pt;height:559.5pt;mso-wrap-distance-left:9.05pt;mso-wrap-distance-right:9.05pt;mso-wrap-distance-top:0pt;mso-wrap-distance-bottom:0pt;margin-top:-9.75pt;mso-position-vertical-relative:text;margin-left:243.3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Муниципальное автономное дошкольное образовательное учреждение  центр развития ребенка – д/с № 18 города Кропоткин муниципального образования         Кавказ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Cs/>
                          <w:color w:val="FF0000"/>
                          <w:sz w:val="20"/>
                          <w:szCs w:val="2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f" o:allowincell="f" style="position:absolute;margin-left:0pt;margin-top:-154.5pt;width:220.4pt;height:154.4pt;mso-wrap-style:none;v-text-anchor:middle;mso-position-vertical:top" type="_x0000_t136">
                            <v:path textpathok="t"/>
                            <v:textpath on="t" fitshape="t" string="ЗАКОН  № 1539 -КЗ&#10;« О мерах по профилактике&#10; безнадзорности и &#10;правонарушений &#10;несовершеннолетних&#10;в Краснодарском крае»" style="font-family:&quot;Impact&quot;;font-size:12pt"/>
                            <v:fill o:detectmouseclick="t" type="solid" color2="aqua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21940" cy="17614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194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ставитель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>педагог-психолог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ыкова Елена Александр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-154.5pt;width:220.4pt;height:154.4pt;mso-wrap-style:none;v-text-anchor:middle;mso-position-vertical:top" type="_x0000_t136">
            <v:path textpathok="t"/>
            <v:textpath on="t" fitshape="t" string="ЗАКОН  № 1539 -КЗ&#10;« О мерах по профилактике&#10; безнадзорности и &#10;правонарушений &#10;несовершеннолетних&#10;в Краснодарском крае»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-123825</wp:posOffset>
                </wp:positionV>
                <wp:extent cx="3105150" cy="7105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35835" cy="148971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83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1415" cy="15557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55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9.5pt;mso-wrap-distance-left:9.05pt;mso-wrap-distance-right:9.05pt;mso-wrap-distance-top:0pt;mso-wrap-distance-bottom:0pt;margin-top:-9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35835" cy="14897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83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161415" cy="155575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55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9590</wp:posOffset>
                </wp:positionH>
                <wp:positionV relativeFrom="paragraph">
                  <wp:posOffset>-123825</wp:posOffset>
                </wp:positionV>
                <wp:extent cx="3312795" cy="7105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лавная цель Закона  - ЗАЩИТИТЬ ЖИЗНЬ РЕБЁНКА!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4390" cy="1504950"/>
                                  <wp:effectExtent l="0" t="0" r="0" b="0"/>
                                  <wp:docPr id="18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4390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32"/>
                                <w:szCs w:val="28"/>
                              </w:rPr>
                              <w:t>Обязанности родител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Не допускать того, чтобы несовершеннолетние в учебное время находились в Интернет - залах, игровых клубах, кафе, барах, ресторанах, кинотеатрах и других развлекательных комплекса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Не допускать употребления несовершеннолетними наркотических средств, психотропных и (или) одурманивающих средств, алкогольной продукции, курение таба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Принимать меры по недопущению участия несовершеннолетних в конкурсах красоты и других мероприятиях, связанных с оценкой и демонстрацией внешности несовершеннолетн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00" w:before="0" w:after="150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767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300" w:before="0" w:after="150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767676"/>
                                <w:sz w:val="21"/>
                                <w:szCs w:val="21"/>
                              </w:rPr>
                              <w:t>Принимать меры по недопущению пребывания несовершеннолетних в игорных заведениях; организациях, пропагандирующих насилие и жестокость, порнографию и наркома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00" w:before="0" w:after="150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7676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lineRule="atLeast" w:line="300" w:before="0" w:after="150"/>
                              <w:rPr>
                                <w:rFonts w:ascii="Arial" w:hAnsi="Arial" w:cs="Arial"/>
                                <w:color w:val="7676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767676"/>
                                <w:sz w:val="21"/>
                                <w:szCs w:val="21"/>
                              </w:rPr>
                              <w:t>Принимать меры по недопущению пребывания несовершеннолетних без сопровождения родителей в организациях общественного питания, предназначенных для потребления алкогольной продукции и пив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90" w:after="9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767676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767676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5pt;height:559.5pt;mso-wrap-distance-left:9.05pt;mso-wrap-distance-right:9.05pt;mso-wrap-distance-top:0pt;mso-wrap-distance-bottom:0pt;margin-top:-9.75pt;mso-position-vertical-relative:text;margin-left:-41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Главная цель Закона  - ЗАЩИТИТЬ ЖИЗНЬ РЕБЁНКА!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104390" cy="1504950"/>
                            <wp:effectExtent l="0" t="0" r="0" b="0"/>
                            <wp:docPr id="19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4390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iCs/>
                          <w:sz w:val="32"/>
                          <w:szCs w:val="28"/>
                        </w:rPr>
                        <w:t>Обязанности родител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Не допускать того, чтобы несовершеннолетние в учебное время находились в Интернет - залах, игровых клубах, кафе, барах, ресторанах, кинотеатрах и других развлекательных комплексах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Не допускать употребления несовершеннолетними наркотических средств, психотропных и (или) одурманивающих средств, алкогольной продукции, курение табак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Принимать меры по недопущению участия несовершеннолетних в конкурсах красоты и других мероприятиях, связанных с оценкой и демонстрацией внешности несовершеннолетни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00" w:before="0" w:after="150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767676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300" w:before="0" w:after="150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767676"/>
                          <w:sz w:val="21"/>
                          <w:szCs w:val="21"/>
                        </w:rPr>
                        <w:t>Принимать меры по недопущению пребывания несовершеннолетних в игорных заведениях; организациях, пропагандирующих насилие и жестокость, порнографию и наркоманию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00" w:before="0" w:after="150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767676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lineRule="atLeast" w:line="300" w:before="0" w:after="150"/>
                        <w:rPr>
                          <w:rFonts w:ascii="Arial" w:hAnsi="Arial" w:cs="Arial"/>
                          <w:color w:val="76767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767676"/>
                          <w:sz w:val="21"/>
                          <w:szCs w:val="21"/>
                        </w:rPr>
                        <w:t>Принимать меры по недопущению пребывания несовершеннолетних без сопровождения родителей в организациях общественного питания, предназначенных для потребления алкогольной продукции и пива.</w:t>
                      </w:r>
                    </w:p>
                    <w:p>
                      <w:pPr>
                        <w:pStyle w:val="Normal"/>
                        <w:spacing w:lineRule="auto" w:line="360" w:before="90" w:after="90"/>
                        <w:rPr>
                          <w:rFonts w:ascii="Arial" w:hAnsi="Arial" w:cs="Arial"/>
                          <w:b/>
                          <w:b/>
                          <w:bCs/>
                          <w:color w:val="767676"/>
                          <w:sz w:val="28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767676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-123825</wp:posOffset>
                </wp:positionV>
                <wp:extent cx="3333750" cy="71056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color w:val="C00000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6"/>
                                <w:szCs w:val="40"/>
                              </w:rPr>
                              <w:t>СИМВОЛ ЗАКОНА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7265" cy="1562100"/>
                                  <wp:effectExtent l="0" t="0" r="0" b="0"/>
                                  <wp:docPr id="21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265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кон в полной мере обеспечивает и защищает права каждого ребёнка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безопасность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боту и поддержку со стороны родителей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олучение образования в школ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организацию отдыха, занятости,  досуга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содействие во трудоустройстве, в свободное от учёбы время в возрасте от 14 до 18 лет,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щиту от противоправных действий в общественных местах,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оциально-педагогическую реабилитацию в случае нахождения в социально - опасном положении,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щиту от вовлечения в употребление наркотических средств, алкоголя, табак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90" w:after="9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 w:before="90" w:after="90"/>
                              <w:ind w:left="72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9.5pt;mso-wrap-distance-left:9.05pt;mso-wrap-distance-right:9.05pt;mso-wrap-distance-top:0pt;mso-wrap-distance-bottom:0pt;margin-top:-9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color w:val="C00000"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color w:val="C00000"/>
                          <w:sz w:val="36"/>
                          <w:szCs w:val="40"/>
                        </w:rPr>
                        <w:t>СИМВОЛ ЗАКОНА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C00000"/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2247265" cy="1562100"/>
                            <wp:effectExtent l="0" t="0" r="0" b="0"/>
                            <wp:docPr id="22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265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кон в полной мере обеспечивает и защищает права каждого ребёнка: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безопасность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заботу и поддержку со стороны родителей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получение образования в школе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организацию отдыха, занятости,  досуга,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содействие во трудоустройстве, в свободное от учёбы время в возрасте от 14 до 18 лет,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защиту от противоправных действий в общественных местах,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социально-педагогическую реабилитацию в случае нахождения в социально - опасном положении,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защиту от вовлечения в употребление наркотических средств, алкоголя, табака.</w:t>
                      </w:r>
                    </w:p>
                    <w:p>
                      <w:pPr>
                        <w:pStyle w:val="Normal"/>
                        <w:spacing w:lineRule="auto" w:line="360" w:before="90" w:after="9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360" w:before="90" w:after="90"/>
                        <w:ind w:left="72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6255</wp:posOffset>
                </wp:positionH>
                <wp:positionV relativeFrom="paragraph">
                  <wp:posOffset>-123825</wp:posOffset>
                </wp:positionV>
                <wp:extent cx="3333750" cy="7105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firstLine="3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9.5pt;mso-wrap-distance-left:9.05pt;mso-wrap-distance-right:9.05pt;mso-wrap-distance-top:0pt;mso-wrap-distance-bottom:0pt;margin-top:-9.75pt;mso-position-vertical-relative:text;margin-left:240.6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-540" w:firstLine="36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16" w:after="90"/>
        <w:jc w:val="center"/>
        <w:rPr>
          <w:rStyle w:val="StrongEmphasis"/>
          <w:b w:val="false"/>
          <w:b w:val="false"/>
          <w:bCs w:val="false"/>
          <w:color w:val="548DD4"/>
          <w:spacing w:val="-9"/>
        </w:rPr>
      </w:pPr>
      <w:r>
        <w:rPr>
          <w:rStyle w:val="StrongEmphasis"/>
          <w:rFonts w:cs="Arial" w:ascii="Arial" w:hAnsi="Arial"/>
          <w:color w:val="FF0000"/>
          <w:sz w:val="32"/>
          <w:shd w:fill="FFFFFF" w:val="clear"/>
        </w:rPr>
        <w:t>Уважаемые родители!</w:t>
      </w:r>
    </w:p>
    <w:p>
      <w:pPr>
        <w:pStyle w:val="Normal"/>
        <w:shd w:fill="FFFFFF" w:val="clear"/>
        <w:jc w:val="both"/>
        <w:rPr>
          <w:szCs w:val="22"/>
        </w:rPr>
      </w:pPr>
      <w:r>
        <w:rPr>
          <w:rStyle w:val="Appleconvertedspace"/>
          <w:rFonts w:eastAsia="Arial" w:cs="Arial" w:ascii="Arial" w:hAnsi="Arial"/>
          <w:color w:val="333333"/>
          <w:shd w:fill="FFFFFF" w:val="clear"/>
        </w:rPr>
        <w:t xml:space="preserve">       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sz w:val="28"/>
          <w:shd w:fill="FFFFFF" w:val="clear"/>
        </w:rPr>
        <w:t>Ребенок как солнечный зайчик, как капелька солнца в семье. К семи чудесам света, будь их воля люди непременно бы добавили восьмое - улыбку ребенка. Весь спектр вашей жизни в ребенке. Кем бы он ни был, но он воплощение чуда, живущего в вашей семье. И это чудо, дети - спасут этот огромный мир от злобы и насилия, если мы сможем защитить наших детей. Любить и беречь - вот смысл</w:t>
      </w:r>
      <w:r>
        <w:rPr>
          <w:rStyle w:val="Appleconvertedspace"/>
          <w:sz w:val="28"/>
          <w:shd w:fill="FFFFFF" w:val="clear"/>
        </w:rPr>
        <w:t> </w:t>
      </w:r>
      <w:r>
        <w:rPr>
          <w:rStyle w:val="StrongEmphasis"/>
          <w:sz w:val="28"/>
          <w:shd w:fill="FFFFFF" w:val="clear"/>
        </w:rPr>
        <w:t>закона Краснодарского края 1539 КЗ</w:t>
      </w:r>
      <w:r>
        <w:rPr>
          <w:sz w:val="28"/>
          <w:shd w:fill="FFFFFF" w:val="clear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 </w:t>
      </w:r>
      <w:r>
        <w:rPr>
          <w:sz w:val="28"/>
        </w:rPr>
        <w:t xml:space="preserve">Постарайтесь, чтобы как минимум до 14 лет свое свободное время ребенок проводил в кругу семьи, был окружен теплом и лаской, чтобы за ответами на интересующие вопросы шел не на улицу, а к родным, чей авторитет мог стать путеводной звездой на всю жизнь.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</w:t>
      </w:r>
      <w:r>
        <w:rPr>
          <w:iCs/>
          <w:sz w:val="28"/>
        </w:rPr>
        <w:t>С ребенком нужно просто быть</w:t>
      </w:r>
      <w:r>
        <w:rPr>
          <w:sz w:val="28"/>
        </w:rPr>
        <w:t>!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6633210</wp:posOffset>
            </wp:positionH>
            <wp:positionV relativeFrom="margin">
              <wp:posOffset>5203825</wp:posOffset>
            </wp:positionV>
            <wp:extent cx="3048000" cy="1495425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33" w:hanging="0"/>
        <w:jc w:val="both"/>
        <w:rPr/>
      </w:pPr>
      <w:r>
        <w:rPr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278" w:gutter="0" w:header="0" w:top="540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7:00Z</dcterms:created>
  <dc:creator>Admin</dc:creator>
  <dc:description/>
  <cp:keywords/>
  <dc:language>en-US</dc:language>
  <cp:lastModifiedBy>Владелец</cp:lastModifiedBy>
  <cp:lastPrinted>2017-05-23T08:04:00Z</cp:lastPrinted>
  <dcterms:modified xsi:type="dcterms:W3CDTF">2017-06-07T11:16:00Z</dcterms:modified>
  <cp:revision>71</cp:revision>
  <dc:subject/>
  <dc:title>Игра на развитие координации и речи «Светофор»</dc:title>
</cp:coreProperties>
</file>