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Tahoma" w:hAnsi="Tahoma" w:cs="Tahoma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онспект НОД  в старшей группе детского сада по нравственно-патриотическому воспитанию на тему: «Моя малая Родина»</w:t>
      </w:r>
    </w:p>
    <w:p>
      <w:pPr>
        <w:pStyle w:val="Normal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: воспитание гражданина и патриота своей страны, формирование нравственных цен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расширить представление детей о Родине малой и большо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крепить знания детей о социальных объектах села Новокиевкий  Ува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звивать память, сообразительность, находчив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работа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беседы с детьми: «Моя Россия - мой дом родной», «Я - амурчанин», «Что такое малая родин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смотр презентаций «Символика страны, области», «Растения и животные Амурской област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экскурсии по социальным объектам сел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зучивание песен, стихотвор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идактические игры: «Кто лишний», «Животные Амурской област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вместная работа с родителями (выставка рисунков «Мой двор, моя улица», поделки из бумаги «Мои друзья домашние животные и домашняя птица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териалы и оборудован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узыкальный инструмент «Синтезатор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ультимедийная установ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шкатул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идактические игры «Кто лишний», «Собери флаг», «Пожела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од Н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и заходят в группу, исполняя песню «Милый мой дом» С. Ерем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Я выхожу из дома,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Мне солнце шлет привет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не все вокруг знакомо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Знакомо с малых лет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Здесь птицы на рассвете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У каждого окна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Ты лучше всех на свете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одная сторона!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илый мой дом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ез меня скучает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березка под окном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етками качает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йди весь белый свет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о прекрасней места нет!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Я выхожу из дома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Я всем приветы шлю!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Мне все вокруг знакомо,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Я все вокруг люблю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Здесь взрослые и дети 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 шум и тишин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Ты лучше всех на свете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одная сторо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оспитатель: Дети о чем поётся в песне?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и: О доме, о родной стороне, о берез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А что такое малая Родина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и: Это дом где ты родился, наше село, наш двор, улица где живешь,  наш детский са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Правильно ребята, малая Родина это  то место где ты родился, где твоя любящая семья. Часто ли вы играете со своей семьёй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и: 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Вот и я хочу предложить вам поиграть в интересную игру под названием КВН. А что такое КВН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и: Клуб веселых и находчивых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Поиграем?</w:t>
        <w:br/>
        <w:t>Дети: 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Тогда нам с вами надо разделиться на две команды, первая команда будет называться «Дельфин», вторая «Осьминог». Команды занимайте свои ме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Команды садятся за круглые столы с эмблемами «Дельфин», «Осьминог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Команды  встречайте членов жюри, это наши воспитатели. Поприветствуем их (команды здороваются с жюри). Тема нашей игры «Моя малая Роди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Команды готовы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и: 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 Вопрос команде «Дельфин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 называется  страна, в которой вы живете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и: Росс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Вопрос команде «Осьминог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 называется наша область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и: Амурская обла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Вопрос команде «Дельфин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толица нашей родины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и: город Моск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Вопрос команде «Осьминог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толица нашей области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и: город Благовещенс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Вопрос команде «Дельфин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 называется район, в котором мы живем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и: Мазанов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Вопрос команде «Осьминог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колько городов в нашей Амурской области?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и: Девя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Вопрос команде «Дельфин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колько сел в нашем районе 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и: Сор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Молодцы команды, на все вопросы ответили прави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едующее задание для команды «Дельфин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ие цвета у Российского флага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Дети: Белый, синий, красны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спитатель: Вопрос команде «Осьминог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акие цвета у флага Амурской области?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ти: Красный, синий, с белой тесёмк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Командам выполнить следующие зад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анде «Дельфин» выложить на столах Российский флаг и рассказать что означают цвета на Российском флаге (белый - чистота, синий - верность, красный – силу и отвагу), команде «Осьминог» выложить на столах Амурский флаг и рассказать что означают цвета на Амурском флаге (красный -  труд и отвагу амурчан, синий -  воду (символ рек Амур и Зея)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молодцы ребята все справились с этим заданием. Дети а наше село Новокиевский Увал большое или маленькое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и: Большо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Вопрос команде «Дельфин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 называется центральная улица нашего села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и: Советская улиц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Вопрос команде «Осьминог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 какой улице находится наш детский сад?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и: Школьная 19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Что больше всего вы любите делать в детском саду? </w:t>
        <w:br/>
        <w:t>Дети: Играть, бегать, спортом занима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Я вам предлагаю выполнить разминку  (физмунут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ети встают из-за столов и выполняют движения, указанные в стихотворении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 понедельник я купался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 во вторник рисовал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 среду долго умывался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 в четверг в футбол играл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ятницу я бегал, прыгал,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в субботу в воскресенье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олго, долго отдых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спитатель: Следующее задание для команд «Дельфин» и «Осьминог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зовите улицы, на которых вы живе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(дети называют названия улиц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спитатель: Сейчас мы с  командами  отправимся на экскурсию по нашему се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(просмотр мультимедийной презент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Нужно познакомить нас с социальными объектами нашего сел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ние команде «Дельфин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жарная ча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Гостиниц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йонная больниц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Церков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агази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етский са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ли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етская школа искус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ние команде « Осьминог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дминистрация район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ч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втовокза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ом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ом кни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уз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Шко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Хлебопекарн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(дети рассказывают о зданиях (их значении, профессиях людей, которые в них работают), указанных в задания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спитатель: Молодцы ребята экскурсия была интересн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Вопрос команде «Дельфин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ие леса растут в нашем районе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и: Хвойные, лиственны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Вопрос команде «Осьминог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ие хвойные, лиственные деревья вы знаете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и: Ель, сосна, лиственница, тополь, береза, осина, черемуха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Задание команде «Дельфин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кажите картинки с дикими животными, которые обитают в лесах Амур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(дети показывают картинки с животным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Задание команде «Осьминог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кажите картинки с изображениями домашних животных, которых разводят в Амурской об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(дети показывают картинки с животным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Команды приготовили домашнее задание - стихотворения о Родине, селе. (дети читают стих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амурской земле есть поселок один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н слывет красотой небывалой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В нем черемухи снег и багульника синь!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 зовется поселок Увалом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Посмотри, он какой, наш поселок родной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н растет и становится выш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Здесь шумят тополя, и гудят провода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 антенны над каждою крышей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какой здесь живет наш  чудесный народ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Приезжай наши песни послушай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прекрасно живем и уверены в том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Завтра будем мы жить еще лучше!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.Бессараб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мы Родиной зовем?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Дом, где мы с тобой живем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 березки, вдоль которых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ядом с мамой мы идем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мы Родиной зовем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е с тонким колоском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ши праздники и песни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Теплый вечер за окном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мы Родиной зовем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сё что в сердце бережём,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И под небом синим – синим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Флаг России над Кремлем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.Степ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Молодцы ребята, на этом наша игра подошла к концу. Пока жюри подводят итоги, мы с вами поиграем в игру «Пожеланье». Я приготовила шкатулку, в неё мы будем складывать все добрые пожелания о нашей малой Родин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(играем в дидактическую игру «Пожелание»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спитатель: Хорошие пожелания мы собрали для нашего села. Сейчас давайте вспомним, о чём мы с вами сегодня беседовали на игре КВН? Как называется наш район, область, страна, село? Если мы живем в России, в Амурской области, в Мазановском районе мы кто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и: Россияне, амурчане, мазановц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Настало время подвести итоги нашего КВНа. Слово предоставляется жюр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(жюри подводит итоги мероприят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Ребята, я хочу пожелать вам, чтобы вы не  забывали свою малую Родину и когда вы вырастете, всегда возвращались в свое село, в свой дом  к своим родителям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каждого есть на земле уголок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сердцу милее всего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знанье в любви в несколько строк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и родное ,село!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Здесь ласковей солнце и дождик теплей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Здесь птицы иначе поют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ет в мире цветов полевых красивей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 добрые люди живут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В.Максимов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8T05:36:00Z</dcterms:created>
  <dc:creator>Пользователь</dc:creator>
  <dc:description/>
  <cp:keywords/>
  <dc:language>en-US</dc:language>
  <cp:lastModifiedBy>Пользователь</cp:lastModifiedBy>
  <cp:lastPrinted>2017-06-06T21:17:00Z</cp:lastPrinted>
  <dcterms:modified xsi:type="dcterms:W3CDTF">2017-06-08T11:23:00Z</dcterms:modified>
  <cp:revision>10</cp:revision>
  <dc:subject/>
  <dc:title>Цель: воспитание гражданина и патриота своей страны, формирование нравственных ценностей</dc:title>
</cp:coreProperties>
</file>