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КЧ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 общеобразовательное учреждение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"Лицей №1  г.Усть-Джегуты им. А.М Тебуев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60"/>
        <w:gridCol w:w="3651"/>
      </w:tblGrid>
      <w:tr>
        <w:trPr/>
        <w:tc>
          <w:tcPr>
            <w:tcW w:w="266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а решением Педагогического совета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____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"___"______2016г.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МКОУ "Лицей №1 г.Усть-Джегуты им.А.М.Тебуева"                          Т.С Черняев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№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___» _________ 2016   год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bCs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bCs/>
          <w:i/>
          <w:sz w:val="44"/>
          <w:szCs w:val="44"/>
        </w:rPr>
        <w:t>Программа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i/>
          <w:sz w:val="44"/>
          <w:szCs w:val="44"/>
        </w:rPr>
        <w:t>для учащихся 4 класса</w:t>
      </w:r>
    </w:p>
    <w:p>
      <w:pPr>
        <w:pStyle w:val="Normal"/>
        <w:spacing w:before="280" w:after="280"/>
        <w:jc w:val="center"/>
        <w:rPr>
          <w:rFonts w:ascii="Monotype Corsiva" w:hAnsi="Monotype Corsiva" w:cs="Monotype Corsiva"/>
          <w:b/>
          <w:b/>
          <w:bCs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bCs/>
          <w:i/>
          <w:sz w:val="44"/>
          <w:szCs w:val="44"/>
        </w:rPr>
        <w:t>общеинтеллектуального направления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  <w:t>«В мире книг</w:t>
      </w:r>
      <w:r>
        <w:rPr>
          <w:b/>
          <w:bCs/>
          <w:sz w:val="36"/>
          <w:szCs w:val="36"/>
        </w:rPr>
        <w:t>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/>
      </w:pPr>
      <w:r>
        <w:rPr>
          <w:sz w:val="40"/>
          <w:szCs w:val="40"/>
        </w:rPr>
        <w:t xml:space="preserve">                     </w:t>
      </w:r>
      <w:r>
        <w:rPr>
          <w:sz w:val="40"/>
          <w:szCs w:val="40"/>
        </w:rPr>
        <w:t>Составила:</w:t>
      </w:r>
    </w:p>
    <w:p>
      <w:pPr>
        <w:pStyle w:val="Normal"/>
        <w:jc w:val="right"/>
        <w:rPr/>
      </w:pPr>
      <w:r>
        <w:rPr>
          <w:sz w:val="40"/>
          <w:szCs w:val="40"/>
        </w:rPr>
        <w:t xml:space="preserve">                                                 </w:t>
      </w:r>
      <w:r>
        <w:rPr>
          <w:sz w:val="40"/>
          <w:szCs w:val="40"/>
        </w:rPr>
        <w:t>учитель начальных классов</w:t>
      </w:r>
    </w:p>
    <w:p>
      <w:pPr>
        <w:pStyle w:val="Normal"/>
        <w:jc w:val="right"/>
        <w:rPr/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Сафронова Е.В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2016-2017г.</w:t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в соответствии с основными положениями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 требованиями Федерального государственного образовательного стандарта начального общего образования.</w:t>
      </w:r>
    </w:p>
    <w:p>
      <w:pPr>
        <w:pStyle w:val="Default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 xml:space="preserve"> «В мире книг» способствует расширению читательского пространства, реализация дифференцированного обучения и индивидуальных возможностей каждого ребенка, воспитание ученика-читателя. Занятия помогут решать задачи эмоционального, творческого, литературного, читательского развития ребенка, а также проблемы нравственно-этического воспитания, так как чтение для ребенка и труд, и творчество, и новые открытия, и удовольствие, и самовоспитание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программы состоит в том, чтобы способствовать развитию интереса к чтению и книге; формированию читательского кругозора и приобретению опыта в выборе книг и самостоятельной читательской деятельности;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Default"/>
        <w:numPr>
          <w:ilvl w:val="0"/>
          <w:numId w:val="4"/>
        </w:numPr>
        <w:spacing w:before="0" w:after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а практике условий для реализации читательских умений;</w:t>
      </w:r>
    </w:p>
    <w:p>
      <w:pPr>
        <w:pStyle w:val="Default"/>
        <w:numPr>
          <w:ilvl w:val="0"/>
          <w:numId w:val="4"/>
        </w:numPr>
        <w:spacing w:before="0" w:after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литературно-образовательного пространства учащихся начальных классов;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личностных, коммуникативных, познавательных и регулятивных учебных умений.</w:t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.</w:t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</w:t>
      </w:r>
      <w:r>
        <w:rPr>
          <w:rFonts w:cs="Times New Roman" w:ascii="Times New Roman" w:hAnsi="Times New Roman"/>
          <w:sz w:val="28"/>
          <w:szCs w:val="28"/>
        </w:rPr>
        <w:t xml:space="preserve"> «В мире книг» способствует расширению читательского пространства, реализация дифференцированного обучения и индивидуальных возможностей каждого ребенка, воспитание ученика-читателя. Занятия помогут решать задачи эмоционального, творческого, литературного, читательского развития ребенка, а также проблемы нравственно-этического воспитания, так как чтение для ребенка и труд, и творчество, и новые открытия, и удовольствие, и самовоспитание.</w:t>
      </w:r>
    </w:p>
    <w:p>
      <w:pPr>
        <w:pStyle w:val="Defaul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емственность занятий с основным курсом литературного чтения позволяет от класса к классу проводить в системе работу по обогащению читательского опыта младшего школьника и его интеллектуального развития. Программа направлена на овладение детьми универсальными читательскими умениями (познавательными, коммуникативными, регулятивными, личностными).</w:t>
      </w:r>
    </w:p>
    <w:p>
      <w:pPr>
        <w:pStyle w:val="Defaul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организации занятий носят практико-ориентированный характер: литературные игры, конкурсы-кроссворды, библиотечные уроки, путешествия по страницам книг, проекты, уроки - читальный зал и т.д.</w:t>
      </w:r>
    </w:p>
    <w:p>
      <w:pPr>
        <w:pStyle w:val="Defaul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занятий создает условия для применения и углубления полученных знаний на уроках литературного чтения. Занятия имеют практико-ориентированную направленность, для учащихся создаются условия для практической работы с разными типами и видами книг, детскими периодическими и электронными издания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Ценностные ориентиры содержания программы "В мире книг"</w:t>
      </w:r>
    </w:p>
    <w:p>
      <w:pPr>
        <w:pStyle w:val="Defaul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 занятий курса «В мире книг» создает возможность для воспитания грамотного читателя. Ученик-читатель овладевает основами самостоятельной читательской деятельности, в процессе общения с книгой у него развиваются память, внимание, воображение и, что особенно важно, воспитывается человек, познающий литературу своей страны, овладевающий русской литературной речью, готовый к восприятию литературы народов других стран, овладевающий читательскими умениями.</w:t>
      </w:r>
    </w:p>
    <w:p>
      <w:pPr>
        <w:pStyle w:val="Defaul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занятий - это создание условий для использования полученных знаний и умений на уроках литературного чтения для самостоятельного чтения и работы с книгой. Содержание занятий поможет младшему школьнику общаться с детскими книгами, рассматривать, читать, получать необходимую информацию о книге из ее аппарата и других книг (справочных, энциклопедических).</w:t>
      </w:r>
    </w:p>
    <w:p>
      <w:pPr>
        <w:pStyle w:val="Defaul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ый блок составляют занятия библиографического характера, которые познакомят начинающего читателя с авторами детских книг, обогатят читательский опыт, послужат развитию интеллекта и эрудиции читателя-школьника.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программы курса «В мире книг» формируются следующие предметные умения, соответствующие требованиям ФГОС НОО:</w:t>
      </w:r>
    </w:p>
    <w:p>
      <w:pPr>
        <w:pStyle w:val="Default"/>
        <w:numPr>
          <w:ilvl w:val="0"/>
          <w:numId w:val="5"/>
        </w:numPr>
        <w:spacing w:before="0" w:after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ть значимость чтения для личного развития;</w:t>
      </w:r>
    </w:p>
    <w:p>
      <w:pPr>
        <w:pStyle w:val="Default"/>
        <w:numPr>
          <w:ilvl w:val="0"/>
          <w:numId w:val="5"/>
        </w:numPr>
        <w:spacing w:before="0" w:after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отребность в систематическом чтении;</w:t>
      </w:r>
    </w:p>
    <w:p>
      <w:pPr>
        <w:pStyle w:val="Default"/>
        <w:numPr>
          <w:ilvl w:val="0"/>
          <w:numId w:val="5"/>
        </w:numPr>
        <w:spacing w:before="0" w:after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азные виды чтения (ознакомительное, изучающее, выборочное, поисковое);</w:t>
      </w:r>
    </w:p>
    <w:p>
      <w:pPr>
        <w:pStyle w:val="Default"/>
        <w:numPr>
          <w:ilvl w:val="0"/>
          <w:numId w:val="5"/>
        </w:numPr>
        <w:spacing w:before="0" w:after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самостоятельно выбирать интересующую литературу;</w:t>
      </w:r>
    </w:p>
    <w:p>
      <w:pPr>
        <w:pStyle w:val="Default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справочными источниками для понимания и получения дополнительной информации.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гулятивные учебные умения: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аботать с книгой, пользуясь алгоритмом учебных действий;</w:t>
      </w:r>
    </w:p>
    <w:p>
      <w:pPr>
        <w:pStyle w:val="Default"/>
        <w:numPr>
          <w:ilvl w:val="0"/>
          <w:numId w:val="3"/>
        </w:numPr>
        <w:spacing w:before="0" w:after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самостоятельно работать с новым произведением;</w:t>
      </w:r>
    </w:p>
    <w:p>
      <w:pPr>
        <w:pStyle w:val="Default"/>
        <w:numPr>
          <w:ilvl w:val="0"/>
          <w:numId w:val="3"/>
        </w:numPr>
        <w:spacing w:before="0" w:after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аботать в парах и группах, участвовать в проектной деятельности, литературных играх;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пределять свою роль в общей работе и оценивать свои результаты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знавательные учебные умения:</w:t>
      </w:r>
    </w:p>
    <w:p>
      <w:pPr>
        <w:pStyle w:val="Default"/>
        <w:numPr>
          <w:ilvl w:val="0"/>
          <w:numId w:val="2"/>
        </w:numPr>
        <w:spacing w:before="0" w:after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ть содержание книги до чтения, используя информацию из аппарата книги;</w:t>
      </w:r>
    </w:p>
    <w:p>
      <w:pPr>
        <w:pStyle w:val="Default"/>
        <w:numPr>
          <w:ilvl w:val="0"/>
          <w:numId w:val="2"/>
        </w:numPr>
        <w:spacing w:before="0" w:after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рать книги по теме, жанру и авторской принадлежности;</w:t>
      </w:r>
    </w:p>
    <w:p>
      <w:pPr>
        <w:pStyle w:val="Default"/>
        <w:numPr>
          <w:ilvl w:val="0"/>
          <w:numId w:val="2"/>
        </w:numPr>
        <w:spacing w:before="0" w:after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мире книг (работа с открытым библиотечным фондом);</w:t>
      </w:r>
    </w:p>
    <w:p>
      <w:pPr>
        <w:pStyle w:val="Default"/>
        <w:numPr>
          <w:ilvl w:val="0"/>
          <w:numId w:val="2"/>
        </w:numPr>
        <w:spacing w:before="0" w:after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краткие аннотации к прочитанным книгам;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словарями, справочниками, энциклопедиями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ммуникативные учебные умения:</w:t>
      </w:r>
    </w:p>
    <w:p>
      <w:pPr>
        <w:pStyle w:val="Default"/>
        <w:numPr>
          <w:ilvl w:val="0"/>
          <w:numId w:val="6"/>
        </w:numPr>
        <w:spacing w:before="0" w:after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ть свое мнение о прочитанной книге, аргументировать свою точку зрения;</w:t>
      </w:r>
    </w:p>
    <w:p>
      <w:pPr>
        <w:pStyle w:val="Default"/>
        <w:numPr>
          <w:ilvl w:val="0"/>
          <w:numId w:val="6"/>
        </w:numPr>
        <w:spacing w:before="0" w:after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свои суждения об этических и нравственных ценностях книги, о ее оформлении и структуре;</w:t>
      </w:r>
    </w:p>
    <w:p>
      <w:pPr>
        <w:pStyle w:val="Default"/>
        <w:numPr>
          <w:ilvl w:val="0"/>
          <w:numId w:val="6"/>
        </w:numPr>
        <w:spacing w:before="0" w:after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конкурсах чтецов и рассказчиков подготовленных произведений;</w:t>
      </w:r>
    </w:p>
    <w:p>
      <w:pPr>
        <w:pStyle w:val="Default"/>
        <w:numPr>
          <w:ilvl w:val="0"/>
          <w:numId w:val="6"/>
        </w:numPr>
        <w:spacing w:before="0" w:after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культурой общения и поведения в библиотеке, читальном зале;</w:t>
      </w:r>
    </w:p>
    <w:p>
      <w:pPr>
        <w:pStyle w:val="Default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диалог о прочитанной книге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тематический план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3 класс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tbl>
      <w:tblPr>
        <w:tblW w:w="10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342"/>
        <w:gridCol w:w="900"/>
        <w:gridCol w:w="4156"/>
      </w:tblGrid>
      <w:tr>
        <w:trPr>
          <w:trHeight w:val="67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 раз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часов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версальные учебные действия</w:t>
            </w:r>
          </w:p>
        </w:tc>
      </w:tr>
      <w:tr>
        <w:trPr>
          <w:trHeight w:val="66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История книги. Библиотеки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1919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91919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4</w:t>
            </w:r>
          </w:p>
        </w:tc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комиться с книгами детских писателей в открытом библиотечном фонде;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авнивать книги одного и того же автора, но разных художников-оформителей;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сказывать свое впечатление о выбранной книге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тему и жанр книги, отбирать книгу по заданной теме;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авнивать книгу-сборник с книгой-произведением;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шать или читать книгу и аргументировать ее соответствие теме;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льзоваться аппаратом книги;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владевать правилами поведения в библиотеке;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истематизировать по темам детские книги в домашней библиотеке;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нужную книгу по теме, жанру и авторской принадлежности;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шать отдельные истории и выражать свое мнение о героях и их поступках;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сказывать о книге, о героях или отдельные истории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По дорогам сказок. Сказки народные и литературные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1919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91919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191919"/>
                <w:sz w:val="22"/>
                <w:szCs w:val="22"/>
              </w:rPr>
              <w:t>3</w:t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2"/>
                <w:szCs w:val="22"/>
              </w:rPr>
              <w:t>Книги-сборники. Басни и баснопис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2"/>
                <w:szCs w:val="22"/>
              </w:rPr>
              <w:t>Книги о родной прир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2"/>
                <w:szCs w:val="22"/>
              </w:rPr>
              <w:t>Книги Л.Н. Толстого для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2"/>
                <w:szCs w:val="22"/>
              </w:rPr>
              <w:t>Животные — герои детской литера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2"/>
                <w:szCs w:val="22"/>
              </w:rPr>
              <w:t>Дети — герои кни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2"/>
                <w:szCs w:val="22"/>
              </w:rPr>
              <w:t>Книги зарубежных пис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2"/>
                <w:szCs w:val="22"/>
              </w:rPr>
              <w:t>Книги о детях вой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2"/>
                <w:szCs w:val="22"/>
              </w:rPr>
              <w:t>Газеты и журналы для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2"/>
                <w:szCs w:val="22"/>
              </w:rPr>
              <w:t>«Книги, книги, книги…»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 - тематическое планирова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"/>
        <w:gridCol w:w="818"/>
        <w:gridCol w:w="2449"/>
        <w:gridCol w:w="1931"/>
        <w:gridCol w:w="2218"/>
        <w:gridCol w:w="2359"/>
      </w:tblGrid>
      <w:tr>
        <w:trPr/>
        <w:tc>
          <w:tcPr>
            <w:tcW w:w="4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8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4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  <w:tc>
          <w:tcPr>
            <w:tcW w:w="41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деятельности</w:t>
            </w:r>
          </w:p>
        </w:tc>
        <w:tc>
          <w:tcPr>
            <w:tcW w:w="23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ная работа</w:t>
            </w:r>
          </w:p>
        </w:tc>
      </w:tr>
      <w:tr>
        <w:trPr/>
        <w:tc>
          <w:tcPr>
            <w:tcW w:w="4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еские занятия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3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Книги-сборники былин, легенд, сказов.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работы с книгой.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интереса к чтению и книге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Первые книги. Библия. Детская библия.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ниг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интереса к чтению и книге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Летописи. Рукописные книги.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бесед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ниг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человечности, доброты, гражданственности и патриотизма.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История книги. Первопечатник Иван Фёдоров.</w:t>
            </w:r>
          </w:p>
          <w:p>
            <w:pPr>
              <w:pStyle w:val="Normal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бесед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ние книг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человечности, доброты, гражданственности и патриотизма.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Волшебный мир сказок. Книга-сборник «Сказки</w:t>
            </w:r>
          </w:p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А.С. Пушкина».</w:t>
            </w:r>
          </w:p>
          <w:p>
            <w:pPr>
              <w:pStyle w:val="Normal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-игр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ние книг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интереса к чтению и книге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Сказки бытовые, волшебные, о животных.</w:t>
            </w:r>
          </w:p>
          <w:p>
            <w:pPr>
              <w:pStyle w:val="Normal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ниг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ирование читательского кругозора и приобретению опыта в выборе книг и самостоятельной читательской деятельности.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Сказки с загадками (русская народная сказка «Дочь-се-</w:t>
            </w:r>
          </w:p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милетка», братья Гримм «Умная дочь крестьянская», А. Платонов «Умная</w:t>
            </w:r>
          </w:p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внучка»). Конкурс-кроссворд «Волшебные предметы».</w:t>
            </w:r>
          </w:p>
          <w:p>
            <w:pPr>
              <w:pStyle w:val="Normal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-игр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книгами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интереса к чтению и книге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История басни. Басни Эзопа и И. Крылова. Аппарат книги-</w:t>
            </w:r>
          </w:p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сборника.</w:t>
            </w:r>
          </w:p>
          <w:p>
            <w:pPr>
              <w:pStyle w:val="Normal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бесед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отешек, шуток и считалочек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особствовать развитию интереса к чтению и книге.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Басни в прозаической форме Эзопа и Л.Н. Толстого. Сбор-</w:t>
            </w:r>
          </w:p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ники басен.</w:t>
            </w:r>
          </w:p>
          <w:p>
            <w:pPr>
              <w:pStyle w:val="Normal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-игр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ние и придумывание загадок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интереса к чтению и книге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Русские баснописцы. Басни с «бродячими» сюжетами.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бесед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работа с книгами В.Г. Сутеева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интереса к чтению и книге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Герои басен. Инсценирование басен.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-игр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одели книжки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интереса к чтению и книге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Родные поэты.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- викторин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ирование книг В.Г.Сутеева.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интереса к чтению и книге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Книги-сборники стихотворений Ф. Тютчева, А. Майкова,</w:t>
            </w:r>
          </w:p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А. Фета, Н. Некрасова.</w:t>
            </w:r>
          </w:p>
          <w:p>
            <w:pPr>
              <w:pStyle w:val="Normal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- викторин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одели книжки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интереса к чтению и книге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Проект «Краски и звуки поэтического слова»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-игр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сказок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человечности, доброты, гражданственности и патриотизма.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Книги Л.Н. Толстого для детей.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- викторин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человечности, доброты, гражданственности и патриотизма.</w:t>
            </w:r>
          </w:p>
        </w:tc>
      </w:tr>
      <w:tr>
        <w:trPr>
          <w:trHeight w:val="1598" w:hRule="atLeast"/>
        </w:trPr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Л.Н. Толстой — сказочник и обработчик русских на-</w:t>
            </w:r>
          </w:p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родных сказок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бесед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сказки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ирование читательского кругозора.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Книги-сборники произведений о животных. Каталог, ка-</w:t>
            </w:r>
          </w:p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таложная карточка.</w:t>
            </w:r>
          </w:p>
          <w:p>
            <w:pPr>
              <w:pStyle w:val="Normal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-игр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онравившихся отрывков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читательского кругозора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Рассказы о животных А. Куприна. Аннотация к рассказу</w:t>
            </w:r>
          </w:p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А. Куприна «Ю-ю».</w:t>
            </w:r>
          </w:p>
          <w:p>
            <w:pPr>
              <w:pStyle w:val="Normal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- викторин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одели книжки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читательского кругозора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Книга Дж. Лондона «Бурый волк» или «Волк». Пере-</w:t>
            </w:r>
          </w:p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водчики рассказа. Отзыв.</w:t>
            </w:r>
          </w:p>
          <w:p>
            <w:pPr>
              <w:pStyle w:val="Normal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-игр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кни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роизведений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читательского кругозора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Художники-иллюстраторы книг о животных.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- викторин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кни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роизведений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интереса к чтению и книге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Дети — герои книг. Типы книг.</w:t>
            </w:r>
          </w:p>
          <w:p>
            <w:pPr>
              <w:pStyle w:val="Normal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книг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ирование книг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интереса к чтению и книге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Книги-сборники произведений о детях.</w:t>
            </w:r>
          </w:p>
          <w:p>
            <w:pPr>
              <w:pStyle w:val="Normal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бесед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чное чтение сказки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интереса к чтению и книге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Литературная игра «Расскажи о героях детских книг —</w:t>
            </w:r>
          </w:p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твоих сверстниках».</w:t>
            </w:r>
          </w:p>
          <w:p>
            <w:pPr>
              <w:pStyle w:val="Normal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бесед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казок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интереса к чтению и книге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Книги зарубежных писателей.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бесед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сказки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интереса к чтению и книге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Библиографический справочник: отбор информации</w:t>
            </w:r>
          </w:p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о зарубежных писателях.</w:t>
            </w:r>
          </w:p>
          <w:p>
            <w:pPr>
              <w:pStyle w:val="Normal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бесед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рассматривание сборников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интереса к чтению и книге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Книги о детях войны. Л. Воронкова «Девочка из города».</w:t>
            </w:r>
          </w:p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Аннотация.</w:t>
            </w:r>
          </w:p>
          <w:p>
            <w:pPr>
              <w:pStyle w:val="Normal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книг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читательского кругозора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Книга-сборник Л. Пантелеева «Новенькая».</w:t>
            </w:r>
          </w:p>
          <w:p>
            <w:pPr>
              <w:pStyle w:val="Normal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книг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нигами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читательского кругозора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191919"/>
                <w:sz w:val="28"/>
                <w:szCs w:val="28"/>
              </w:rPr>
              <w:t>Кто они — дети войны. Творческая 26.03работа «Дети войны</w:t>
            </w:r>
          </w:p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рядом с тобой» (встречи, сбор фотографий, оформление «Книги памяти»)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бесед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ирование читательского кругозора.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Библиотечный урок: самостоятельная работа с книгой</w:t>
            </w:r>
          </w:p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в читальном зале.</w:t>
            </w:r>
          </w:p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Чтение книг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читательского кругозора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Детские газеты и журналы. История создания журнала</w:t>
            </w:r>
          </w:p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«Мурзилка» и др.</w:t>
            </w:r>
          </w:p>
          <w:p>
            <w:pPr>
              <w:pStyle w:val="Normal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детей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книг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ирование читательского кругозора.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Электронные периодические издания: «Детская газета»,</w:t>
            </w:r>
          </w:p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журнал «Антошка» и др.</w:t>
            </w:r>
          </w:p>
          <w:p>
            <w:pPr>
              <w:pStyle w:val="Normal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детей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нигой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читательского кругозора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Создание классной газеты «Книгочей».</w:t>
            </w:r>
          </w:p>
          <w:p>
            <w:pPr>
              <w:pStyle w:val="Normal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детей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Наша классная газета »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читательского кругозора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Книги бывают разные. Библиотечная мозаика «Что</w:t>
            </w:r>
          </w:p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я знаю о книге?». Словарь книгочея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-игр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викторина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читательского кругозора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Итоговый урок .</w:t>
            </w:r>
          </w:p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"Что я буду читать летом"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 на лето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нигами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читательского кругозор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гапова И., Давыдова М. Литературные игры для детей. – «Лада», Москва, 2014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тимская Е.С., Мишина М. И. Внеклассное чтение. – Москва, «5 за знания», 2012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сензова Г.Ю. Педагогические алгоритмы анализа воспитательного мероприятия. – Калинин, 2012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сензова Г.Ю. Внеурочное воспитание в развивающейся школе. – Тверь, 2007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морокова М.И. Совершенствование чтения младших школьников. – Москва, 201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 Сборник программ внеурочной деятельности.  Редактор М.В. Киселёва «Вентана Граф», 201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 Занимательные литературные кроссворд-тесты. – Ярославль, «Академия развития», 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b/>
      <w:bCs/>
      <w:sz w:val="28"/>
      <w:szCs w:val="24"/>
      <w:lang w:val="ru-RU" w:bidi="ar-SA"/>
    </w:rPr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04:00Z</dcterms:created>
  <dc:creator>Света</dc:creator>
  <dc:description/>
  <cp:keywords/>
  <dc:language>en-US</dc:language>
  <cp:lastModifiedBy>Лена</cp:lastModifiedBy>
  <cp:lastPrinted>2016-09-07T17:22:00Z</cp:lastPrinted>
  <dcterms:modified xsi:type="dcterms:W3CDTF">2017-05-25T18:04:00Z</dcterms:modified>
  <cp:revision>8</cp:revision>
  <dc:subject/>
  <dc:title>муниципальное общеобразовательное учреждение</dc:title>
</cp:coreProperties>
</file>