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/>
        <w:jc w:val="center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 xml:space="preserve">Формы методической работы с педагогами ДОУ </w:t>
      </w:r>
    </w:p>
    <w:p>
      <w:pPr>
        <w:pStyle w:val="Textbody1"/>
        <w:widowControl/>
        <w:jc w:val="center"/>
        <w:rPr>
          <w:lang w:val="ru-RU"/>
        </w:rPr>
      </w:pPr>
      <w:r>
        <w:rPr>
          <w:rStyle w:val="StrongEmphasis"/>
          <w:sz w:val="28"/>
          <w:szCs w:val="28"/>
          <w:lang w:val="ru-RU"/>
        </w:rPr>
        <w:t>Подготовила: руководительСП д/с «Солнышко» С.В. Махова</w:t>
      </w:r>
    </w:p>
    <w:p>
      <w:pPr>
        <w:pStyle w:val="Textbody1"/>
        <w:widowControl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 методического сопровождения в ДОУ на сегодняшний день особо актуален, так как является неотъемлемой составляющей единой системы непрерывного образования, системой повышения профессиональной компетентности педагогических кадров. Она существенно влияет на качество и эффективность обучения и воспитания, на конечные результаты работы ДОУ, поэтому мы ее рассматриваем как важный фактор управления образовательным процессом. Перед нами встали вопросы: Как сделать, чтобы каждый педагог стал активным, заинтересованным участником педагогического процесса? Как избавиться от пассивности отдельных педагогов? Как перевести их от репродуктивной деятельности к исследовательской? Постоянно находясь в поиске нестандартных подходов к организации непосредственно методической работы, оптимальных форм и наиболее эффективных методов обучения воспитателей, мы пришли к выводу, что активизация творческой деятельности педагогов возможна через нетрадиционные, интерактивные методы и формы работы с ними. Многие основные методические инновации связаны с применением интерактивных методов обучения.</w:t>
      </w:r>
    </w:p>
    <w:p>
      <w:pPr>
        <w:pStyle w:val="Textbody1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ность такого подхода в том, что он обеспечивает обратную связь, обмен мнениями, формирует положительные отношения между сотрудниками. Стержнем данных форм работы с педагогами являются коллективные обсуждения, рассуждения, аргументация выводов. Значение интерактивных методов состоит в достижении таких важнейших целей, как:</w:t>
      </w:r>
    </w:p>
    <w:p>
      <w:pPr>
        <w:pStyle w:val="Textbody1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тимулирование интереса и мотивации к самообразованию;</w:t>
      </w:r>
    </w:p>
    <w:p>
      <w:pPr>
        <w:pStyle w:val="Textbody1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овышение уровня активности и самостоятельности;</w:t>
      </w:r>
    </w:p>
    <w:p>
      <w:pPr>
        <w:pStyle w:val="Textbody1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Развитие навыков анализа и рефлексии своей деятельности;</w:t>
      </w:r>
    </w:p>
    <w:p>
      <w:pPr>
        <w:pStyle w:val="Textbody1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Развитие стремления к сотрудничеству, эмпатии.</w:t>
      </w:r>
    </w:p>
    <w:p>
      <w:pPr>
        <w:pStyle w:val="Textbody1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 среда, нахождение новых путей реализации образовательного процесса дали возможность объединить педагогов в команду единомышленников.</w:t>
      </w:r>
    </w:p>
    <w:p>
      <w:pPr>
        <w:pStyle w:val="Textbody1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же с педагогическим коллективом используем следующие формы работы:</w:t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ические мастерские, где ставится цель: обмен опыта работы педагогов имеющих разные квалификационные категории.</w:t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тер – класс; передача высококвалифицированными педагогами своего опыта.</w:t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ции молодых педагогов: цель – помощь в адаптации и знакомство с системой работы, направленной на повышение педагогической грамотности молодых специалистов и воспитателей, имеющих перерыв в работе.</w:t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ое объединение. Цель которого; повышение профессионального уровня педагогов.</w:t>
      </w:r>
    </w:p>
    <w:p>
      <w:pPr>
        <w:pStyle w:val="Textbody1"/>
        <w:widowControl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инары – практикумы, деловые игры, взаимопросмотры, творческие отчеты, презентации.</w:t>
      </w:r>
    </w:p>
    <w:p>
      <w:pPr>
        <w:pStyle w:val="Textbody1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учебного года в ДОУ проводим различные смотры – конкурсы: подготовка к новому учебному году,«Лучший спортивный уголок», «Лучший книжный уголок», «Лучший театральный уголок» и т.д.</w:t>
      </w:r>
    </w:p>
    <w:p>
      <w:pPr>
        <w:pStyle w:val="Textbody1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око применяем различные формы индивидуальной работы с воспитателями. Например, собеседования в начале и конце года, посещение и анализ занятий с целью помощи, т.к. методическая служба функционально не подменяет собой административные органы. В нашей работе используется одна из современных тенденций – микрогрупповая работа. Объединение педагогов в проблемные группы на определённый фиксированный срок помогает решить, может быть, небольшую, но конкретную задачу, т.е. в данном случае происходит отказ от решения неких глобальных, отвлечённых педагогических проблем в пользу реальных затруднений.</w:t>
      </w:r>
    </w:p>
    <w:p>
      <w:pPr>
        <w:pStyle w:val="Textbody1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боте с педагогами используем и мультимедийные презентации – это один из современных методов работы с педагогическими кадрами, способствующий решению многих задач, а именно:</w:t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ость точной, доступной и яркой передачи информации,</w:t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временное использование различных форм справочной информации: аудио-, видеоизображения, анимация текста,</w:t>
      </w:r>
    </w:p>
    <w:p>
      <w:pPr>
        <w:pStyle w:val="Textbody1"/>
        <w:widowControl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ый способ внедрения информационных технологий во все виды и направления образовательной работы ДОУ.</w:t>
      </w:r>
    </w:p>
    <w:p>
      <w:pPr>
        <w:pStyle w:val="Textbody1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мультимедийные презентации, не только формируют информационную культуру педагогов, но и способствуют повышению качества воспитательно-образовательного и управленческого процесса.</w:t>
      </w:r>
    </w:p>
    <w:p>
      <w:pPr>
        <w:pStyle w:val="Textbody1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ятельность воспитателей и специалистов нашего детского сада четко скоординирована, созданы условия для профессионального роста. Имеем тесные контакты с СИПКРО и ЦСО, на базе которых за последние 4 года более 80% наших педагогов прошли различные курсы повышения квалификации.</w:t>
      </w:r>
    </w:p>
    <w:p>
      <w:pPr>
        <w:pStyle w:val="Textbody1"/>
        <w:widowControl/>
        <w:spacing w:before="0" w:after="283"/>
        <w:jc w:val="both"/>
        <w:rPr/>
      </w:pPr>
      <w:r>
        <w:rPr>
          <w:sz w:val="28"/>
          <w:szCs w:val="28"/>
          <w:lang w:val="ru-RU"/>
        </w:rPr>
        <w:t>И в заключении одна истина: "В разные эпохи всегда познается нечто разное потому, что в них действуют по-разному"(И. Ф. Гербард). Перед каждым педагогом детского сада «Солнышко» поставлена сложная, но разрешимая задача - "оказаться во времени". Задача методической службы - создать условия для успешного решения этой задач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28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10:00Z</dcterms:created>
  <dc:creator>Зоя</dc:creator>
  <dc:description/>
  <cp:keywords/>
  <dc:language>en-US</dc:language>
  <cp:lastModifiedBy>LENOVO</cp:lastModifiedBy>
  <dcterms:modified xsi:type="dcterms:W3CDTF">2017-06-09T10:20:00Z</dcterms:modified>
  <cp:revision>4</cp:revision>
  <dc:subject/>
  <dc:title/>
</cp:coreProperties>
</file>