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довой перспективный план воспитательно – образовательной деятельност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 средней группе «Непоседы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а 2016-17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оспитатели: Михайлова Н.А.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люшникова Н.С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054"/>
        <w:gridCol w:w="3600"/>
        <w:gridCol w:w="3600"/>
        <w:gridCol w:w="3420"/>
      </w:tblGrid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ЕНТЯБР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ень знан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ен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ень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ень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Развитие речи </w:t>
            </w:r>
            <w:r>
              <w:rPr/>
              <w:t>«Игрушки» (Затулина Г.Я. стр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Развитие речи </w:t>
            </w:r>
            <w:r>
              <w:rPr/>
              <w:t>Обучение рассказыванию «Наша неваляшка» (кн. Гербова Зан. №3 стр.28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Развитие речи «Овощи» </w:t>
            </w:r>
            <w:r>
              <w:rPr/>
              <w:t>(конспект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Развитие речи </w:t>
            </w:r>
            <w:r>
              <w:rPr/>
              <w:t>Чтение стих-я  И.Бунина «Листопад» (кн. Гербова Зан. №4 стр.29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1 (Колесникова Е.В. стр. 1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2 (Колесникова Е.В. стр. 1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3 (Колесникова Е.В. стр. 2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4 (Колесникова Е.В. стр. 2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предметным окружением </w:t>
            </w:r>
            <w:r>
              <w:rPr/>
              <w:t>«Жизнь в детском саду»  (интернт ресурс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миром природы </w:t>
            </w:r>
            <w:r>
              <w:rPr/>
              <w:t>«У медведя во бору грибы, ягоды беру» (Соломенникова Зан. №2 стр.1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предметным окружением </w:t>
            </w:r>
            <w:r>
              <w:rPr/>
              <w:t>«В гостях у лесника» (кн. Потапова Т.В. стр.48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 миром природы </w:t>
            </w:r>
            <w:r>
              <w:rPr/>
              <w:t>«Что нам осень принесла» (Соломенникова стр. 8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Лепка </w:t>
            </w:r>
            <w:r>
              <w:rPr/>
              <w:t>«Ягоды и яблоки» (Комарова Т.С. Зан.№1 стр.27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Аппликация Рамки для картины «Осень»</w:t>
            </w:r>
            <w:r>
              <w:rPr/>
              <w:t xml:space="preserve"> (кн. «Аппликация» стр. 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Лепка </w:t>
            </w:r>
            <w:r>
              <w:rPr/>
              <w:t>«Грибы» (Комарова Т.С. Зан.№13 стр.3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Аппликация </w:t>
            </w:r>
            <w:r>
              <w:rPr/>
              <w:t>«Бабочка» (интернт ресур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Моя любимая игрушка» (Комплексн. зан. стр.4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На яблоне поспели яблоки» (Комарова стр. 29 Зан. №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Стрекоза» (Интернет ресур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Золотая осень» (Комарова Зан. №12 стр. 1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054"/>
        <w:gridCol w:w="3600"/>
        <w:gridCol w:w="3600"/>
        <w:gridCol w:w="3420"/>
      </w:tblGrid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ОКТЯБР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Я в мире челове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Я в мире челов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Я в мире челове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ой город, моя страна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Развитие речи </w:t>
            </w:r>
            <w:r>
              <w:rPr/>
              <w:t>«Петушок с семьей» Рассматривание картины (Затулина Г.Я. стр.1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Развитие речи </w:t>
            </w:r>
            <w:r>
              <w:rPr/>
              <w:t xml:space="preserve"> Чтение сказки «Колосок» (кн.Затулина стр.17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Развитие речи  ЗКР </w:t>
            </w:r>
            <w:r>
              <w:rPr/>
              <w:t>«Звуки (З; ЗЬ)</w:t>
            </w:r>
            <w:r>
              <w:rPr>
                <w:b/>
              </w:rPr>
              <w:t xml:space="preserve"> </w:t>
            </w:r>
            <w:r>
              <w:rPr/>
              <w:t>(кн. Гербова стр. 31 Зан. №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Развитие речи </w:t>
            </w:r>
            <w:r>
              <w:rPr/>
              <w:t>Чтение К.И. СЧуковский «Федорино горе» (кн. Затулина стр. 22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5 (Колесникова Е.В. стр. 2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6 (Колесникова Е.В. стр. 2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7 (Колесникова Е.В. стр. 2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8 (Колесникова Е.В. стр. 3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предметным окружением </w:t>
            </w:r>
            <w:r>
              <w:rPr/>
              <w:t>«Я и мое тело»  (интернт ресурс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миром природы </w:t>
            </w:r>
            <w:r>
              <w:rPr/>
              <w:t>«Изменения в природе в октябре» (Комплекс. зан. стр.8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миром природы </w:t>
            </w:r>
            <w:r>
              <w:rPr/>
              <w:t>«В стране насекомых (бабочек)» (конспект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 предметным окружением </w:t>
            </w:r>
            <w:r>
              <w:rPr/>
              <w:t>«Наша Родина - Россия» (кн. Алешина стр. 46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Лепка </w:t>
            </w:r>
            <w:r>
              <w:rPr/>
              <w:t>«Слепи какую хочешь игрушку в подарок другу» (Комарова Т.С. стр.4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Аппликация Рамки для картины </w:t>
            </w:r>
            <w:r>
              <w:rPr/>
              <w:t>«Украшение платочка» (кн. Комарова стр.3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Лепка </w:t>
            </w:r>
            <w:r>
              <w:rPr/>
              <w:t>«Веточка рябины» (Комплексн. зан. стр.8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Аппликация </w:t>
            </w:r>
            <w:r>
              <w:rPr/>
              <w:t>«Большой дом» (кн. Комарова Зан. №23 стр.4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Украшение фартука» (Комарова стр.3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Сказочное дерево» (Комарова стр. 37 Зан. №1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Яички простые и золотые» (кн. Комарова стр. 4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Веселые матрешки» (кн. Лыкова стр. 10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054"/>
        <w:gridCol w:w="3600"/>
        <w:gridCol w:w="3600"/>
        <w:gridCol w:w="3420"/>
      </w:tblGrid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НОЯБР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ой город, моя стран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ой город, моя стра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Безопасность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Неделя добрых дел и поступков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Развитие речи </w:t>
            </w:r>
            <w:r>
              <w:rPr/>
              <w:t>«Разнгые автомобили» (Затулина Г.Я. стр.3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Развитие речи  </w:t>
            </w:r>
            <w:r>
              <w:rPr/>
              <w:t>Чтение сказки «Три поросенка» (Гербова  стр.3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Развитие речи  </w:t>
            </w:r>
            <w:r>
              <w:rPr/>
              <w:t>ЗКР «Звук (Ц)</w:t>
            </w:r>
            <w:r>
              <w:rPr>
                <w:b/>
              </w:rPr>
              <w:t xml:space="preserve">» </w:t>
            </w:r>
            <w:r>
              <w:rPr/>
              <w:t>(кн. Гербов астр. 35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Развитие речи </w:t>
            </w:r>
            <w:r>
              <w:rPr/>
              <w:t>«Научу обуваться и братца» (кн. Затулина стр. 42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9 (Колесникова Е.В. стр. 3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10 (Колесникова Е.В. стр. 3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11 (Колесникова Е.В. стр. 3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 </w:t>
            </w:r>
            <w:r>
              <w:rPr/>
              <w:t>Зан.№12 (Колесникова Е.В. стр. 3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>2. Ознакомление с миром природы</w:t>
            </w:r>
            <w:r>
              <w:rPr>
                <w:sz w:val="28"/>
                <w:szCs w:val="28"/>
              </w:rPr>
              <w:t xml:space="preserve"> «Осень в гости к нам пришл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миром природы </w:t>
            </w:r>
            <w:r>
              <w:rPr/>
              <w:t>«Осенние посиделки» (Соломенникова Зан. №5 стр.1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предметным окружением </w:t>
            </w:r>
            <w:r>
              <w:rPr/>
              <w:t>«Труд взрослых» (кн. Алешина стр.49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 миром природы </w:t>
            </w:r>
            <w:r>
              <w:rPr/>
              <w:t>«Уголок природы» (Интернет ресурс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Аппликация </w:t>
            </w:r>
            <w:r>
              <w:rPr/>
              <w:t>«Улица моего города» (Интернет ресур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Лепка </w:t>
            </w:r>
            <w:r>
              <w:rPr/>
              <w:t>«Сливы и лимоны» (кн. Комарова Зан. 24, стр. 4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Аппликация </w:t>
            </w:r>
            <w:r>
              <w:rPr/>
              <w:t>«Полосатый коврик для кота» (кн. Лыкова стр.6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Аппликация </w:t>
            </w:r>
            <w:r>
              <w:rPr/>
              <w:t>«Открытка для мамы» (интернет ресур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День народного единст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Перчатки и котятки» (кн. Лыкова стр. 6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Рисование маленький гномик» (кн. Комарова стр. 4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Букет для мамочки» (Интернет ресур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054"/>
        <w:gridCol w:w="3600"/>
        <w:gridCol w:w="3600"/>
        <w:gridCol w:w="3420"/>
      </w:tblGrid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ДЕКАБР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Зимующие птиц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Новогодний праздни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овогодний праздни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овогодний праздник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Развитие речи </w:t>
            </w:r>
            <w:r>
              <w:rPr/>
              <w:t>«Теремок» Пересказывание сказки (Затулина Г.Я. стр.4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Развитие речи </w:t>
            </w:r>
            <w:r>
              <w:rPr/>
              <w:t>Заучивание стих – я «Зима» И. Суриков (кн. Затулина стр.5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звитие речи «</w:t>
            </w:r>
            <w:r>
              <w:rPr/>
              <w:t>Колобок</w:t>
            </w:r>
            <w:r>
              <w:rPr>
                <w:b/>
              </w:rPr>
              <w:t xml:space="preserve">» </w:t>
            </w:r>
            <w:r>
              <w:rPr/>
              <w:t>(кн. Затулина стр. 59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Развитие речи </w:t>
            </w:r>
            <w:r>
              <w:rPr/>
              <w:t>«Письмо Деду Морозу» (кн. Затулина стр. 61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13 (Колесникова Е.В. стр. 4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14 (Колесникова Е.В. стр. 4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14 (Колесникова Е.В. стр. 4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15 (Колесникова Е.В. стр. 4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предметным окружением </w:t>
            </w:r>
            <w:r>
              <w:rPr/>
              <w:t>«Обучение детей умению отгадывать загадки»  (кн. Алешина стр.4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миром природы </w:t>
            </w:r>
            <w:r>
              <w:rPr/>
              <w:t>«Стайка снегирей на ветках рябины» (кн. Соломенникова стр.27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предметным окружением </w:t>
            </w:r>
            <w:r>
              <w:rPr/>
              <w:t>«Знакомство детей с обобщающим понятием посуда» (кн. Алешина стр. 5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вогодний утренни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Аппликация </w:t>
            </w:r>
            <w:r>
              <w:rPr/>
              <w:t>«Петушок, петушок – золотой гребешок» (кн. Малышева стр.37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Лепка «</w:t>
            </w:r>
            <w:r>
              <w:rPr/>
              <w:t>Елочка» (Интернет ресур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Аппликация </w:t>
            </w:r>
            <w:r>
              <w:rPr/>
              <w:t>«Вот на ветках птички: снегири, синички» (кн. Малышева стр. 4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Аппликация </w:t>
            </w:r>
            <w:r>
              <w:rPr/>
              <w:t>«Вырежи и наклей какую хочешь постройку» (кн. Комарова стр. 5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Морозные узоры» (кн. Лыкова стр. 6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Елочка зеленая иголочка» (кн. Комарова стр. 5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Снеговик» (Интернет ресур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По замысл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054"/>
        <w:gridCol w:w="3600"/>
        <w:gridCol w:w="3600"/>
        <w:gridCol w:w="3420"/>
      </w:tblGrid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ЯНВАР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Зим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Зим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Зима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НИКУЛ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Развитие речи </w:t>
            </w:r>
            <w:r>
              <w:rPr/>
              <w:t>Рассматривание картины «Таня не боится мороза» (кн. Затулина стр. 57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Развитие речи </w:t>
            </w:r>
            <w:r>
              <w:rPr/>
              <w:t>Заучивание стих-я «На лыжах»</w:t>
            </w:r>
            <w:r>
              <w:rPr>
                <w:b/>
              </w:rPr>
              <w:t xml:space="preserve"> </w:t>
            </w:r>
            <w:r>
              <w:rPr/>
              <w:t>(кн. Затулина стр. 7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Развитие речи </w:t>
            </w:r>
            <w:r>
              <w:rPr/>
              <w:t>Чтение рассказов В. Бианки «Лесная газета» (кн. Затулина стр. 64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 16 (Колесникова Е.В. стр. 4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17 (Колесникова Е.В. стр. 47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18 (Колесникова Е.В. стр.4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предметным окружением </w:t>
            </w:r>
            <w:r>
              <w:rPr/>
              <w:t>«Чем пахнут ремесла» (кн. Затулина стр. 7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миром природы </w:t>
            </w:r>
            <w:r>
              <w:rPr/>
              <w:t>«В январе, в январе, много снега на дворе» (кн. Соломенников астр. 29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 предметным окружением </w:t>
            </w:r>
            <w:r>
              <w:rPr/>
              <w:t>«В мире стекла» (кн. Дыбина стр. 25, Зан. № 11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Лепка </w:t>
            </w:r>
            <w:r>
              <w:rPr/>
              <w:t>«Птичка» (кн. Кн. Комарова Зан. № 42, стр. 5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Аппликация </w:t>
            </w:r>
            <w:r>
              <w:rPr/>
              <w:t>«Узор на полоске» (кн. Малышева стр. 54, Зан. № 1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Лепка </w:t>
            </w:r>
            <w:r>
              <w:rPr/>
              <w:t>«Вылепи какое хочешь игрушечное животное» (кн. Комарова стр. 57, Зан. № 4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Перчатки и котятки» кн. Лыкова Зан. № 25, стр. 6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Украшение платочка» декоративное рисование (кн. Комарова  Зан. №49, стр. 6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Зима в лесу» (Комарова Зан. № 44 стр. 5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054"/>
        <w:gridCol w:w="3600"/>
        <w:gridCol w:w="3600"/>
        <w:gridCol w:w="3420"/>
      </w:tblGrid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ФЕВРАЛ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Транспор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День Защитника Отечест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 Неделя здоровь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 День Защитника Отечества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Развитие речи </w:t>
            </w:r>
            <w:r>
              <w:rPr/>
              <w:t>«Разные автомобили» (Затулина Г.Я. стр.3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Развитие речи </w:t>
            </w:r>
            <w:r>
              <w:rPr/>
              <w:t>Заучивание стих-я «Пограничники С. Маршак (кн. Затулина стр. 8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Развитие речи </w:t>
            </w:r>
            <w:r>
              <w:rPr/>
              <w:t>Составление описательных рассказов о частях тела человека</w:t>
            </w:r>
            <w:r>
              <w:rPr>
                <w:b/>
              </w:rPr>
              <w:t xml:space="preserve"> </w:t>
            </w:r>
            <w:r>
              <w:rPr/>
              <w:t>(конспект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Развитие речи  </w:t>
            </w:r>
            <w:r>
              <w:rPr/>
              <w:t>ЗКР «Звук (Ч)» (кн. Гербова Зан. №2 стр.53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19 (Колесникова Е.В. стр. 5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20 (Колесникова Е.В. стр. 5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Составление коллективного рассказа «Советы Мойдодыра»</w:t>
            </w:r>
            <w:r>
              <w:rPr>
                <w:b/>
              </w:rPr>
              <w:t xml:space="preserve"> </w:t>
            </w:r>
            <w:r>
              <w:rPr/>
              <w:t xml:space="preserve">Зан. №2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21 (Колесникова Е.В. стр. 5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миром природы </w:t>
            </w:r>
            <w:r>
              <w:rPr/>
              <w:t>«Мир комнатных растений»  (кн. Соломенников астр.3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предметным окружением </w:t>
            </w:r>
            <w:r>
              <w:rPr/>
              <w:t>«Наша Армия» (кн. Дыбина стр. 27, Зан. № 1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 </w:t>
            </w:r>
            <w:r>
              <w:rPr/>
              <w:t>«Полезные и вредные продукты» (Интернет ресурс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льно – физкультурное развлечение посвященное «Дню Защитника Отечеств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Аппликация </w:t>
            </w:r>
            <w:r>
              <w:rPr/>
              <w:t>«Троллейбус» (кн. Малышева стр. 57, Зан. № 1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Лепка </w:t>
            </w:r>
            <w:r>
              <w:rPr/>
              <w:t>«Веселые вертолеты» (кн. Лыкова стр. 9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Игра «Пять органов чувств» (Интернет ресур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Аппликац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Самолет» (кн. Давыдова стр. 67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Вертолет в облаках» (Комарова стр. 84 Зан. №8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Заучивание стих-я Мироновой Л. «Зарядка» (Интернет ресур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Рис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054"/>
        <w:gridCol w:w="3600"/>
        <w:gridCol w:w="3600"/>
        <w:gridCol w:w="3420"/>
      </w:tblGrid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АР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8 МАРТ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8 МАР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Знакомство с народной культурой и традициям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накомство с народной культурой и традициями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Развитие речи </w:t>
            </w:r>
            <w:r>
              <w:rPr/>
              <w:t>Заучивание стих-я «Наши мамы» Е.Благинина (Затулина Г.Я. стр.8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Развитие речи </w:t>
            </w:r>
            <w:r>
              <w:rPr/>
              <w:t>Чтение рассказа Д. Габи «Работа» (кн. Затулина стр. 9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Развитие речи </w:t>
            </w:r>
            <w:r>
              <w:rPr/>
              <w:t xml:space="preserve"> Ознакомление с малыми фольклорными формами (кн. Ушакова стр. 60)</w:t>
            </w:r>
            <w:r>
              <w:rPr>
                <w:b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Развитие речи </w:t>
            </w:r>
            <w:r>
              <w:rPr/>
              <w:t>Рассматривание картины «Лошадь с жеребенком» (кн. Затулина стр. 80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22 (Колесникова Е.В. стр. 57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трен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23 (Колесникова Е.В. стр. 6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24 (Колесникова Е.В. стр. 6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предметным окружением </w:t>
            </w:r>
            <w:r>
              <w:rPr/>
              <w:t>«В мире пластмассы» (кн. Дыбина стр. 30, Зан. № 1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Ознакомление с миром природ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природным окружением </w:t>
            </w:r>
            <w:r>
              <w:rPr/>
              <w:t>«Дымковские игрушки» (кн. Алешина стр. 5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 предметным окружением </w:t>
            </w:r>
            <w:r>
              <w:rPr/>
              <w:t>«Русская изба» (конспект + презентация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Аппликация </w:t>
            </w:r>
            <w:r>
              <w:rPr/>
              <w:t>«Ветка мимозы» (Интернет ресур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Лепка </w:t>
            </w:r>
            <w:r>
              <w:rPr/>
              <w:t>«Мисочка» (кн. Комарова стр. 70, Зан. №6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Лепка </w:t>
            </w:r>
            <w:r>
              <w:rPr/>
              <w:t>«Дымковская лошадка» (Интернет ресур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Аппликация </w:t>
            </w:r>
            <w:r>
              <w:rPr/>
              <w:t>«Сарафанчик расписной» (кн. Малышева стр. 4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Расцвели красивые цветы» (Комарова стр. 68, Зан. № 6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Украсим платьице кукле» (Комарова стр. 72, Зан. №6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Дымковский козлик» роспись (кн. Комарова стр. 6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Веселые матрешки» (Интернет ресур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054"/>
        <w:gridCol w:w="3600"/>
        <w:gridCol w:w="3600"/>
        <w:gridCol w:w="3420"/>
      </w:tblGrid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АПРЕЛ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Весн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есн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есн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День Победы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Развитие речи </w:t>
            </w:r>
            <w:r>
              <w:rPr/>
              <w:t xml:space="preserve"> Пересказ «Пришла весна, потекла вода» Л.Н. Толстой (Затулина Г.Я. стр.10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Развитие речи </w:t>
            </w:r>
            <w:r>
              <w:rPr/>
              <w:t>Чтение рассказа Е.Яниковской «Давайте искать весну»  (кн. Затулина стр. 10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Развитие речи </w:t>
            </w:r>
            <w:r>
              <w:rPr/>
              <w:t xml:space="preserve"> Рассказывание сказки «Сказка про пасхального кролика» (конспект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Развитие речи </w:t>
            </w:r>
            <w:r>
              <w:rPr/>
              <w:t>Чтение стих-я  З. Александровой «Дозор» (Конспект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25 (Колесникова Е.В. стр. 6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26 (Колесникова Е.В. стр. 6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27 (Колесникова Е.В. стр. 67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28 (Колесникова Е.В. стр. 6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миром природы </w:t>
            </w:r>
            <w:r>
              <w:rPr/>
              <w:t>«Перелетные птицы»  (интернт ресурс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предметным окружением </w:t>
            </w:r>
            <w:r>
              <w:rPr/>
              <w:t xml:space="preserve">«День Космонавтики» (Интернет ресурс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предметным окружением </w:t>
            </w:r>
            <w:r>
              <w:rPr/>
              <w:t>«Путешествие в прошлое стула» (кн. Дыбина стр. 32, Зан. №15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 предметным окружением </w:t>
            </w:r>
            <w:r>
              <w:rPr/>
              <w:t>«Великий праздник День Победы» (Интернет ресурс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Аппликация </w:t>
            </w:r>
            <w:r>
              <w:rPr/>
              <w:t>«Скворечник для скворца» (Интернет ресур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 нам весна шагае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Лепка </w:t>
            </w:r>
            <w:r>
              <w:rPr/>
              <w:t>«Сорока – ворона» (кн. Лыкова стр. 5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Аппликация </w:t>
            </w:r>
            <w:r>
              <w:rPr/>
              <w:t>«Вечный огонь» (интернт ресур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Воробьи в лужах» (Интернет ресур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Пасхальное яйцо» (Интернет ресур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Весенний пейзаж» (Интернет ресур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Самолеты летят сквозь облака» (Комарова Зан. №84, стр. 8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054"/>
        <w:gridCol w:w="3600"/>
        <w:gridCol w:w="3600"/>
        <w:gridCol w:w="3420"/>
      </w:tblGrid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А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День Побед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Лет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Лет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Лето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Развитие речи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Ма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День Побед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Развитие речи </w:t>
            </w:r>
            <w:r>
              <w:rPr/>
              <w:t>ЗКР «Звук (Р), (РЬ) (кн. Гербова стр. 69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Развитие речи </w:t>
            </w:r>
            <w:r>
              <w:rPr/>
              <w:t>Пересказ «Хотела галка пить» Л.Н.Толстой (кн. Затулина стр. 134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29 (Колесникова Е.В. стр. 7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30 - 31 (Колесникова Е.В. стр. 72-7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ФЭМП </w:t>
            </w:r>
            <w:r>
              <w:rPr/>
              <w:t>Зан. №32 (Колесникова Е.В. стр. 7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предметным окружением </w:t>
            </w:r>
            <w:r>
              <w:rPr/>
              <w:t>«Георгиевская ленточка»  (интернт ресурс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миром природы </w:t>
            </w:r>
            <w:r>
              <w:rPr/>
              <w:t>«Цветы на подоконнике – фиалка» (Комплексн. зан. стр. 26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предметным окружением </w:t>
            </w:r>
            <w:r>
              <w:rPr/>
              <w:t>«Петрушка – спортсмен» (кн. Затулина стр. 118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Ознакомление с  миром природы </w:t>
            </w:r>
            <w:r>
              <w:rPr/>
              <w:t>«Поможем Незнайке вылепить посуду» экспериментирование (Соломенникова стр. 42, Зан. №15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Лепка </w:t>
            </w:r>
            <w:r>
              <w:rPr/>
              <w:t>«Чашка для солдата» (Комарова Т.С. Зан.№78, стр.8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Лепка коллективная </w:t>
            </w:r>
            <w:r>
              <w:rPr/>
              <w:t>«Наш аквариум» (кн. Лыкова стр. 132, Зан. №5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Лепка </w:t>
            </w:r>
            <w:r>
              <w:rPr/>
              <w:t>«Муха – Цокотуха» (кн. Лыкова стр. 14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Аппликация </w:t>
            </w:r>
            <w:r>
              <w:rPr/>
              <w:t>«Друзья для черепашки» (интернт ресур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изическая культура (воздух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Военная техника – танк» (Интернет ресур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Радуга – дуга, не давай дождя» (кн. Лыкова стр. 136, н №6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Рисуем пчелку» (Интернет ресур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исование </w:t>
            </w:r>
            <w:r>
              <w:rPr/>
              <w:t>«Мое любимое солнышко» (кн. Комарова Зан. №75 стр. 7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изическая культу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22:00Z</dcterms:created>
  <dc:creator>мм</dc:creator>
  <dc:description/>
  <cp:keywords/>
  <dc:language>en-US</dc:language>
  <cp:lastModifiedBy>F3</cp:lastModifiedBy>
  <cp:lastPrinted>2017-06-01T11:00:00Z</cp:lastPrinted>
  <dcterms:modified xsi:type="dcterms:W3CDTF">2017-06-09T16:45:00Z</dcterms:modified>
  <cp:revision>14</cp:revision>
  <dc:subject/>
  <dc:title/>
</cp:coreProperties>
</file>