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ктант за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удесная башня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ждик стучал по трубе. Он бил по стёклам. Алеша и Яша скучали. Они стали строить из кубиков башню. Хороша башня! Там будут жить </w:t>
      </w:r>
      <w:r>
        <w:rPr>
          <w:sz w:val="32"/>
          <w:szCs w:val="32"/>
          <w:u w:val="single"/>
        </w:rPr>
        <w:t>волшебные</w:t>
      </w:r>
      <w:r>
        <w:rPr>
          <w:sz w:val="32"/>
          <w:szCs w:val="32"/>
        </w:rPr>
        <w:t xml:space="preserve"> игрушки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клас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ктант за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дворе.</w:t>
      </w:r>
    </w:p>
    <w:p>
      <w:pPr>
        <w:pStyle w:val="Normal"/>
        <w:ind w:firstLine="480"/>
        <w:jc w:val="both"/>
        <w:rPr/>
      </w:pPr>
      <w:r>
        <w:rPr>
          <w:sz w:val="32"/>
          <w:szCs w:val="32"/>
          <w:u w:val="single"/>
        </w:rPr>
        <w:t>Проснулось</w:t>
      </w:r>
      <w:r>
        <w:rPr>
          <w:sz w:val="32"/>
          <w:szCs w:val="32"/>
        </w:rPr>
        <w:t xml:space="preserve"> солнышко. Льёт оно теплые лучи на луг, лес, речку. За  окном </w:t>
      </w:r>
      <w:r>
        <w:rPr>
          <w:sz w:val="32"/>
          <w:szCs w:val="32"/>
          <w:u w:val="single"/>
        </w:rPr>
        <w:t>кричат</w:t>
      </w:r>
      <w:r>
        <w:rPr>
          <w:sz w:val="32"/>
          <w:szCs w:val="32"/>
        </w:rPr>
        <w:t xml:space="preserve"> птицы. У крыльца стоят гуси и куры. Они ждут Аллу. Она выносит им корм. Вот девочка бежит на пруд. За ней </w:t>
      </w:r>
      <w:r>
        <w:rPr>
          <w:sz w:val="32"/>
          <w:szCs w:val="32"/>
          <w:u w:val="single"/>
        </w:rPr>
        <w:t>спешит</w:t>
      </w:r>
      <w:r>
        <w:rPr>
          <w:sz w:val="32"/>
          <w:szCs w:val="32"/>
        </w:rPr>
        <w:t xml:space="preserve"> гусь Гошка. Он опускает в ведро шею. Бежит струйками вода. Гусь хлопает крыльями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 клас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ктант за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абы.</w:t>
      </w:r>
    </w:p>
    <w:p>
      <w:pPr>
        <w:pStyle w:val="Normal"/>
        <w:ind w:firstLine="600"/>
        <w:jc w:val="both"/>
        <w:rPr/>
      </w:pPr>
      <w:r>
        <w:rPr>
          <w:sz w:val="32"/>
          <w:szCs w:val="32"/>
        </w:rPr>
        <w:t xml:space="preserve">Наступил март. Подул южный ветер. Мороз ослабел. Утром капель зазвенела под окном. Проснулась вестница тепла – жаба. Жабы полезны. Они съедают массу комаров, мух, улиток. Я этого не знал. Жабы могут </w:t>
      </w:r>
      <w:r>
        <w:rPr>
          <w:sz w:val="32"/>
          <w:szCs w:val="32"/>
          <w:u w:val="single"/>
        </w:rPr>
        <w:t>предсказать</w:t>
      </w:r>
      <w:r>
        <w:rPr>
          <w:sz w:val="32"/>
          <w:szCs w:val="32"/>
        </w:rPr>
        <w:t xml:space="preserve"> погоду. Вот ленивые создания выползают из своих нор и сырых, тенистых мест. Быть дождю. В сухую погоду редко </w:t>
      </w:r>
      <w:r>
        <w:rPr>
          <w:sz w:val="32"/>
          <w:szCs w:val="32"/>
          <w:u w:val="single"/>
        </w:rPr>
        <w:t>показываются</w:t>
      </w:r>
      <w:r>
        <w:rPr>
          <w:sz w:val="32"/>
          <w:szCs w:val="32"/>
        </w:rPr>
        <w:t xml:space="preserve"> они на глаза. На охоту жабы выходят ночью. Они хорошо чувствуют себя в воде и на суше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 клас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ктант за  2015-2016 уч.год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Майское чудо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Наступает май. Ласковое солнце щедро посылает тёплые лучи на землю. Стоит чудесная погода. В лесу звенят голоса птиц. Радуют серд</w:t>
        <w:softHyphen/>
        <w:t>це яркие краски весенней земли. Пёстрым ковром покрыты холмы. Цве</w:t>
        <w:softHyphen/>
        <w:t xml:space="preserve">точная роспись украшает лесные тропинки. Медленно идёшь от полянки к полянке и видишь всю красоту цветов. В тенистом и влажном лесу </w:t>
      </w:r>
      <w:r>
        <w:rPr>
          <w:sz w:val="32"/>
          <w:szCs w:val="32"/>
          <w:u w:val="single"/>
        </w:rPr>
        <w:t>растут</w:t>
      </w:r>
      <w:r>
        <w:rPr>
          <w:sz w:val="32"/>
          <w:szCs w:val="32"/>
        </w:rPr>
        <w:t xml:space="preserve"> ландыши. Все мы любим этот нежный цветок с тонким запахом. </w:t>
      </w:r>
      <w:r>
        <w:rPr>
          <w:sz w:val="32"/>
          <w:szCs w:val="32"/>
          <w:u w:val="single"/>
        </w:rPr>
        <w:t>Приятно</w:t>
      </w:r>
      <w:r>
        <w:rPr>
          <w:sz w:val="32"/>
          <w:szCs w:val="32"/>
        </w:rPr>
        <w:t xml:space="preserve"> смотреть на белые крошечные колокольчики. Сохраним эту красоту для людей. Ландыши — прекрасный подарок русского леса!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за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клумбе распустилось 6 тюльпанов, а нарциссов на 2 меньше. Сколько нарциссов распустилось на клум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олни пропу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= 9 +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⁪                               7 = 2 + </w:t>
      </w:r>
      <w:r>
        <w:rPr>
          <w:sz w:val="44"/>
          <w:szCs w:val="44"/>
        </w:rPr>
        <w:t>□</w:t>
      </w:r>
      <w:r>
        <w:rPr>
          <w:sz w:val="28"/>
          <w:szCs w:val="28"/>
        </w:rPr>
        <w:t>⁪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=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+ 0                                 9 = </w:t>
      </w:r>
      <w:r>
        <w:rPr>
          <w:sz w:val="44"/>
          <w:szCs w:val="44"/>
        </w:rPr>
        <w:t>□</w:t>
      </w:r>
      <w:r>
        <w:rPr>
          <w:sz w:val="32"/>
          <w:szCs w:val="32"/>
        </w:rPr>
        <w:t xml:space="preserve"> + </w:t>
      </w:r>
      <w:r>
        <w:rPr>
          <w:sz w:val="44"/>
          <w:szCs w:val="44"/>
        </w:rPr>
        <w:t>□</w:t>
      </w:r>
      <w:r>
        <w:rPr>
          <w:sz w:val="32"/>
          <w:szCs w:val="32"/>
        </w:rPr>
        <w:t>⁪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полни вычис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– 6                          2 + 7                        6 –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+ 2                          10 – 3                      9 – 7 </w:t>
      </w:r>
    </w:p>
    <w:p>
      <w:pPr>
        <w:pStyle w:val="Normal"/>
        <w:jc w:val="both"/>
        <w:rPr/>
      </w:pPr>
      <w:r>
        <w:rPr>
          <w:sz w:val="28"/>
          <w:szCs w:val="28"/>
        </w:rPr>
        <w:t>1 + 5                          3 + 6                        4 +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 чисел 13, 7, 14, 15, 9, 2, 6, 12, 20, 11, 5  выпиши все числа, которые меньше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*. Какие два числа надо поменять местами,  чтобы равенство 10 – 7 = 9 – 8  стало вер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за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вета купила 5 яблок, а апельсинов на 4 больше. Сколько апельсинов купила С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олни пропу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= 2 +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⁪                                6 = 5 + </w:t>
      </w:r>
      <w:r>
        <w:rPr>
          <w:sz w:val="44"/>
          <w:szCs w:val="44"/>
        </w:rPr>
        <w:t>□</w:t>
      </w:r>
      <w:r>
        <w:rPr>
          <w:sz w:val="28"/>
          <w:szCs w:val="28"/>
        </w:rPr>
        <w:t>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=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+ 0                                7 =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+ </w:t>
      </w:r>
      <w:r>
        <w:rPr>
          <w:sz w:val="44"/>
          <w:szCs w:val="44"/>
        </w:rPr>
        <w:t>□</w:t>
      </w:r>
      <w:r>
        <w:rPr>
          <w:sz w:val="28"/>
          <w:szCs w:val="28"/>
        </w:rPr>
        <w:t>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полни вычис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– 7                          3 + 5                             9 –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+ 3                            8 – 4                             6 – 5 </w:t>
      </w:r>
    </w:p>
    <w:p>
      <w:pPr>
        <w:pStyle w:val="Normal"/>
        <w:jc w:val="both"/>
        <w:rPr/>
      </w:pPr>
      <w:r>
        <w:rPr>
          <w:sz w:val="28"/>
          <w:szCs w:val="28"/>
        </w:rPr>
        <w:t>1 + 6                            2 + 7                             3 +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 чисел 5, 12, 18, 7, 9, 14, 11, 8, 2, 19, 17 выпиши все числа, которые больше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*. Какие два числа надо поменять местами, чтобы равенство 8 – 5 = 9 – 4  стало вер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за 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 празднику мама испекла пироги с картошкой и капустой. На одном противне поместилось 38 пирожков, на другом – 40. Пирожков с капустой было 48. Сколько пирожков с картошкой испекла ма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йди неверные равенства. Перепиши их, исправив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– 8 = 4                  6 + 9 = 14                    11 – 5 =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+ 5 = 11                  13 – 7 = 6                    7 + 8 =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чи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+ 56                         98 – (48 + 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 – 49                         80 – 16 +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лина первого звена ломаной равна 1дм 2см, второе звено на 2 см короче первого. Найди длину лома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*. Расставь скобки, чтобы неравенство 17 – 5 + 8 &gt; 16 – 9 – 4 стало в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за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украшения двух витрин магазина надули воздушные шарики красного и желтого цвета. Первую витрину украсили 25 шариками, а вторую – 35. Сколько  красных шариков потребовалось для украшения  витрин, если желтых шариков было 20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йди неверные равенства. Перепиши их, исправив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– 6 = 8                          8 + 4 = 11                             12 – 9 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+ 7 = 13                          15 – 6 = 9                              6 + 5 =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числи.</w:t>
      </w:r>
    </w:p>
    <w:p>
      <w:pPr>
        <w:pStyle w:val="Normal"/>
        <w:jc w:val="both"/>
        <w:rPr/>
      </w:pPr>
      <w:r>
        <w:rPr>
          <w:sz w:val="28"/>
          <w:szCs w:val="28"/>
        </w:rPr>
        <w:t>47 + 28                                       74 – (24 + 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 – 57                                       90 – 16 +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лина первого звена ломаной равна 9см, второе звено на 4 см длиннее первого. Найди длину лома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*. Расставь скобки, чтобы неравенство 16 – 8 + 7 &gt; 18 – 9 – 4 стало в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за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вариа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магазин привезли 12 коробок с шоколадными конфетами, а коробок с карамелью на 4 больше. Сколько килограммов конфет привезли в магазин, если в каждой коробке 4 кг конф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равни и поставь знак &gt;, &lt; или =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: 3…28 : 7                             678…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· 8…9  · 5                                7 сот. 8 дес…7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 : 7…36 : 4                             800 + 6…8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числи значения выра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992 – 567                           100 – (56 + 4) :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 + 369                           48 : 2 – 12 ·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оставь равенства из вы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 + 60 + 7;                             700 + 6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0 + 70 + 5;                             605 + 70;</w:t>
      </w:r>
    </w:p>
    <w:p>
      <w:pPr>
        <w:pStyle w:val="Normal"/>
        <w:jc w:val="both"/>
        <w:rPr/>
      </w:pPr>
      <w:r>
        <w:rPr>
          <w:sz w:val="28"/>
          <w:szCs w:val="28"/>
        </w:rPr>
        <w:t>568 – 1;                                      764 +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черти квадрат, периметр которого равен периметру прямоугольника со сторонами   2 см и 6 с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Составь и запиши выражение с числами 12, 16, 48 и 2, для вычисления значения которого надо выполнить арифметические действия в следующем порядке: сложение, деление, вычитание. Вычисли значение этого выражения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за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вариа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большом фотоальбоме поместилось 40 фотографий, а в маленьком – в 4 раза меньше. Сколько страниц занято фотографиями в двух альбомах, если на каждой странице помещаются 2 фотографи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равни и поставь знак &gt;, &lt; или =.</w:t>
      </w:r>
    </w:p>
    <w:p>
      <w:pPr>
        <w:pStyle w:val="Normal"/>
        <w:jc w:val="both"/>
        <w:rPr/>
      </w:pPr>
      <w:r>
        <w:rPr>
          <w:sz w:val="28"/>
          <w:szCs w:val="28"/>
        </w:rPr>
        <w:t>18 : 2…54 : 6                                  359…3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· 9…4 · 8                                      9 сот.3дес…930</w:t>
      </w:r>
    </w:p>
    <w:p>
      <w:pPr>
        <w:pStyle w:val="Normal"/>
        <w:jc w:val="both"/>
        <w:rPr/>
      </w:pPr>
      <w:r>
        <w:rPr>
          <w:sz w:val="28"/>
          <w:szCs w:val="28"/>
        </w:rPr>
        <w:t>24 : 3…28 : 4                                  300 + 5…3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числи значения вы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3 – 278                               90 – (27 + 3) :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2 + 348                               64 : 2 – 16 ·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оставь равенства из выра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400 + 20 + 9,                          900 + 2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 + 90 + 4,                          204 + 9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 – 1,                                  923 +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черти квадрат, периметр которого равен периметру прямоугольника со сторонами   5 см и 3 с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Составь и запиши выражение с числами 15, 45, 16 и 3, для вычисления значения которого надо выполнить арифметические действия в следующем порядке: умножение, деление, сложение. Вычисли значение этого выр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4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за 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оезде 9 купейных вагонов, по 36 мест в каждом, и несколько плацкартных вагонов, по 54 места в каждом. Сколько плацкартных вагонов в поезде, если всего  в нем мест 756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числи значения вы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36 954 + 103 754) : 78 – 204 · 14</w:t>
      </w:r>
    </w:p>
    <w:p>
      <w:pPr>
        <w:pStyle w:val="Normal"/>
        <w:jc w:val="both"/>
        <w:rPr/>
      </w:pPr>
      <w:r>
        <w:rPr>
          <w:sz w:val="28"/>
          <w:szCs w:val="28"/>
        </w:rPr>
        <w:t>180 567 – 184 · 4 + 445 534 :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равни и поставь знак &gt;, &lt; или =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т 368 кг + 5 т 279 кг … 13 т 547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ч 25 мин – 45 мин … 3 ч  4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и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 · 16 = 4800                   5900 – у =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числи площадь квадрата со стороной 7 д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*. Произведение трех множителей равно 1000. Первый множитель – наименьшее трехзначное число. Второй множитель меньше первого в 50 раз. Найди третий множител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4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за 2015-2016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алатку привезли 9 пачек с журналами для взрослых, по 58 журналов в каждой пачке, и несколько пачек с журналами для детей, по 32 журнала в каждой. Сколько пачек с журналами для детей привезли в палатку, если всего привезли 746 журнал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исли значения выра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69 357 + 207 851) : 93 – 302 ·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 238 – 193 · 7 + 272 476 :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равни и поставь знак &gt;, &lt; или =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т 273 кг + 4 т 689 кг … 13 т 852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ч 35 мин – 55 мин … 4 ч 4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и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 : 7 = 700                     2800 + у = 3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числи площадь квадрата со стороной 9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*. Произведение трех множителей равно 1000. Первый множитель – наименьшее двузначное число. Второй множитель больше первого в 20 раз. Найди третий множ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ая контрольная работа по математике во 2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МК «Школа 2100»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1.</w:t>
      </w:r>
    </w:p>
    <w:p>
      <w:pPr>
        <w:pStyle w:val="Style15"/>
        <w:numPr>
          <w:ilvl w:val="0"/>
          <w:numId w:val="20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числите: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2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6 – 11=                     53 – 3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7 =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0 : 8 – 60 : 10 =            72 – ( 27 + 36 : 9) =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7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уравнения с проверкой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+ 34 = 66                45 : а = 9            с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6 = 42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12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задачу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Кати было 18 открыток, а у её сестры в 3 раза меньше. Сколько открыток было у обеих сестер?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33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авните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дм +29дм … 1м – 45дм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4см - 35 см … 5дм + 16см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4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ирина прямоугольника 3 см, а его длина в 3 раза больше. Вычислите периметр и площадь прямоугольника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</w:rPr>
        <w:t>Итоговая контрольная работа по математике во 2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МК «Школа 2100»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2.</w:t>
      </w:r>
    </w:p>
    <w:p>
      <w:pPr>
        <w:pStyle w:val="Style15"/>
        <w:numPr>
          <w:ilvl w:val="0"/>
          <w:numId w:val="21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числите: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3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5 – 7 =                    45 – 6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3 =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0 : 10 + 30 : 3 =        83 – ( 42 + 42 : 6) =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30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уравнения с проверкой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 – 42 = 39              у : 8 = 3             4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а = 24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9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задачу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одной стоянке стояло 6 машин, а на второй в 3 раза больше. Сколько машин стояло на обеих стоянках?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авните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см + 22см … 1м – 63см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2см +31см … 4 дм + 35см</w:t>
      </w:r>
    </w:p>
    <w:p>
      <w:pPr>
        <w:pStyle w:val="Style15"/>
        <w:numPr>
          <w:ilvl w:val="0"/>
          <w:numId w:val="11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на прямоугольника 8см, а его ширина в 4 раза меньше. Вычислите периметр и площадь прямоугольник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ая контрольная работа по математике в 3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МК «Школа 2100»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1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numPr>
          <w:ilvl w:val="0"/>
          <w:numId w:val="32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пишите следующие числа в порядке убывания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13, 210, 513, 315,130, 253, 135, 503, 305, 535.</w:t>
      </w:r>
    </w:p>
    <w:p>
      <w:pPr>
        <w:pStyle w:val="Style15"/>
        <w:numPr>
          <w:ilvl w:val="0"/>
          <w:numId w:val="13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числите: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484 : 4 + 269 =                    (285 + 15) : 3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5 + 260=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700 – 507 : 3 =                    135 : 5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4 + 290=</w:t>
      </w:r>
    </w:p>
    <w:p>
      <w:pPr>
        <w:pStyle w:val="Style15"/>
        <w:numPr>
          <w:ilvl w:val="0"/>
          <w:numId w:val="27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уравнения: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Х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6 = 312                     324 : а = 4                 639 – у = 68</w:t>
      </w:r>
    </w:p>
    <w:p>
      <w:pPr>
        <w:pStyle w:val="Style15"/>
        <w:numPr>
          <w:ilvl w:val="0"/>
          <w:numId w:val="34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задачу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ое время туристы были в пути если 90 км они проехали на катере со скоростью 30 км/ч и 12 км прошли пешком со скоростью 4 км/ч.</w:t>
      </w:r>
    </w:p>
    <w:p>
      <w:pPr>
        <w:pStyle w:val="Style15"/>
        <w:numPr>
          <w:ilvl w:val="0"/>
          <w:numId w:val="29"/>
        </w:numPr>
        <w:spacing w:before="0" w:after="0"/>
        <w:rPr/>
      </w:pPr>
      <w:r>
        <w:rPr>
          <w:color w:val="000000"/>
          <w:sz w:val="32"/>
          <w:szCs w:val="32"/>
        </w:rPr>
        <w:t>Длина прямоугольника 6 см, а его площадь 18 см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rStyle w:val="Appleconvertedspace"/>
          <w:color w:val="000000"/>
          <w:sz w:val="32"/>
          <w:szCs w:val="32"/>
          <w:vertAlign w:val="superscript"/>
        </w:rPr>
        <w:t> </w:t>
      </w:r>
      <w:r>
        <w:rPr>
          <w:color w:val="000000"/>
          <w:sz w:val="32"/>
          <w:szCs w:val="32"/>
        </w:rPr>
        <w:t>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йдите ширину этого прямоугольника и постройте его.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авните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ч 23 мин … 532 мин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 сут 6 ч … 87 ч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ч 4 мин 6 с … 2 ч 6 мин 4 с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ая контрольная работа по математике в 3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МК «Школа 2100»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2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numPr>
          <w:ilvl w:val="0"/>
          <w:numId w:val="16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пишите следующие числа в порядке возрастания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26,820,734,165,914,310,758,856,96,119</w:t>
      </w:r>
    </w:p>
    <w:p>
      <w:pPr>
        <w:pStyle w:val="Style15"/>
        <w:numPr>
          <w:ilvl w:val="0"/>
          <w:numId w:val="35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числите: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805- (347 +458) =                           882: 9 + 173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4 =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(535 +369) : 8 =                             306 :3 – 656 : 8 +528 =</w:t>
      </w:r>
    </w:p>
    <w:p>
      <w:pPr>
        <w:pStyle w:val="Style15"/>
        <w:numPr>
          <w:ilvl w:val="0"/>
          <w:numId w:val="26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уравнения: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Х : 4 = 323                         196 : у = 7                 а – 425 = 27</w:t>
      </w:r>
    </w:p>
    <w:p>
      <w:pPr>
        <w:pStyle w:val="Style15"/>
        <w:numPr>
          <w:ilvl w:val="0"/>
          <w:numId w:val="6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задачу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кскурсанты ехали на пароходе 7 часов со скоростью 32 км/ч и на автобусе 3 часа со скоростью 70 км/ч. Сколько всего километров проехали экскурсанты?</w:t>
      </w:r>
    </w:p>
    <w:p>
      <w:pPr>
        <w:pStyle w:val="Style15"/>
        <w:numPr>
          <w:ilvl w:val="0"/>
          <w:numId w:val="22"/>
        </w:numPr>
        <w:spacing w:before="0" w:after="0"/>
        <w:rPr/>
      </w:pPr>
      <w:r>
        <w:rPr>
          <w:color w:val="000000"/>
          <w:sz w:val="32"/>
          <w:szCs w:val="32"/>
        </w:rPr>
        <w:t>Ширина прямоугольника 4см, а его площадь 20см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rStyle w:val="Appleconvertedspace"/>
          <w:color w:val="000000"/>
          <w:sz w:val="32"/>
          <w:szCs w:val="32"/>
          <w:vertAlign w:val="superscript"/>
        </w:rPr>
        <w:t> </w:t>
      </w:r>
      <w:r>
        <w:rPr>
          <w:color w:val="000000"/>
          <w:sz w:val="32"/>
          <w:szCs w:val="32"/>
        </w:rPr>
        <w:t>. Узнайте длину этого прямоугольника и постройте его.</w:t>
      </w:r>
    </w:p>
    <w:p>
      <w:pPr>
        <w:pStyle w:val="Style15"/>
        <w:numPr>
          <w:ilvl w:val="0"/>
          <w:numId w:val="22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авните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 ч 43 мин … 443 мин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 сут 4 ч … 98 ч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 ч 6 мин 7 с …. 2 ч 7 мин 6 с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ая контрольная работа по математике в 4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1</w:t>
      </w:r>
    </w:p>
    <w:p>
      <w:pPr>
        <w:pStyle w:val="Style15"/>
        <w:numPr>
          <w:ilvl w:val="0"/>
          <w:numId w:val="10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полните пропуски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 387 = … тыс … сот… дес … ед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 026 = … тыс … со т… дес … ед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 804 = … тыс … сот … дес … ед</w:t>
      </w:r>
    </w:p>
    <w:p>
      <w:pPr>
        <w:pStyle w:val="Style15"/>
        <w:numPr>
          <w:ilvl w:val="0"/>
          <w:numId w:val="23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числите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 405 – (850 : 5 + 238) – 590 =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300 + 680 : 10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4 + 128 =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25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3 + 65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5 – 125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8 =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19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уравнения 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7 = 700 : 10                       420 – с = 120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3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18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задачу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езд должен был проехать расстояние в 800 км. Первых 10 ч он шёл со скоростью 38 км/ч, а потом увеличил скорость и остаток пути прошел за 7 ч. С какой скоростью шёл поезд остаток пути?</w:t>
      </w:r>
    </w:p>
    <w:p>
      <w:pPr>
        <w:pStyle w:val="Style15"/>
        <w:numPr>
          <w:ilvl w:val="0"/>
          <w:numId w:val="24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катет прямоугольного треугольника равен 40 мм, а второй катет равен 60 мм. Найдите площадь этого треугольника и постройте его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ая контрольная работа по математике в 4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2</w:t>
      </w:r>
    </w:p>
    <w:p>
      <w:pPr>
        <w:pStyle w:val="Style15"/>
        <w:numPr>
          <w:ilvl w:val="0"/>
          <w:numId w:val="15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полните пропуски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 486 = … тыс … сот … дес … ед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 082 = … тыс … сот … дес … ед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 307 = … тыс … сот …. Дес … ед</w:t>
      </w:r>
    </w:p>
    <w:p>
      <w:pPr>
        <w:pStyle w:val="Style15"/>
        <w:numPr>
          <w:ilvl w:val="0"/>
          <w:numId w:val="31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числите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 208 – (680 : 4 + 38) + 470 =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00 + 720 : 10 : 8 + 172 =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>75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4 + 68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5 – 80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 8 =</w:t>
      </w:r>
    </w:p>
    <w:p>
      <w:pPr>
        <w:pStyle w:val="Style15"/>
        <w:numPr>
          <w:ilvl w:val="0"/>
          <w:numId w:val="5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уравнения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х = 4000 : 100                    с – 380 = 240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∙ 4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8"/>
        </w:numPr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ите задачу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пристани в противоположных направлениях отплыли два катера. Через 4 часа расстояние между ними было 292 км. Средняя скорость одного катера 34 км/ч. С какой скоростью шёл другой катер?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14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катет прямоугольного треугольника равен 50 мм, а второй катет равен 40 мм. Найдите его площадь и постройте этот треугольник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ый диктант по русскому языку во 2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МК «Школа 2100»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ро лето. Нас ждет отъезд за город на дачу. С нами едут собака Чапа и кошка Пушинка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чный поселок стоит в лесу. Прошлым летом в лесной глуши мы нашли очень большой белый гриб. За лесом луг и речка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нас на участке есть дуб и две березы. В сухих листьях под деревьями живут ежи. ( 54 слова)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рамматическое задание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1.</w:t>
      </w:r>
    </w:p>
    <w:p>
      <w:pPr>
        <w:pStyle w:val="Style15"/>
        <w:numPr>
          <w:ilvl w:val="0"/>
          <w:numId w:val="28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5 предложении подчеркнуть мягкие согласные буквы.</w:t>
      </w:r>
    </w:p>
    <w:p>
      <w:pPr>
        <w:pStyle w:val="Style15"/>
        <w:numPr>
          <w:ilvl w:val="0"/>
          <w:numId w:val="28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ервой части подчеркнуть все знакомые орфограммы.</w:t>
      </w:r>
    </w:p>
    <w:p>
      <w:pPr>
        <w:pStyle w:val="Style15"/>
        <w:numPr>
          <w:ilvl w:val="0"/>
          <w:numId w:val="28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делать звуко-буквенный анализ слов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едут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2.</w:t>
      </w:r>
    </w:p>
    <w:p>
      <w:pPr>
        <w:pStyle w:val="Style15"/>
        <w:numPr>
          <w:ilvl w:val="0"/>
          <w:numId w:val="25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8 предложении подчеркнуть мягкие согласные буквы.</w:t>
      </w:r>
    </w:p>
    <w:p>
      <w:pPr>
        <w:pStyle w:val="Style15"/>
        <w:numPr>
          <w:ilvl w:val="0"/>
          <w:numId w:val="25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второй части подчеркнуть все знакомые орфограммы.</w:t>
      </w:r>
    </w:p>
    <w:p>
      <w:pPr>
        <w:pStyle w:val="Style15"/>
        <w:numPr>
          <w:ilvl w:val="0"/>
          <w:numId w:val="25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делать звуко-буквенный анализ слов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ежи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ый диктант по русскому языку в 3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МК « Школа 2100»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стреча пернатых друзей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еннее солнышко растопило последний снег. Шумные ручьи побежали по дорожкам и овражкам. Яркий луч весело играет в воде. Н пригорках появилась молоденькая травка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янулись с юга птицы. Первыми пожаловали вестники весны – грачи. Они поправляют гнезда на березах. Зимой школьники готовили квартиры для гостей. В садах и парках уже висят скворечники. Семья скворцов влетела в свой дворец. Из оконца слышны радостные голоса. Пришел настоящий праздник. (66 слов)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рамматическое задание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1.</w:t>
      </w:r>
    </w:p>
    <w:p>
      <w:pPr>
        <w:pStyle w:val="Style15"/>
        <w:numPr>
          <w:ilvl w:val="0"/>
          <w:numId w:val="3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2 предложении подчеркнуть грамматическую основу.</w:t>
      </w:r>
    </w:p>
    <w:p>
      <w:pPr>
        <w:pStyle w:val="Style15"/>
        <w:numPr>
          <w:ilvl w:val="0"/>
          <w:numId w:val="3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обрать по составу слов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дорожкам, радостные.</w:t>
      </w:r>
    </w:p>
    <w:p>
      <w:pPr>
        <w:pStyle w:val="Style15"/>
        <w:numPr>
          <w:ilvl w:val="0"/>
          <w:numId w:val="3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исать три словосочетания сущ.+прил., указать род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2.</w:t>
      </w:r>
    </w:p>
    <w:p>
      <w:pPr>
        <w:pStyle w:val="Style15"/>
        <w:numPr>
          <w:ilvl w:val="0"/>
          <w:numId w:val="17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3 предложении подчеркнуть грамматическую основу.</w:t>
      </w:r>
    </w:p>
    <w:p>
      <w:pPr>
        <w:pStyle w:val="Style15"/>
        <w:numPr>
          <w:ilvl w:val="0"/>
          <w:numId w:val="17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обрать по составу слов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молоденькая, школьники.</w:t>
      </w:r>
    </w:p>
    <w:p>
      <w:pPr>
        <w:pStyle w:val="Style15"/>
        <w:numPr>
          <w:ilvl w:val="0"/>
          <w:numId w:val="17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исать три словосочетания сущ.+ прил., указать род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ый диктант по русскому языку в 4 классе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МК «Школа 2100»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апреле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прельское солнце светит ярко. Тает последний снег. Первые стрелочки зеленой травки прорезают весеннюю землю. Мягкий ветерок гонит, торопит облака. На гибких ветвях берез появилась нежная травка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в природе дышит, начинает расти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же оттаял муравейник под старой сосной. Вот по пашне ходит усталый после дальней дороги грач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ы шагаешь к реке. Ты убегаешь на опушку леса. Смотришь в небо, видишь, как летят с далекого юга журавли, лебеди, гуси. Они держат путь в родные места. Скоро мы услышим песни прилетевших с юга птиц. (84 слова)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рамматическое задание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 1.</w:t>
      </w:r>
    </w:p>
    <w:p>
      <w:pPr>
        <w:pStyle w:val="Style15"/>
        <w:numPr>
          <w:ilvl w:val="0"/>
          <w:numId w:val="36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ервых трех предложениях указать время, лицо и спряжение глаголов, выделить окончания.</w:t>
      </w:r>
    </w:p>
    <w:p>
      <w:pPr>
        <w:pStyle w:val="Style15"/>
        <w:numPr>
          <w:ilvl w:val="0"/>
          <w:numId w:val="36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делать синтаксический разбор 3-го предложения.</w:t>
      </w:r>
    </w:p>
    <w:p>
      <w:pPr>
        <w:pStyle w:val="Style15"/>
        <w:numPr>
          <w:ilvl w:val="0"/>
          <w:numId w:val="36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делать морфологический разбор словосочетани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под старой сосной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0:47:00Z</dcterms:created>
  <dc:creator>Я</dc:creator>
  <dc:description/>
  <cp:keywords/>
  <dc:language>en-US</dc:language>
  <cp:lastModifiedBy>User</cp:lastModifiedBy>
  <cp:lastPrinted>2016-05-11T17:29:00Z</cp:lastPrinted>
  <dcterms:modified xsi:type="dcterms:W3CDTF">2016-05-11T14:32:00Z</dcterms:modified>
  <cp:revision>13</cp:revision>
  <dc:subject/>
  <dc:title>1 класс</dc:title>
</cp:coreProperties>
</file>