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ценарий, посвященный Дню Героев 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Гордимся славою героев"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учит гимн РФ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> Добрый день уважаемая Анна Юрьевна и  учащиеся 8-го «В» класса! Сегодня, 9 декабря наша страна отмечает День Героев Отечества. Этот праздник совсем молодой.  Эта памятная дата была установлена в 2007 го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День 9 декабря был выбран не случайно. До 1917 года он был посвящен чествованию заслуг георгиевских кавалеров. В настоящее время страна чествует Героев Советского Союза, кавалеров ордена Святого Георгия и ордена Славы, Героев Социалистического труда, Героев Российской Федерации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м нам хотелось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ы жить в мире, совершенно свободном от войны и насилия. Об этой благословенной мечте, общей едва ли не для всего человечества, можно много размышлять. Но, к сожалению, в мире много военных опасностей, и потому наряду с мирными тружениками нашей стране нужны воины для защиты родного Оте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> Во все времена все народы защищали свою страну, поэтому и мы должны быть патриотами нашей Родины. Воин живет в каждом из нас. Рядом с отцами, дедами и старшими братьями мужают повзрослевшие дети, становятся солдатами, защитниками Отечеств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Ведущий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</w:t>
      </w:r>
      <w:r>
        <w:rPr>
          <w:rFonts w:cs="Times New Roman" w:ascii="Times New Roman" w:hAnsi="Times New Roman"/>
          <w:sz w:val="28"/>
          <w:szCs w:val="28"/>
        </w:rPr>
        <w:t>Россия!</w:t>
        <w:br/>
        <w:t xml:space="preserve">                                                 Не искать иного слова.</w:t>
        <w:br/>
        <w:t xml:space="preserve">                                                 Иной судьбы на свете нет.</w:t>
        <w:br/>
        <w:t xml:space="preserve">                                                 Ты вся - сплошное поле Куликово</w:t>
        <w:br/>
        <w:t xml:space="preserve">                                                 На протяженье многих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Ведущий:                             </w:t>
      </w:r>
      <w:r>
        <w:rPr>
          <w:rFonts w:cs="Times New Roman" w:ascii="Times New Roman" w:hAnsi="Times New Roman"/>
          <w:sz w:val="28"/>
          <w:szCs w:val="28"/>
        </w:rPr>
        <w:t>Россия!</w:t>
        <w:br/>
        <w:t xml:space="preserve">                                                  Зарождалось это слово</w:t>
        <w:br/>
        <w:t xml:space="preserve">                                                  В звучании разбуженных мечей,</w:t>
        <w:br/>
        <w:t xml:space="preserve">                                                  В холстах голубоглазого Рублева</w:t>
        <w:br/>
        <w:t xml:space="preserve">                                                  И в тишине предгрозовых ночей.</w:t>
        <w:br/>
        <w:t xml:space="preserve">                                                  На поле боя вызревали росы,</w:t>
        <w:br/>
        <w:t xml:space="preserve">                                                  На пепелищах</w:t>
        <w:br/>
        <w:t xml:space="preserve">                                                  Пели топоры.</w:t>
        <w:br/>
        <w:t xml:space="preserve">                                                  Мы все прощали.</w:t>
        <w:br/>
        <w:t xml:space="preserve">                                                  Мы – великороссы -</w:t>
        <w:br/>
        <w:t xml:space="preserve">                                                  Всегда великодушны и доб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                             Россия!</w:t>
        <w:br/>
        <w:t xml:space="preserve">                                                  Прозвучало это слово,</w:t>
        <w:br/>
        <w:t xml:space="preserve">                                                  Вписав в бессмертье наши имена,</w:t>
        <w:br/>
        <w:t xml:space="preserve">                                                  От льдов Невы -</w:t>
        <w:br/>
        <w:t xml:space="preserve">                                                  До поля Куликова,</w:t>
        <w:br/>
        <w:t xml:space="preserve">                                                  От Куликова -</w:t>
        <w:br/>
        <w:t xml:space="preserve">                                                  До Бородина!</w:t>
        <w:br/>
        <w:t xml:space="preserve">                                                  Тебя хотели сделать бездыханной,</w:t>
        <w:br/>
        <w:t xml:space="preserve">                                                  Отнять твою печаль и озорство,</w:t>
        <w:br/>
        <w:t xml:space="preserve">                                                  Ты столько лет </w:t>
        <w:br/>
        <w:t xml:space="preserve">                                                  Терпела Чингисхана</w:t>
        <w:br/>
        <w:t xml:space="preserve">                                                  И верных продолжателей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Ведущий: </w:t>
      </w:r>
      <w:r>
        <w:rPr>
          <w:rFonts w:cs="Times New Roman" w:ascii="Times New Roman" w:hAnsi="Times New Roman"/>
          <w:sz w:val="28"/>
          <w:szCs w:val="28"/>
        </w:rPr>
        <w:t>Сегодня патриоты России нужны не меньше, чем в годы войны. Мы – нынешнее поколение, в ответе  за будущее живущих в нашей стране людей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им оно будет, зависит от тех, кто юн, кому предстоит во многом разобраться, всё понять и взвесить, чтобы стать достойным сыном Отечест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 слайдов о вой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Сегодня наша  встреча  посвящена одному из таких достойных сыновей России - герою России Морозову Станиславу Николаевичу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рассказывают биографию Морозова С.Н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ребенок</w:t>
      </w:r>
      <w:r>
        <w:rPr>
          <w:rFonts w:cs="Times New Roman" w:ascii="Times New Roman" w:hAnsi="Times New Roman"/>
          <w:bCs/>
          <w:sz w:val="28"/>
          <w:szCs w:val="28"/>
        </w:rPr>
        <w:t xml:space="preserve">: Морозов Станислав Николаевич родился в селе Ступишино Тяжинсого района 12 июня 1958 года. Учился в Ступишинской средней школе, окончил 10 классов. Родители: мать – Шатерник Валентина Петровна, отец – Николай Семенович, занимались сельским хозяйством. После окончания школы Станислав поступил в военное училище в городе Омске, окончил училище в 1979 году. После окончания учебы в училище был распределен на службу в Омскую область. Прослужив там 6 лет, был направлен в Афганистан и прослужил там 2 года. После Афганистана Станислав Николаевич поступил в Московскую академию имени Фрунзе. После окончания академии службу продолжил в Германии. Из Германии, в звании уже подполковника, был направлен в Чечню, где прослужил 7,5 месяцев, возглавлял 245-й мотострелковый полк, который постоянно оказывался на острие боевых действий. Даже когда по плану полка числился резервным, в самый последний момент его бросали на главное направление, задачей которого было – захватить и расширить плацдарм, принимая на себя главный удар, перерезать дорогу, замкнуть кольцо окружения. Давалось это с трудом. На всех машинах полка, боевых и транспортных, командир распорядился вывести краской перевернутую букву </w:t>
      </w:r>
      <w:r>
        <w:rPr>
          <w:rFonts w:cs="Times New Roman" w:ascii="Times New Roman" w:hAnsi="Times New Roman"/>
          <w:b/>
          <w:bCs/>
          <w:sz w:val="28"/>
          <w:szCs w:val="28"/>
        </w:rPr>
        <w:t>« М»</w:t>
      </w:r>
      <w:r>
        <w:rPr>
          <w:rFonts w:cs="Times New Roman" w:ascii="Times New Roman" w:hAnsi="Times New Roman"/>
          <w:bCs/>
          <w:sz w:val="28"/>
          <w:szCs w:val="28"/>
        </w:rPr>
        <w:t>, чтобы не расстрелять своих в возникшей временами путанице. Случалось, горели люди в машинах или пуля их там настигала, буква « М» служила для опознания погибшего солдата. Эту перевернутую «М» (морозовцы) выводили хлоркой на своем обмундировании, а на шеи вешали медальоны из гильз, и все знали, что это морозвцы.  «Морозов воюет отлично, с наименьшими потерями» - так о нем отзывалось коман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ребенок</w:t>
      </w:r>
      <w:r>
        <w:rPr>
          <w:rFonts w:cs="Times New Roman" w:ascii="Times New Roman" w:hAnsi="Times New Roman"/>
          <w:bCs/>
          <w:sz w:val="28"/>
          <w:szCs w:val="28"/>
        </w:rPr>
        <w:t>: Какой груз надо взвалить на себя, на всю оставшуюся жизнь, чтобы все перенести, пережить, просыпаясь ночью слышать шелест пролетающих душ солдат, своих солдат. Это чувство было знакомо Морозову еще с Афганистана. После сложнейшей операции взятия « Шатой», Морозов оказался в госпитале. Огромное напряжение боев и боль утрат, привели Морозова к общему переутомлению. Но, как говорится, время лечит – прошло и это. И снова Морозов в строю. Станислав Николаевич был назначен начальником штаба Элитной Подмосковной дивиз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сентября1996г. полковнику Морозову Указом президента РФ за мужество и героизм, проявленные при выполнении специального задания, присвоено звание Героя РФ и ему была вручена Золотая Звезда Героя России. В 2007г. Морозов скоропостижно скончался от острой сердечной недостаточности , его нашли в своем кабин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</w:t>
      </w:r>
      <w:r>
        <w:rPr>
          <w:rFonts w:cs="Times New Roman" w:ascii="Times New Roman" w:hAnsi="Times New Roman"/>
          <w:sz w:val="28"/>
          <w:szCs w:val="28"/>
        </w:rPr>
        <w:t>:  У нашей Родины, помимо Станислава Николаевича Морозова, есть и другие герои – участники Великой Отечественной войны, участники войны в Афганистане, в Чечне. За время афганской войны тысячи советских воинов проявляли в Афганистане мужество и отвагу. Среди них 35 воинов из Тяжинского района. В Чеченской республике побывало 233 наших земляка. Но не всех солдат дождался наш Тяжинский район, не все выжили в той кровавой и страшной войне.  Погибли, выполняя интернациональный долг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еречислить воин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 </w:t>
      </w:r>
      <w:r>
        <w:rPr>
          <w:rFonts w:cs="Times New Roman" w:ascii="Times New Roman" w:hAnsi="Times New Roman"/>
          <w:sz w:val="28"/>
          <w:szCs w:val="28"/>
        </w:rPr>
        <w:t>Война, война… Кому-то очень больно, а кто-то ищет новых благ и чин… Друзья мои, всех убиенных в войнах вспомним и минуту помолчим… Давайте почтим  минутой молчания наших земляков, павших при защите Отечества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инута молч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Ведущий:              </w:t>
      </w:r>
      <w:r>
        <w:rPr>
          <w:rFonts w:cs="Times New Roman" w:ascii="Times New Roman" w:hAnsi="Times New Roman"/>
          <w:sz w:val="28"/>
          <w:szCs w:val="28"/>
        </w:rPr>
        <w:t>Как хорошо проснуться на рассвете,</w:t>
        <w:br/>
        <w:t xml:space="preserve">                                 Как хорошо, что ночью снятся сны,</w:t>
        <w:br/>
        <w:t xml:space="preserve">                                  Как хорошо, что кружится планета,</w:t>
        <w:br/>
        <w:t xml:space="preserve">                                  Как хорошо на свете без вой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>              Есть люди, что нас защищают</w:t>
        <w:br/>
        <w:t xml:space="preserve">                                  От бед, разрушений, войны.</w:t>
        <w:br/>
        <w:t xml:space="preserve">                                  О мирной России мечтают</w:t>
        <w:br/>
        <w:t xml:space="preserve">                                 Патриоты нашей страны.</w:t>
        <w:br/>
        <w:t xml:space="preserve">                                 Давайте войны прекратим</w:t>
        <w:br/>
        <w:t xml:space="preserve">                                  И будем постигать иное,</w:t>
        <w:br/>
        <w:t xml:space="preserve">                                  Мир во всем мире сохраним</w:t>
        <w:br/>
        <w:t xml:space="preserve">                                 И позабудем все плох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:             Над нами солнце золотое,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</w:t>
      </w:r>
      <w:r>
        <w:rPr>
          <w:rFonts w:cs="Times New Roman" w:ascii="Times New Roman" w:hAnsi="Times New Roman"/>
          <w:sz w:val="28"/>
          <w:szCs w:val="28"/>
        </w:rPr>
        <w:t>И неба купол без гра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йна погубит все живое: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 синь морей, и пенье пт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еужто,  было мало го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20 -м веке на зем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аш клич от суши и до мор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е быть руинам на земл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ставайте рядом все, кто с 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ы всех матер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ы подымаем это знамя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частья будущих ве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будет солнцем день украшен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будет неба высот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побеждает в сердце наш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вобода, мир и крас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а за внимание, всего вам доброго! Не забывайте историю своего государства, любите малую Родину, гордитесь героями – земляками, помните об их подвигах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8:18:00Z</dcterms:created>
  <dc:creator>User</dc:creator>
  <dc:description/>
  <dc:language>en-US</dc:language>
  <cp:lastModifiedBy>1</cp:lastModifiedBy>
  <dcterms:modified xsi:type="dcterms:W3CDTF">2017-06-09T18:18:00Z</dcterms:modified>
  <cp:revision>2</cp:revision>
  <dc:subject/>
  <dc:title>Сценарий, посвященный Дню Героев Отечества</dc:title>
</cp:coreProperties>
</file>