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зис на исследовательскую  работу  «Влияние фитонцидов  на микрофлору воздуха» Ибрагимова Гулюза Захировна ученица 10 класса МАОУ «Бардымская гимназия им.Г.Тукая» с.Барда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екция: экология растен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временных условиях, когда резко возросло негативное влияние человека на биосферу, все большую роль в жизни общества приобретают санитарно-гигиенические функции лесов и зеленых насаждений, в частности, их благотворное влияние на здоровье человека. На первый план при этом выдвигается обеспечение воздуха кислородом, фитонцидами, очистка воздуха от пыли и вредных веществ. Именно зеленые насаждения снижают уровень запыленности территории, адсорбируя из окружающей среды вредные вещества, уменьшают бактериальную загрязненность с помощью фитонцидов, которые выделяют многие виды растений. Эти вещества  губительно влияют на патогенные и сапрофитные микроорганизмы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[1]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оэтому,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й стало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ыявление влияния  фитонцидов деревьев на микрофлору воздуха.  </w:t>
      </w:r>
      <w:r>
        <w:rPr>
          <w:rFonts w:cs="Times New Roman" w:ascii="Times New Roman" w:hAnsi="Times New Roman"/>
          <w:sz w:val="24"/>
          <w:szCs w:val="24"/>
        </w:rPr>
        <w:t xml:space="preserve">Были поставлены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учить научную и справочную литературу по данной тематике;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учить влияние фитонцидов на микрофлору воздуха;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учить влияние температуры и автотранспорта  на фитонцидные свойства деревь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ми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тали деревья, используемые в озеленении села Барда и деревья леса у с. Старый Чад Бардымского района.</w:t>
      </w:r>
      <w:r>
        <w:rPr>
          <w:rFonts w:cs="Times New Roman" w:ascii="Times New Roman" w:hAnsi="Times New Roman"/>
          <w:b/>
          <w:sz w:val="24"/>
          <w:szCs w:val="24"/>
        </w:rPr>
        <w:t>Предмет исследований</w:t>
      </w:r>
      <w:r>
        <w:rPr>
          <w:rFonts w:cs="Times New Roman" w:ascii="Times New Roman" w:hAnsi="Times New Roman"/>
          <w:sz w:val="24"/>
          <w:szCs w:val="24"/>
        </w:rPr>
        <w:t xml:space="preserve"> – фитонцидные свойства данных деревьев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фитонциды разных видов растений  оказывают различное действие на микроорганизмы</w:t>
      </w:r>
      <w:r>
        <w:rPr>
          <w:rFonts w:cs="Times New Roman" w:ascii="Times New Roman" w:hAnsi="Times New Roman"/>
          <w:sz w:val="24"/>
          <w:szCs w:val="24"/>
        </w:rPr>
        <w:t xml:space="preserve"> и это их свойство постоянно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тонциды</w:t>
      </w:r>
      <w:r>
        <w:rPr>
          <w:rFonts w:cs="Times New Roman" w:ascii="Times New Roman" w:hAnsi="Times New Roman"/>
          <w:sz w:val="24"/>
          <w:szCs w:val="24"/>
        </w:rPr>
        <w:t xml:space="preserve">, образуемые растениями, биологически активные вещества, убивающие или подавляющие рост и развитие бактерий, микроскопических грибов, простейших. </w:t>
      </w:r>
      <w:r>
        <w:rPr>
          <w:rFonts w:cs="Times New Roman" w:ascii="Times New Roman" w:hAnsi="Times New Roman"/>
          <w:b/>
          <w:sz w:val="24"/>
          <w:szCs w:val="24"/>
        </w:rPr>
        <w:t xml:space="preserve">Фитонцидность </w:t>
      </w:r>
      <w:r>
        <w:rPr>
          <w:rFonts w:cs="Times New Roman" w:ascii="Times New Roman" w:hAnsi="Times New Roman"/>
          <w:sz w:val="24"/>
          <w:szCs w:val="24"/>
        </w:rPr>
        <w:t xml:space="preserve">- способность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растений выделять летучие защитные вещества, которые губительно действуют на микро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ля исследований были взяты</w:t>
      </w:r>
      <w:r>
        <w:rPr>
          <w:rFonts w:cs="Times New Roman" w:ascii="Times New Roman" w:hAnsi="Times New Roman"/>
          <w:sz w:val="24"/>
          <w:szCs w:val="24"/>
        </w:rPr>
        <w:t>: центральная самая оживленная улица села Барда–Ленин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и деревья, высаженные вдоль улицы: сосна обыкновенная, ель обыкновенная, можжевельник обыкновенный, лиственница европейская, канадский клен, тополь черный, липа сердцелистная, береза повислая, пихта сибирская, черемуха обыкновенная и участок леса у села Ст.Ч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Для определения и сравнения фитонцидных свойств деревьев,  брали микробиологические  пробы  воздуха в стерилизованные чашки Петри с мясо-пептонным агаром </w:t>
      </w:r>
      <w:r>
        <w:rPr>
          <w:rFonts w:cs="Times New Roman" w:ascii="Times New Roman" w:hAnsi="Times New Roman"/>
          <w:sz w:val="24"/>
          <w:szCs w:val="24"/>
        </w:rPr>
        <w:t xml:space="preserve">в зимний и летний период в лесу и на оживленном участке улицы на высоте один метр от земли и на расстоянии от дороги 2-3 м в течение 5 минут. Пробы ставили в термостат при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28 С  на 5 суток  вариативностью три раза. По количеству выросших колоний можно выявить влияние разных факторов на фитонцидные свойства деревьев в сравнении с контрольными пробами, которые были взяты на улице и в лесу вдали от деревье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[18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результатам изучения проб, взятых в летнее время рядом с деревьями на улице - </w:t>
      </w:r>
      <w:r>
        <w:rPr>
          <w:rFonts w:cs="Times New Roman" w:ascii="Times New Roman" w:hAnsi="Times New Roman"/>
          <w:sz w:val="24"/>
          <w:szCs w:val="24"/>
        </w:rPr>
        <w:t xml:space="preserve">было обнаружено 14 морфологических групп бактерий и микрогрибки. В пробах воздуха наиболее часто встречаются бежевые и розовые морфологические группы бактерий. Наибольшее количество микроорганизмов в пробах  воздуха рядом с можжевельником, наименьшее - в воздухе  рядом с черемухой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лесу - </w:t>
      </w:r>
      <w:r>
        <w:rPr>
          <w:rFonts w:cs="Times New Roman" w:ascii="Times New Roman" w:hAnsi="Times New Roman"/>
          <w:sz w:val="24"/>
          <w:szCs w:val="24"/>
        </w:rPr>
        <w:t>было обнаружено 11 морфологических групп бактерий и микрогрибки. Наиболее часто встречаются бежевые и розовые морфологические группы бактерий. Значит, это наиболее распространенные и устойчивые колонии бактерии и на улице, и в лесу. Наибольшее количество микроорганизмов в пробах  воздуха рядом с березой, наименьшее - рядом с пихто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Рядом хвойными деревьями в лесу летом – </w:t>
      </w:r>
      <w:r>
        <w:rPr>
          <w:rFonts w:cs="Times New Roman" w:ascii="Times New Roman" w:hAnsi="Times New Roman"/>
          <w:sz w:val="24"/>
          <w:szCs w:val="24"/>
        </w:rPr>
        <w:t>обнаруже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  морфологических групп бактерии и микрогрибки, наиболее часто встречаются бежевые и белые морфологические группы бактерий. Наибольшее количество микроорганизмов в пробах, взятых рядом с можжевельником, наименьшее – рядом с пихтой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имой - </w:t>
      </w:r>
      <w:r>
        <w:rPr>
          <w:rFonts w:cs="Times New Roman" w:ascii="Times New Roman" w:hAnsi="Times New Roman"/>
          <w:sz w:val="24"/>
          <w:szCs w:val="24"/>
        </w:rPr>
        <w:t>обнаружено 6  морфологических групп бактерии и микрогрибк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бах наиболее часто встречаются бежевые и белые морфологические группы бактери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большее количество микроорганизмов в пробах, взятых рядом с сосной, наименьшее – рядом с пихтой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ядом с хвойными деревьями на улице летом было обнаружено - </w:t>
      </w:r>
      <w:r>
        <w:rPr>
          <w:rFonts w:cs="Times New Roman" w:ascii="Times New Roman" w:hAnsi="Times New Roman"/>
          <w:sz w:val="24"/>
          <w:szCs w:val="24"/>
        </w:rPr>
        <w:t>9  морфологических групп бактерии и микрогрибк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бах наиболее часто встречаются морковные и белые морфологические группы бактери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ьшее количество микроорганизмов в пробах, взятых рядом с можжевельником, наименьшее – рядом с пихто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зимнее время было выявлено  - </w:t>
      </w:r>
      <w:r>
        <w:rPr>
          <w:rFonts w:cs="Times New Roman" w:ascii="Times New Roman" w:hAnsi="Times New Roman"/>
          <w:sz w:val="24"/>
          <w:szCs w:val="24"/>
        </w:rPr>
        <w:t>9  морфологических групп бактерии и микрогрибки. Наиболее часто встречаются желтые и белые морфологические группы бактери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большее количество микроорганизмов в пробах, взятых рядом с сосной, наименьшее – рядом с пихтой.                               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Летом</w:t>
      </w:r>
      <w:r>
        <w:rPr>
          <w:rFonts w:cs="Times New Roman" w:ascii="Times New Roman" w:hAnsi="Times New Roman"/>
          <w:sz w:val="24"/>
          <w:szCs w:val="24"/>
        </w:rPr>
        <w:t xml:space="preserve"> лучшие фитонцидные свойства: на улице - у черемухи и пихты; в лесу - у пихты. </w:t>
      </w:r>
      <w:r>
        <w:rPr>
          <w:rFonts w:cs="Times New Roman" w:ascii="Times New Roman" w:hAnsi="Times New Roman"/>
          <w:i/>
          <w:sz w:val="24"/>
          <w:szCs w:val="24"/>
        </w:rPr>
        <w:t xml:space="preserve">Зимой </w:t>
      </w:r>
      <w:r>
        <w:rPr>
          <w:rFonts w:cs="Times New Roman" w:ascii="Times New Roman" w:hAnsi="Times New Roman"/>
          <w:sz w:val="24"/>
          <w:szCs w:val="24"/>
        </w:rPr>
        <w:t>и на улице, и в лесу - у пих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 можжевельник показал низкие антимикробные качества, видимо на них отрицательно влияет и автотранспорт, и жаркая сухая погода.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Фитонцидные свойства деревьев изменяется в течений года. Температура воздуха является значимым фактором, влияющим на фитонцидные свойства, и существенно влияет на качество микрофлоры воздуха. При низких температурах усиливается выделение фитонцидов  у хвойных пород, особенно у ели и пих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фитонцидные свойства деревьев влияет и автотранспорт. На оживленной улице фитонцидные свойства всех деревьев, по сравнению с деревьями в лесу, намного ниже и летом, и зимой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 оказалась частично неверной. </w:t>
      </w:r>
      <w:r>
        <w:rPr>
          <w:rFonts w:eastAsia="Calibri" w:cs="Times New Roman" w:ascii="Times New Roman" w:hAnsi="Times New Roman"/>
          <w:sz w:val="24"/>
          <w:szCs w:val="24"/>
        </w:rPr>
        <w:t>Фитонциды разных видов растений  оказывают различное действие на микроорганизмы</w:t>
      </w:r>
      <w:r>
        <w:rPr>
          <w:rFonts w:cs="Times New Roman" w:ascii="Times New Roman" w:hAnsi="Times New Roman"/>
          <w:sz w:val="24"/>
          <w:szCs w:val="24"/>
        </w:rPr>
        <w:t xml:space="preserve"> и фитонцидные свойства деревьев изменяются в течение год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6:00Z</dcterms:created>
  <dc:creator>123</dc:creator>
  <dc:description/>
  <dc:language>en-US</dc:language>
  <cp:lastModifiedBy>1</cp:lastModifiedBy>
  <dcterms:modified xsi:type="dcterms:W3CDTF">2017-03-29T07:56:00Z</dcterms:modified>
  <cp:revision>2</cp:revision>
  <dc:subject/>
  <dc:title/>
</cp:coreProperties>
</file>