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нновационных технологий как средство повышения учебной мотивации младших школьников (Чечина Т.А.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словиях модернизации Российского образования изменяются стратегия и тактика, техника и логика реализации концептуальных идей и тенденций организации учебного процесса в школе, обновления его содержания, форм и методов. Концепция модернизации задает новые требования ко всем ступеням школьного образования: начальной, основной, старшей школе, а самообразование приобретает новый облик, порожденный новым временем и новой социально-культурной ситуацией. Современные дети сильно изменились по сравнению с тем временем, когда создавалась ныне действующая система образования. В первую очередь изменилась социальная ситуация развития детей нынешнего ве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зко возросла информированность дете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временные дети мало читаю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характерна ограниченность общения со сверстникам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ьшинство детей не участвуют в деятельности детских организаци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мечается поляризация детей по уровню умственного развити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временные дети более открыто выражают свое мн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интерес школьников к учению резко упал, чему в определенной степени способствовали устаревшие формы уро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Инновационный урок</w:t>
      </w:r>
      <w:r>
        <w:rPr>
          <w:sz w:val="28"/>
          <w:szCs w:val="28"/>
        </w:rPr>
        <w:t xml:space="preserve"> – это динамичная, вариативная модель организации обучения учащихся на определенный период времени. В его основе могут быт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лементы внеклассной работы, лабораторных и практических работ, экскурсий, форм факультативных заняти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учение учащихся через художественные образ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крытие способностей школьников через активные методы творческой деятельности ( при помощи элементов театра, музыки, кино, изобразительного искусства)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учно-исследовательская деятельность, подразумевающая активное применение методологических знаний в процессе обучения, раскрывающая особенности мыслительной работы учащихс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менение психологических знаний, отражающих специфику личности учащихся, характер отношений в коллектив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боте необходимы </w:t>
      </w:r>
      <w:r>
        <w:rPr>
          <w:sz w:val="28"/>
          <w:szCs w:val="28"/>
          <w:u w:val="single"/>
        </w:rPr>
        <w:t>уроки исследовательской деятельности</w:t>
      </w:r>
      <w:r>
        <w:rPr>
          <w:sz w:val="28"/>
          <w:szCs w:val="28"/>
        </w:rPr>
        <w:t>. Цель таких уроков – использование, развитие и обобщение опыта учащихся и их представлений о мире. Самостоятельная учебная деятельность школьника, ориентация учебы на конечный результат, смена урочных, замкнутых форм отношений между педагогом и учащимися на более открытые, направленные на совместную деятельность и сотрудничество – это то, что отличает данные уроки от остальных. Цель деятельности учащихся на исследовательском уроке – получение конкретного результа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Уроки дифференцированного обучения</w:t>
      </w:r>
      <w:r>
        <w:rPr>
          <w:sz w:val="28"/>
          <w:szCs w:val="28"/>
        </w:rPr>
        <w:t xml:space="preserve"> – это развитие и формирование способностей каждого учащегося. Условия реализ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уровня знаний учащихся и их способностей к обучени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деление базового объема знаний, необходимого для закреплени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способов учения для каждого ученик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ка дидактического материал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е регламента для выполнения тех или иных зад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Урок проектной деятельности</w:t>
      </w:r>
      <w:r>
        <w:rPr>
          <w:sz w:val="28"/>
          <w:szCs w:val="28"/>
        </w:rPr>
        <w:t xml:space="preserve"> ставит цель: сделать учебный процесс творческим, целенаправленным, а ученика – ответственным и целеустремленным. Задача учителя при проведении таких уроков – подготовить всех учащихся к посильной для каждого, но обязательной деятельности. Дети учатся подходить к окружающему их миру творчески, обретают уверенность в том, что они могут улучшить свою жизнь и жизнь других люд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Проблемное обучение</w:t>
      </w:r>
      <w:r>
        <w:rPr>
          <w:sz w:val="28"/>
          <w:szCs w:val="28"/>
        </w:rPr>
        <w:t xml:space="preserve"> – форма организации обучения учащихся на основе создания проблемной ситуации. На таком уроке перед школьниками либо ставится, либо вместе с ними определяется проблема. Цель – активизация познавательной сферы деятельности учащихся на основе выявления причинно-следственных связей. Задача – организовать учебную деятельность на основе активизации мышления учащихся на всех этапах урока. Характер познавательной деятельности учащихся может быть различным: одни решают, используя вопросы и ответы, другие – методом анализа ситуации, третьи – методом диагностики и выводов, четвертые – подбором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мление к поиску новых решений, отсутствие «страха» учебы, умение взаимодействовать в коллективе, желание достичь успеха, развитое творческое начало в учениках – результат долгой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мительно меняющийся мир предъявляет учителю новые требования. С одной стороны, современный школьник должен быть подготовлен к жизни в высокотехнологическом конкурентном мире. С другой стороны, человек должен сберечь все лучшее, что досталось ему от предшествующих поколений, и сохранить в себе челов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4:04:00Z</dcterms:created>
  <dc:creator>user</dc:creator>
  <dc:description/>
  <cp:keywords/>
  <dc:language>en-US</dc:language>
  <cp:lastModifiedBy>user</cp:lastModifiedBy>
  <dcterms:modified xsi:type="dcterms:W3CDTF">2017-06-09T17:16:00Z</dcterms:modified>
  <cp:revision>2</cp:revision>
  <dc:subject/>
  <dc:title>Использование инновационных технологий как средство повышения учебной мотивации младших школьников (Чечина Т</dc:title>
</cp:coreProperties>
</file>