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315" w:before="0" w:after="12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Конспект Занятия в средней группе «Путешествие на луну»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роблема: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Можно ли жить на Луне?»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гровая мотиваци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утешествие на Луну на звездолёте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активизация мышления в процессе разрешения специально создаваемых проблемных  ситуаций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дачи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способность к определению задач на основе поставленной проблемы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умение планировать этапы своих действий, аргументировать свой выбор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ствовать развитию умения находить нестандартные решения выявленных проблемных ситуаций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творческое воображение, фантазию, умение импровизировать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ершенствовать уровень накопительных практических навыков:</w:t>
        <w:br/>
        <w:t>— проводить опыты совместно с педагогом;</w:t>
        <w:br/>
        <w:t>— активизировать речь;</w:t>
        <w:br/>
        <w:t>— совершенствовать стиль партнёрских отношений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редварительная работа: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Рассматривание иллюстраций в книгах. Чтение о космических планетах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Рисование на тему «Космос»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борудование: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ультимедиа для демонстрации слайдов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 Гагарин перед полётом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Звёздное небо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Солнце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Вращение Земли вокруг Солнца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Луна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Вещи в дорогу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Отсчёт обратного времени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узыка «Марш юных космонавтов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Лунные Карпаты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Кратеры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айд «Прямая стена»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ведская стенка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Игра-стратегия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– сложная многоплановая деятельность, которая предусматривает не только осознание игрового замысла, сюжетной линии, но и конкретную последовательность совместных действий всех участников, с которыми необходимо договорится, объединить усилия, не раз выполнять индивидуальный и коллективный выбор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-стратегия будет возможной только при условии, что участники в состоянии предвидеть возможные результаты своих действий, находить нестандартные способы решения проблемы, планировать последовательность действий, умение  признавать свои ошибки и вовремя их исправлять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-стратегия имеет все структурные компоненты игры: замысел, игровые роли, сюжет, игровые действия и результат игры. Конечно же  это настоящая игра, но не обычная сюжетно-ролевая или дидактическая. В основе игры-стратегии лежит  интрига, реальная проблема, определена цель, для достижения которой необходимо объединение усилий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Ход занятия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ята, 12 апреля 1961 года в космос впервые в мире полетел наш космонавт Юрий Алексеевич Гагарин. (выставляется портрет Ю.А.Гагарина приложение №1) И теперь каждый год наша страна отмечает этот день как День космонавтики. Много в космосе ещё неразгаданных тайн. И наши мальчишки мечтают о том времени, когда они тоже полетят к неизведанным планетам. Для полёта в космос нам необходимо сформировать экипажи двух кораблей «Восток» и «Союз». Участникам игры прошу приготовиться для прохождения испытаний перед полётом в космос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е команды юных космонавтов выстраиваются друг против друга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ой вид транспорта нам понадобится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акета. Звездолёт. Космический корабль. (принимают решение полететь на звездолёте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лагаю всем юным космонавтам пройти первый этап проверки – испытание ловкости, быстроты, находчивости. Предлагаю сделать макеты звездолёта из заранее приготовленных заготовок. Но так как мы «юные космонавты» то наши команды называются «Пчелки» и «Светлячки»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нимание! Экипажи кораблей «Пчелки» и «Светлячки»! Поздравляю вас с зачислением в отряд юных космонавтов! Ребята, знаете ли вы, какими качествами должен обладать космонавт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манда «Пчелки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Только сильных звездолёт</w:t>
        <w:br/>
        <w:t>Может взять с собой в полёт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манда «Светлячки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Космонавтом хочешь стать –</w:t>
        <w:br/>
        <w:t>Должен много-много знать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манда «Пчелки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Любой космический маршрут</w:t>
        <w:br/>
        <w:t>Открыт для тех, кто любит труд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манда «Светлячки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Очень дружно мы живём,</w:t>
        <w:br/>
        <w:t>Скучных в космос не возьмём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у что же, звездолёты на старте. Теперь нам предстоит определить, куда же мы полетим. Смотрите – вот звёздное небо. (Приложение №2- слайд звёздного неба). Никто пока не знает, какие планеты есть в далёком космосе… Но представить себе мы их сможем, если попробуем… Вот смотрите… ( открываются планеты на экране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вая звезда ( Приложение №3 – звезда Солнце)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ЛНЦЕ — источник жизни на Земле. Если посмотреть на небо, то солнце кажется плоским и маленьким. Но на самом деле — это огромный огненный шар, состоящий из раскалённых газов. Температура поверхности солнца 6 тысяч градусов! Солнце кажется нам небольшим потому, что находится очень далеко от нас. Земля вращается вокруг солнца, правда мы этого движения не замечаем. Если бы Солнце не согревало и не освещало своими лучами Землю, то наша планета превратилась бы в мёртвую ледяную пустыню, на ней царила бы вечная ночь. Погибли бы растения. Ведь для жизни им необходимы солнечный свет и тепло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Опыт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Земля вращается вокруг солнца» (приложение №4)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исание опыта: Предложить ребёнку взять в руки маленький резиновый мяч. Ведущий берёт в руки большой резиновый мяч. Ведущий- солнце, а ребёнок- Земля. На полу обозначить верёвкой или шнуром траекторию движения Земли вокруг Солнца. Предложить ребёнку медленно обходить вокруг ведущего, одновременно совершая оборот вокруг себя. Таким образом, земля вращается вокруг Солнца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Значит, когда светит Луна, на Земле — ночь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: И на Землю опускается прохлада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: А завтра снова взойдёт Солнце и на Земле будет тепло и светло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ёнок:  С неба высокого Солнышко светит —</w:t>
        <w:br/>
        <w:t>Рады лучам его взрослые, дети…</w:t>
        <w:br/>
        <w:t>Рады лучам его звери и птицы.</w:t>
        <w:br/>
        <w:t>Речка на солнце блестит, серебрится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лнце на землю глядит с добротой,</w:t>
        <w:br/>
        <w:t>Мир, одаряя теплом, красотой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ёнок: Солнце – светило клокочет вулканом,</w:t>
        <w:br/>
        <w:t>Бурлит, как кипящий котёл, непрестанно,</w:t>
        <w:br/>
        <w:t>Протуберанцы взлетают фонтаном,</w:t>
        <w:br/>
        <w:t>Жизнь и тепло дарит всем неустанно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ёнок: Солнце – звезда преогромнейший шар</w:t>
        <w:br/>
        <w:t>Свет излучает, как будто пожар.</w:t>
        <w:br/>
        <w:t>Ну а планеты тот свет отражают,</w:t>
        <w:br/>
        <w:t>Солнце – светило, они обожают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Решение проблем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можем ли мы полететь на звезду Солнце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Ответы, версии, доказательства, опыт с увеличительным стеком: лучи от солнца через увеличительное стекло сжигают бумагу, лист от цветка, нагревают воду)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ыво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на звезду Солнце мы полететь не сможем, так как мы сгорим на ней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торая остановка: ( Приложение №4 спутник Земли — Луна)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УНА – это каменный шар размером намного меньше Земли. Днём на Луне стоит жара до 130 градусов, а ночью, наоборот, страшный холод -170 градусов. Мы видим Луну потому, что её освещают солнечные лучи. Луна всегда интересовала и притягивала людей. Поэтому на Луну отправляли автоматические станции и луноходы. С помощью приборов, установленных на луноходах, удалось узнать, что на ней есть горы, а также низменности, которые называются «морями». Побывали на луне и люди. Первым астронавтом, сделавшим шаг по поверхности Луны, был американец Нил Армстронг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ихотворение «Луна»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шла ясная Луна,</w:t>
        <w:br/>
        <w:t>Посмотрела вниз она</w:t>
        <w:br/>
        <w:t>На берёзки, на луга,</w:t>
        <w:br/>
        <w:t>На речные берега.</w:t>
        <w:br/>
        <w:t>«Как чудесно на земле!</w:t>
        <w:br/>
        <w:t>Соловей поёт во мгле.</w:t>
        <w:br/>
        <w:t>Только я всегда одна!» —</w:t>
        <w:br/>
        <w:t>Плачет бедная Луна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Сможем ли мы полететь на Луну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Ответы, версии, рассуждения. Дети выносят решение – лететь на Луну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: «Что нам взять с собой на Луну?»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 Слайд: «Вещи, которые можно взять с собой в полёт»: (приложение №5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— надо взять с собой компас, чтобы не заблудиться;</w:t>
        <w:br/>
        <w:t>— нужно взять надувную лодку, с подвесным мотором, ведь мы можем прилуниться в «Море дождей»;</w:t>
        <w:br/>
        <w:t>— в «Море дождей» без плаща, зонтика и резиновых сапожек делать нечего;</w:t>
        <w:br/>
        <w:t>— а парус и вёсла? Вдруг откажет мотор?</w:t>
        <w:br/>
        <w:t>— мы забыли про скалы и ледники. Надо взять ледорубы и верёвки покрепче;</w:t>
        <w:br/>
        <w:t>— а мяч, спички, чайник, котелок, гитару?</w:t>
        <w:br/>
        <w:t>— ласты, маски и удочки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 Подождите, подождите, мы так и весь звездолёт забьём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нам понадобится из одежды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кафандры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  Итак, я приглашаю вас в космическое путешествие на Луну. Занять места. Для полёта надеваем комбинезон, шлем, герметично соединяем части скафандра, перчатки. Предлагаю всем пристегнуть ремни. С вами говорит руководитель управления полётами. Космическому экипажу к старту приготовиться! Внимание! Внимание! Объявляется трёхминутная готовность! Ключ на старт! Начинаем обратный отчёт времени: 10, 9, 8,7, 6,5,4,3,2,1, старт! (Приложение №6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вучит музыка « Марш юных космонавтов» Музыка В.Блока (приложение №7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сле трёхсуточного перелёта наш космический корабль выходит на окололунную орбиту. Мы занимаем свои места в спускаемом аппарате. Район посадки хорошо известен — «Море дождей». Спускаемый аппарат летит в каком-то тумане. И вдруг – мягкий толчок и … тишина! Мы прилунились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о почему спускаемый аппарат стоит неподвижно, а не качается на волнах «Моря Дождей»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еужели мы промахнулись, и сели на берег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тут нас поджидает первая неожиданность: в лунных «морях» … нет воды! Лунные «моря» — вообще не моря, а просто низменные равнины, покрытые застывшей вулканической лавой, вылившейся когда-то из недр Луны. (приложение №8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аши версии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 в «морях» нет воды, значит, не понадобится нам ни лодка, ни ласты, ни удочки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Больше того — на Луне, оказывается, вообще нет ни капли воды. Никогда не идёт дождь, не бывает снега. А туман, который встретил нас при посадке – был просто пылью, которую подняли двигатели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Луна ведь не просто на небе сияет,</w:t>
        <w:br/>
        <w:t>Луна всей водой на Земле управляет.</w:t>
        <w:br/>
        <w:t>Приливы, отливы морей ей подвластны,</w:t>
        <w:br/>
        <w:t>Её же сухие пейзажи ужасны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о не пора ли собираться? Пойдём пешком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без скафандров можно гулять по Луне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изнь в Космосе сильно отличается от жизни на Земле. В Космосе существует невесомость, и нет воздуха. Поэтому без скафандра нас в открытый Космос не выпустят. Каждый скафандр со своей электростанцией, электрическим отоплением, водяным охлаждением, а на голову надевают огромный гермошлем. На шлеме – светофильтр, защищающий от ослепляющего солнца. А на плечи – тяжеленный ранец с баллонами, полными воздуха. Без скафандра космонавт либо сгорит в палящих лучах Солнца, либо замёрзнет в ледяной тьме космоса, куда не доходит солнечный свет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В таком костюме не побегаешь, в футбол не поиграешь. В нём и стоять – то, тяжело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как мы будем дышать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тут нас поджидает ещё неожиданность: на Луне не только воды нет, нет здесь и воздуха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и приходится, отправляясь на прогулку, всё брать с собой! Каждый скафандр – это маленькая земля с тем климатом, к которому привык человек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перь понятно, почему нас на Луну без скафандра не выпускают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мните, я вам говорила, что Луна меньше Земли? А это значит, что на Луне каждый груз, каждая гиря, в шесть раз легче, чем на Земле. Сколько килограмм ты весил на Земле? (обращается к ребёнку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Ребё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а Земле я весил 24 килограмма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Оказывается, на Луне ты весишь всего 4 килограмма. Значит громоздкие скафандры, и ранцы на Луне окажутся не такими тяжёлыми, как на Земле. А теперь, мы откроем дверь и пойдём гулять по Луне… (Дети и ведущий высаживаются на имитируемую Луна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О-о-о! Какая унылая картина открылась перед нами. Сплошная пустыня серовато-красного цвета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Смотрите внимательно под ноги здесь острые камни, целые каменные гряды и множество круглых ям – это кратеры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Я хочу вам сказать, что космонавты очень смелые, сильные, умелые. Они много тренируются и умеют хорошо ориентироваться в пространстве. Сейчас мы проведём небольшую тренировку для космонавтов. ( физминутка)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ую руку вверх,</w:t>
        <w:br/>
        <w:t>Правую руку вниз,</w:t>
        <w:br/>
        <w:t>Правой рукой потрясём</w:t>
        <w:br/>
        <w:t>И повернёмся кругом.</w:t>
        <w:br/>
        <w:t>Левую руку вверх,</w:t>
        <w:br/>
        <w:t>Левую руку вниз,</w:t>
        <w:br/>
        <w:t>Левой рукой стряхнём</w:t>
        <w:br/>
        <w:t>И повернёмся кругом.</w:t>
        <w:br/>
        <w:t>Правую ногу вверх,</w:t>
        <w:br/>
        <w:t>Правую ногу вниз,</w:t>
        <w:br/>
        <w:t>Правой ногой стряхнём</w:t>
        <w:br/>
        <w:t>И повернёмся кругом.</w:t>
        <w:br/>
        <w:t>Левую ногу вперёд,</w:t>
        <w:br/>
        <w:t>Левую ногу назад,</w:t>
        <w:br/>
        <w:t>Левую ногу стряхнём</w:t>
        <w:br/>
        <w:t>И повернёмся кругом.</w:t>
        <w:br/>
        <w:t>Всем туловищем вперёд.</w:t>
        <w:br/>
        <w:t>Всем туловищем назад,</w:t>
        <w:br/>
        <w:t>Сделаем круг плечами</w:t>
        <w:br/>
        <w:t>И повернёмся кругом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А куда же мы идём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Давайте сориентируемся. Мы находимся в «Море дождей». Определим, где здесь север, где юг?… Ну-ка, где у нас компас?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нестандартной ситуации: красно-синяя стрелка компаса беспомощно крутится, показывает то в одну сторону, то в другую…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Может быть, она размагнитилась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т. Давайте подумаем, как выйти из создавшейся ситуации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лагаю поднести к одному компасу другой, и красный конец стрелки первого притянется к синему концу стрелки второго. (дети выполняют… и приходят к выводу, что стрелки встали на своё место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Значит всё в порядке? Почему же здесь, на Луне, они так упорно отказываются показывать нам направление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Это – ещё одна неожиданность! Знаете ли вы, почему на Земле магнитная стрелка компаса направлена всегда в одну сторону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ет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тому что Земля – сама магнит. Вот она и притягивает стрелку. А Луна — не магнит. И любой компас на Луне бесполезен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чит, и компас мы взяли с собой напрасно? А что мы будем делать, чтобы не потерять дорогу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А если мы заблудимся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Давайте подумаем, как мы поступим, чтобы не заблудиться на планете Луна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— делать заметки мелом;</w:t>
        <w:br/>
        <w:t>— сыпать камушки;</w:t>
        <w:br/>
        <w:t>— крошить кусочки хлеба;</w:t>
        <w:br/>
        <w:t>— громко покричать;</w:t>
        <w:br/>
        <w:t>— поднять куски яркой ткани;</w:t>
        <w:br/>
        <w:t>— выложить на песке из камней, большое слово «SOS»;</w:t>
        <w:br/>
        <w:t>— ориентироваться по небу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Правильно вы сказали, чтобы не потерять дорогу надо следить за небом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 Откуда на Луне столько больших и малых ям на поверхности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 этому поводу учёные долго спорили. Одни говорили, что виноваты метеориты – небесные камни из далёкого космоса. Это, мол, они «бомбардировали» Луну и оставили на ней свои следы. Другие учёные уверяли, что это дело вулканов. Только после того, как побывали на Луне люди, спорщики согласились, что есть здесь и то, и другое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Ребёно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ы так долго идём по равнине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Ребё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смотрите впереди горы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 «Лунные Карпаты». Смотрите-ка, пожалуй, на Луне они и повыше и покруче земных! ( приложение №9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Хорошо, что мы весом стали легче, а силы сохранились прежние. А то бы пришлось нам трудновато идти…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Посмотрите, какой высокий ровный вал преграждает нам дорогу? Давайте взберёмся на него…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( де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как будт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збираются на вал)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у и картина – огромный кратер! ( приложение № 10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Ширина кратера почти сто километров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Представляете, какой метеоритище ударил сюда когда-то?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 Ударил, бесшумно взорвался! Вырыл в Луне огромную воронку, окружив её кольцом насыпи – вала…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Ребё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А вот и ещё чудо неземное: удивительные купола-возвышенности, похожие на гигантские пузыри. (приложение № 11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Ребё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Одни из них ровные и гладкие, другие усыпаны острыми камнями и покрыты трещинами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Ребё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здалека они даже похожи на ёжиков…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 На поверхности Луны немало чудес, над которыми до сих пор ломают головы учёные. Возьмите, к примеру, «Прямую Стену». ( приложение № 12). Удивительнейшее сооружение Природы. Будто кто-то провёл по линейке прямую линию и сделал ровную-ровную ступеньку высотой с небоскрёб, а длиной почти сто километров. Или светлые лучи, которые расходятся от некоторых кратеров в разные стороны. Как они получились? На Земле такого не встречается. Очень много неизвестного и загадочного на Луне. Вот почему с таким нетерпением ждут учёные, когда же, наконец, будет построена, первая лунная база для научных исследований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м пора возвращаться, ребята, Вы не забыли, в какую сторону мы отошли от своего звездолёта? Давайте быстро соберём не пригодившиеся вещи на Луне. Удочки и ласты, котелок и чайник, гитару, компас, ледоруб…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Ребёно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 знаю как вам, но мне очень обидно: ведь столько вещей тащили зря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ет, мой друг, земные вещи – для Земли. Давайте – ка поскорей возвращаться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ебята, наше путешествие подходит к концу…Но прежде чем отправиться в обратный путь, давайте подумаем, а всё ли так хорошо на Луне? (дети высказывают свои предположения)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о прежде, чем полететь на Землю, скажите: а если бы вам самим пришлось создать свою планету, что бы взяли из того, что увидели в нашем путешествии?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ребята по группам вносят свои предложения. Можно записать их на кусочках небольшого голубого круга. Затем они соединяются, и получается новая планета, которую хотели бы видеть её сами дети)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А какие животные могут жить на нашей планете? Какие люди вы хотели бы, чтобы жили на этой планете, какими качествами они должны обладать, чтобы делать её с каждым днём всё более прекрасной и доброй? Давайте заселим её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Дети рисуют фантастические цветы, свои автопортреты, выдуманных существ, животных и заполняют планету рисунками. Придумывают, какие люди живут на этой планете, объясняют, почему.) Свою планету рисуют команда «Восток» и «Союз». Затем каждая команда рассказывает о своей выдуманной планете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Занять места в звездолёте. Космическому экипажу к старту приготовиться! Внимание! Внимание! Объявляется трёхминутная готовность! Ключ на старт! Начинаем обратный отчёт времени: 10, 9, 8,7, 6,5,4,3,2,1, старт!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аше путешествие подошло к концу. Но оно никогда не закончится на самом деле. Потому что каждый человек ищет и создаёт в своей жизни свою звезду, свою планету. Я желаю вам счастливого возвращения на планету Земля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53410</wp:posOffset>
            </wp:positionH>
            <wp:positionV relativeFrom="paragraph">
              <wp:posOffset>245110</wp:posOffset>
            </wp:positionV>
            <wp:extent cx="2543810" cy="3392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ёнок: Взгляните в окно: небо голубое, солнышко тёплое, ласковое, а листья на деревьях зелёные, говорливые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Ребё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тересно на Луне, а на Земле лучш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-2540</wp:posOffset>
            </wp:positionV>
            <wp:extent cx="2759075" cy="20694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6360</wp:posOffset>
            </wp:positionH>
            <wp:positionV relativeFrom="paragraph">
              <wp:posOffset>2305050</wp:posOffset>
            </wp:positionV>
            <wp:extent cx="2594610" cy="34588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11855</wp:posOffset>
            </wp:positionH>
            <wp:positionV relativeFrom="paragraph">
              <wp:posOffset>4952365</wp:posOffset>
            </wp:positionV>
            <wp:extent cx="2719070" cy="20389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2200</wp:posOffset>
            </wp:positionH>
            <wp:positionV relativeFrom="paragraph">
              <wp:posOffset>2951480</wp:posOffset>
            </wp:positionV>
            <wp:extent cx="2607945" cy="19558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SimSun" w:cs="Lucida Sans"/>
      <w:color w:val="00000A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b w:val="false"/>
      <w:sz w:val="20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b w:val="false"/>
      <w:sz w:val="20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6:03Z</dcterms:created>
  <dc:creator/>
  <dc:description/>
  <dc:language>en-US</dc:language>
  <cp:lastModifiedBy/>
  <dcterms:modified xsi:type="dcterms:W3CDTF">2017-04-20T05:41:42Z</dcterms:modified>
  <cp:revision>4</cp:revision>
  <dc:subject/>
  <dc:title/>
</cp:coreProperties>
</file>