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ind w:left="40" w:hanging="0"/>
        <w:jc w:val="center"/>
        <w:rPr>
          <w:rFonts w:eastAsia="Calibri"/>
          <w:bCs/>
          <w:iCs/>
          <w:spacing w:val="-20"/>
        </w:rPr>
      </w:pPr>
      <w:r>
        <w:rPr>
          <w:rFonts w:eastAsia="Calibri"/>
          <w:bCs/>
          <w:iCs/>
          <w:spacing w:val="-20"/>
        </w:rPr>
        <w:t>Городской округ город Выкса</w:t>
      </w:r>
    </w:p>
    <w:p>
      <w:pPr>
        <w:pStyle w:val="Normal"/>
        <w:widowControl w:val="false"/>
        <w:spacing w:lineRule="exact" w:line="460"/>
        <w:ind w:left="40" w:hanging="0"/>
        <w:jc w:val="center"/>
        <w:rPr>
          <w:rFonts w:eastAsia="Calibri"/>
          <w:bCs/>
          <w:iCs/>
          <w:spacing w:val="-20"/>
        </w:rPr>
      </w:pPr>
      <w:r>
        <w:rPr>
          <w:rFonts w:eastAsia="Calibri"/>
          <w:bCs/>
          <w:iCs/>
          <w:spacing w:val="-20"/>
        </w:rPr>
        <w:t xml:space="preserve">Муниципальное бюджетное дошкольное образовательное </w:t>
      </w:r>
    </w:p>
    <w:p>
      <w:pPr>
        <w:pStyle w:val="Normal"/>
        <w:widowControl w:val="false"/>
        <w:spacing w:lineRule="exact" w:line="460"/>
        <w:ind w:left="40" w:hanging="0"/>
        <w:jc w:val="center"/>
        <w:rPr>
          <w:rFonts w:eastAsia="Calibri"/>
          <w:bCs/>
          <w:iCs/>
          <w:spacing w:val="-20"/>
        </w:rPr>
      </w:pPr>
      <w:r>
        <w:rPr>
          <w:rFonts w:eastAsia="Calibri"/>
          <w:bCs/>
          <w:iCs/>
          <w:spacing w:val="-20"/>
        </w:rPr>
        <w:t>Учреждение</w:t>
      </w:r>
    </w:p>
    <w:p>
      <w:pPr>
        <w:pStyle w:val="Normal"/>
        <w:widowControl w:val="false"/>
        <w:spacing w:lineRule="exact" w:line="460"/>
        <w:ind w:left="40" w:hanging="0"/>
        <w:jc w:val="center"/>
        <w:rPr>
          <w:rFonts w:eastAsia="Calibri"/>
          <w:bCs/>
          <w:iCs/>
          <w:spacing w:val="-20"/>
        </w:rPr>
      </w:pPr>
      <w:r>
        <w:rPr>
          <w:rFonts w:eastAsia="Calibri"/>
          <w:bCs/>
          <w:iCs/>
          <w:spacing w:val="-20"/>
        </w:rPr>
        <w:t>Детский сад комбинированного вида №7 «Золотая рыбка»</w:t>
        <w:br/>
        <w:t>607060 г. Выкса,  ул. Корнилова здание 97; 8(83177)3-55-11</w:t>
      </w:r>
    </w:p>
    <w:p>
      <w:pPr>
        <w:pStyle w:val="Normal"/>
        <w:widowControl w:val="false"/>
        <w:spacing w:lineRule="exact" w:line="460"/>
        <w:ind w:left="40" w:hanging="0"/>
        <w:jc w:val="center"/>
        <w:rPr>
          <w:rFonts w:eastAsia="Calibri"/>
          <w:b/>
          <w:b/>
          <w:bCs/>
          <w:i/>
          <w:i/>
          <w:iCs/>
          <w:spacing w:val="-20"/>
          <w:lang w:val="en-US"/>
        </w:rPr>
      </w:pPr>
      <w:r>
        <w:rPr>
          <w:rFonts w:eastAsia="Calibri"/>
          <w:bCs/>
          <w:iCs/>
          <w:spacing w:val="-20"/>
        </w:rPr>
        <w:t xml:space="preserve">Электронная почта : </w:t>
      </w:r>
      <w:hyperlink r:id="rId2">
        <w:r>
          <w:rPr>
            <w:rStyle w:val="InternetLink"/>
            <w:rFonts w:eastAsia="Calibri"/>
            <w:bCs/>
            <w:i/>
            <w:spacing w:val="-20"/>
            <w:u w:val="single"/>
            <w:lang w:val="en-US"/>
          </w:rPr>
          <w:t>zolotaya-fish7@yandex.ru</w:t>
        </w:r>
      </w:hyperlink>
    </w:p>
    <w:p>
      <w:pPr>
        <w:pStyle w:val="Normal"/>
        <w:widowControl w:val="false"/>
        <w:spacing w:lineRule="exact" w:line="460"/>
        <w:ind w:left="40" w:hanging="0"/>
        <w:jc w:val="center"/>
        <w:rPr>
          <w:rFonts w:eastAsia="Calibri"/>
          <w:b/>
          <w:b/>
          <w:bCs/>
          <w:i/>
          <w:i/>
          <w:iCs/>
          <w:color w:val="7030A0"/>
          <w:spacing w:val="-20"/>
          <w:lang w:val="en-US"/>
        </w:rPr>
      </w:pPr>
      <w:r>
        <w:rPr>
          <w:rFonts w:eastAsia="Calibri"/>
          <w:b/>
          <w:bCs/>
          <w:i/>
          <w:iCs/>
          <w:color w:val="7030A0"/>
          <w:spacing w:val="-20"/>
          <w:lang w:val="en-US"/>
        </w:rPr>
      </w:r>
    </w:p>
    <w:p>
      <w:pPr>
        <w:pStyle w:val="Style13"/>
        <w:shd w:fill="FFFFFF" w:val="clear"/>
        <w:rPr>
          <w:rStyle w:val="StrongEmphasis"/>
          <w:sz w:val="28"/>
          <w:szCs w:val="28"/>
        </w:rPr>
      </w:pPr>
      <w:r>
        <w:rPr>
          <w:rFonts w:eastAsia="Calibri"/>
          <w:b/>
          <w:bCs/>
          <w:i/>
          <w:iCs/>
          <w:color w:val="7030A0"/>
          <w:spacing w:val="-20"/>
          <w:lang w:val="en-US"/>
        </w:rPr>
      </w:r>
    </w:p>
    <w:p>
      <w:pPr>
        <w:pStyle w:val="Style13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Интегрированное игровое занятие</w:t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sz w:val="40"/>
          <w:szCs w:val="40"/>
        </w:rPr>
        <w:t>«Путешествие в Фиолетовый лес»</w:t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sz w:val="32"/>
          <w:szCs w:val="32"/>
        </w:rPr>
        <w:t>для детей подготовительной к школе группе</w:t>
      </w:r>
    </w:p>
    <w:p>
      <w:pPr>
        <w:pStyle w:val="Style13"/>
        <w:shd w:fill="FFFFFF" w:val="clear"/>
        <w:rPr>
          <w:rStyle w:val="StrongEmphasis"/>
          <w:sz w:val="32"/>
          <w:szCs w:val="32"/>
        </w:rPr>
      </w:pPr>
      <w:r>
        <w:rPr/>
      </w:r>
    </w:p>
    <w:p>
      <w:pPr>
        <w:pStyle w:val="Style13"/>
        <w:shd w:fill="FFFFFF" w:val="clea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Style w:val="StrongEmphasis"/>
          <w:rFonts w:eastAsia="Calibri"/>
          <w:bCs/>
          <w:i/>
          <w:i/>
          <w:iCs/>
          <w:color w:val="7030A0"/>
          <w:spacing w:val="-20"/>
          <w:sz w:val="32"/>
          <w:szCs w:val="32"/>
        </w:rPr>
      </w:pPr>
      <w:r>
        <w:rPr/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Cs/>
          <w:spacing w:val="-20"/>
        </w:rPr>
      </w:pPr>
      <w:r>
        <w:rPr>
          <w:rFonts w:eastAsia="Calibri"/>
          <w:bCs/>
          <w:iCs/>
          <w:spacing w:val="-20"/>
        </w:rPr>
        <w:t>Воспитатель: Красоткина М.А.</w:t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spacing w:lineRule="exact" w:line="460"/>
        <w:ind w:left="40" w:hanging="0"/>
        <w:jc w:val="right"/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tabs>
          <w:tab w:val="clear" w:pos="708"/>
          <w:tab w:val="left" w:pos="3617" w:leader="none"/>
        </w:tabs>
        <w:rPr>
          <w:rFonts w:eastAsia="Calibri"/>
          <w:bCs/>
          <w:i/>
          <w:i/>
          <w:iCs/>
          <w:color w:val="7030A0"/>
          <w:spacing w:val="-20"/>
        </w:rPr>
      </w:pPr>
      <w:r>
        <w:rPr>
          <w:rFonts w:eastAsia="Calibri"/>
          <w:bCs/>
          <w:i/>
          <w:iCs/>
          <w:color w:val="7030A0"/>
          <w:spacing w:val="-20"/>
        </w:rPr>
      </w:r>
    </w:p>
    <w:p>
      <w:pPr>
        <w:pStyle w:val="Normal"/>
        <w:widowControl w:val="false"/>
        <w:tabs>
          <w:tab w:val="clear" w:pos="708"/>
          <w:tab w:val="left" w:pos="3617" w:leader="none"/>
        </w:tabs>
        <w:jc w:val="center"/>
        <w:rPr>
          <w:rStyle w:val="StrongEmphasis"/>
          <w:sz w:val="28"/>
          <w:szCs w:val="28"/>
        </w:rPr>
      </w:pPr>
      <w:r>
        <w:rPr>
          <w:rFonts w:eastAsia="Calibri"/>
          <w:bCs/>
          <w:iCs/>
          <w:spacing w:val="-20"/>
        </w:rPr>
        <w:t>Городской округ город Выкса, 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17" w:leader="none"/>
        </w:tabs>
        <w:jc w:val="center"/>
        <w:rPr>
          <w:rStyle w:val="StrongEmphasis"/>
          <w:rFonts w:eastAsia="Calibri"/>
          <w:b w:val="false"/>
          <w:b w:val="false"/>
          <w:iCs/>
          <w:spacing w:val="-2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/>
        <w:t xml:space="preserve">  </w:t>
      </w:r>
      <w:r>
        <w:rPr>
          <w:sz w:val="28"/>
          <w:szCs w:val="28"/>
        </w:rPr>
        <w:t>развитие операций логического мышления, самостоятельности, умения изображать геометрические фигуры  по заданным точкам, разделять изображение на  части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Создать ситуацию для расширения опыта детей в понимании пространственных отношений, для развития логического и творческого мыш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Способствовать освоению технических умений рисовать предмет по заданным точкам различными способа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>
          <w:sz w:val="28"/>
          <w:szCs w:val="28"/>
        </w:rPr>
      </w:pPr>
      <w:r>
        <w:rPr>
          <w:sz w:val="28"/>
          <w:szCs w:val="28"/>
        </w:rPr>
        <w:t>Знакомить с окружающим миром: умение объединять предметы в группы;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Развивать процессы внимания, воображения, мышления, восприят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170" w:hanging="360"/>
        <w:rPr>
          <w:sz w:val="28"/>
          <w:szCs w:val="28"/>
        </w:rPr>
      </w:pPr>
      <w:r>
        <w:rPr>
          <w:sz w:val="28"/>
          <w:szCs w:val="28"/>
        </w:rPr>
        <w:t>Поощрять к высказыванию, активизировать речь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170" w:hanging="360"/>
        <w:rPr>
          <w:sz w:val="28"/>
          <w:szCs w:val="28"/>
        </w:rPr>
      </w:pPr>
      <w:r>
        <w:rPr>
          <w:sz w:val="28"/>
          <w:szCs w:val="28"/>
        </w:rPr>
        <w:t>Вовлекать детей в совместную деятельность, развивать умения работать в парах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1170" w:hanging="360"/>
        <w:rPr>
          <w:sz w:val="28"/>
          <w:szCs w:val="28"/>
        </w:rPr>
      </w:pPr>
      <w:r>
        <w:rPr>
          <w:sz w:val="28"/>
          <w:szCs w:val="28"/>
        </w:rPr>
        <w:t>Стимулировать активность, вырабатывать умение соблюдать очередность действий, проявлять выдержку и готовность к сотрудничеству.</w:t>
      </w:r>
    </w:p>
    <w:p>
      <w:pPr>
        <w:pStyle w:val="Normal"/>
        <w:spacing w:lineRule="auto" w:line="360"/>
        <w:ind w:firstLine="708"/>
        <w:rPr/>
      </w:pPr>
      <w:r>
        <w:rPr>
          <w:rStyle w:val="StrongEmphasis"/>
          <w:sz w:val="28"/>
          <w:szCs w:val="28"/>
        </w:rPr>
        <w:t>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Технические средства обучения:  аудиозаписи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чебно-наглядные пособия В.В.Воскобовича: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оврограф «Ларчик» с приложениями («Разноцветные веревочки»);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обие «Игровизор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обие «Геоконт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Четырехцветный квадрат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Математические корзинки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мплект «Чудо-головоломки» или Удивительные превращения в Фиолетовом лесу;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Кораблик «Брызг-брызг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раблики «Плюх-Плюх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Нетающие льдинки озера Айс»;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сонажи «Фиолетового леса» (Капитан Гусь, китенок Тимошка, Малыш Гео, Незримка Всюсь, Гусеница Фифа, Галчонок Каррчик, Медвежонок Мишик, Ворон Метр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Задействованные области Фиолетового леса:</w:t>
      </w:r>
      <w:r>
        <w:rPr>
          <w:sz w:val="28"/>
          <w:szCs w:val="28"/>
        </w:rPr>
        <w:t xml:space="preserve"> Чудесная Поляна Золотых Плодов, Ковровая полянка, Озеро Ай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: Раннее утро в Фиолетовом лес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фонограмма «Голоса лес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еще спали, когда Капитан Гусь и китенок Тимошка начали готовится к путешествию – Ворон Метр пригласил своих друзей к себе в г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ята,  а вы хотите отправиться в путешествие на корабле «Брызг-Брызг» вместе с жителями Фиолетовой стра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ыш Гео, Лапушок отправились прикреплять флажки к мачтам, Галчонок, Незримка и Медвежонок – на кухню готовить завтрак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редлагает детям соревновательную иргу «Кто быстрее наденет флажки на мачты?» (пособие кораблик «Плюх-Плюх», вариант прикрепления «Тельняшка», «Радуга»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: Наконец на палубе появился Капитан –Гусь. Он осмотрел корабль – флажки висят на мачтах, бочка с питьевой  водой на месте, подзорная труба приготовлена. Пора завтракать. Гусь-капитан спустился в столовую и увидел пустой стол. Что случилось, где завтра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вайте отправимся на камбуз и посмотрим, что там произошло. Так и есть -  у друзей проблемы, они никак не могут разобраться с чайником 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прикрепляет к Коврографу силуэтную схему чайника. У детей на столах приготовлены  необходимые для конструирования части игры «Чудо-соты – 1». Педагог предлагает детям собрать чайн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 все позавтракали, и кораблик «Брызг-Брызг» отправился в путешестви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инка «Капитаны» (дети выполняют движения за педагог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олько он стал проплывать по озеру Айс, поднялся сильный ветер, и с мачт стали слетать фла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 снимают под диктовку флажки  с кораблика (вариант прикрепления «Лесенка», кораблик на Коврографе, дети подходят по одном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чала слетели нижний и верхний флажок с пятой мач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- флажки такого же цвета с шестой и седьмой мач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м – все флажки с самой низкой  и низкой мач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 - по одному флажку с третьей, шестой и седьмой мач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дному с тех мачт, где их было по т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м – все синие. Сколько их было? (пя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наконец – все зеле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стих, наступила тишина. Сколько флажков осталось, какого они цвета? (3: 2-фиолетовые, 1-голуб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аблик причалил к берегу – надо пополнить запасы пресной воды из колодца на Ковровой поляне.  Попасть на берег можно на маленьких лодочках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едагог предлагает сложить лодочки из Четырехцветных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вадратов Воскобовича по образц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. Вот мы и на берегу, Лопушок нашел тропинк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едагог делает на Коврографе тропинку четко по линиям и с поворотами на 90 градусов из «Разноцветных веревочек». А дети на «Игровизорах» рисуют такую же тропинку под диктовку: две клетки вправо, три клетки вниз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. Сколько раз во время пути мы повернули налево, направ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мотрите ребята, впереди  овраг, как же нам попасть на другую сторону? Малыш Гео взял с собой Нетающие льдинки, может быть, они превратятся в мост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кладывают из прозрачных квадратов мост    (из синих квадратов, собранных путем наложения пластин друг на друг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 мы подошли к Ковровой Полянке.  По-моему, все проголодалис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едагог предлагает сложить домики, чтобы отдохнуть, и конфеты, чтобы перекусить из 4-цветных квадратов Воскобови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, мы набрали воды, пора возвращаться на Корабль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на снятие напряже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едлагается игра «Собери грибы» (пособие Воскобовича «Математические корзинки»). Дети работают в парах. Сравнивают, в чьей корзинке умещается больше, меньше грибов, как сделать равное колич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ы благополучно добрались до Кораблика, Кораблик отправился дальше. Стояла хорошая погода, и мимо Кораблика проплывали сказочные берега  Фиолетового леса. Наконец показалась Чудесная Поляна Золотых Плодов, где ждет друзей Ворон Метр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музыкальная игра «Пяточка-носоче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 посмотрите, как счастливы наши друзья из Фиолетового леса. А что такое счастье? Как вы думаете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ставляют из «Чудо-головоломок», выкладывают на Геоконте  картинку, которая обозначает счастье, объясняют, что такое счастье в их поним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подошло к концу наше путешествие по Фиолетовому лесу. Но впереди нас ждет много приключений в сказочной стране. Что еще удивительное произошло в Фиолетовой стране, мы узнает в следующий раз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16" w:before="225" w:after="225"/>
      <w:outlineLvl w:val="0"/>
    </w:pPr>
    <w:rPr>
      <w:color w:val="F5C348"/>
      <w:kern w:val="2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225"/>
      <w:outlineLvl w:val="2"/>
    </w:pPr>
    <w:rPr>
      <w:color w:val="F5C348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otaya-fish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7:00Z</dcterms:created>
  <dc:creator>Таня</dc:creator>
  <dc:description/>
  <cp:keywords/>
  <dc:language>en-US</dc:language>
  <cp:lastModifiedBy>RePack by Diakov</cp:lastModifiedBy>
  <cp:lastPrinted>2002-01-01T14:19:00Z</cp:lastPrinted>
  <dcterms:modified xsi:type="dcterms:W3CDTF">2017-06-09T08:57:00Z</dcterms:modified>
  <cp:revision>2</cp:revision>
  <dc:subject/>
  <dc:title/>
</cp:coreProperties>
</file>