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ТД, посвященное 72 – годовщине победы в ВОВ «Песни солдат»</w:t>
      </w:r>
    </w:p>
    <w:p>
      <w:pPr>
        <w:pStyle w:val="C7"/>
        <w:rPr/>
      </w:pPr>
      <w:r>
        <w:rPr>
          <w:rStyle w:val="C3"/>
        </w:rPr>
        <w:t>Цель:</w:t>
      </w:r>
    </w:p>
    <w:p>
      <w:pPr>
        <w:pStyle w:val="C7"/>
        <w:rPr/>
      </w:pPr>
      <w:r>
        <w:rPr>
          <w:rStyle w:val="C3"/>
        </w:rPr>
        <w:t>воспитание    чувства  патриотизма, гордости за свою страну, за русских людей  на  примерах  песен  военных лет.</w:t>
      </w:r>
    </w:p>
    <w:p>
      <w:pPr>
        <w:pStyle w:val="C7"/>
        <w:rPr/>
      </w:pPr>
      <w:r>
        <w:rPr>
          <w:rStyle w:val="C3"/>
        </w:rPr>
        <w:t>Задачи:</w:t>
      </w:r>
    </w:p>
    <w:p>
      <w:pPr>
        <w:pStyle w:val="C7"/>
        <w:rPr/>
      </w:pPr>
      <w:r>
        <w:rPr>
          <w:rStyle w:val="C3"/>
        </w:rPr>
        <w:t>расширение  представления  обучающихся   об истории возникновения военных песен;</w:t>
      </w:r>
    </w:p>
    <w:p>
      <w:pPr>
        <w:pStyle w:val="C7"/>
        <w:rPr/>
      </w:pPr>
      <w:r>
        <w:rPr>
          <w:rStyle w:val="C3"/>
        </w:rPr>
        <w:t>воспитание уважительного отношения к  старшему поколению, памятникам войны;</w:t>
      </w:r>
    </w:p>
    <w:p>
      <w:pPr>
        <w:pStyle w:val="C7"/>
        <w:rPr/>
      </w:pPr>
      <w:r>
        <w:rPr>
          <w:rStyle w:val="C3"/>
        </w:rPr>
        <w:t>привитие  чувства  уважения к солдатам, участвующих в боевых действ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color w:val="313131"/>
        </w:rPr>
      </w:pPr>
      <w:r>
        <w:rPr>
          <w:color w:val="313131"/>
        </w:rPr>
        <w:t>1.Организационный этап. Провести беседу с учащимися.</w:t>
      </w:r>
    </w:p>
    <w:p>
      <w:pPr>
        <w:pStyle w:val="Normal"/>
        <w:shd w:fill="FFFFFF" w:val="clear"/>
        <w:autoSpaceDE w:val="false"/>
        <w:jc w:val="both"/>
        <w:rPr>
          <w:color w:val="313131"/>
        </w:rPr>
      </w:pPr>
      <w:r>
        <w:rPr>
          <w:color w:val="31313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ждую  весну  наша  страна  отмечает  замечательный  праздник  - День  Победы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>2. Этап начальной организации (коллективное планирование): отбор идей к осуществлению, выборы "совета дела", определение задач и функций каждого члена совета, всех участ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Тяжело,  очень  тяжело  досталась она  нашему  народу! Не  было  в  нашей  стране  семьи,  которую   не  затронула  бы  война. С  судьбами  людей  тесно  переплетались судьбы  песен. Сегодня  я  расскажу  вам  об  истории  создания  некоторых  военных  песен,  о  песнях  военного  подвига! Наша с вами задача будет выбрать одну из военных песен, выучить и подготовиться к смотру строя и пес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сни военных лет!.. от самых первых залпов и выстрелов и до победного майского салюта, через всю войну прошагали они в боевом солдатском строю. Для тех, кто прошел и пережил войну, песни эти сродни позывным из  той незабываемой далекой поры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залось,  какие  ещё  песни,  когда  идёт  война,  кругом  горе,  каждую  минуту  смерть  смотрит  в  глаза  людям? Не  до  песен совсем!  А  всё  как  раз  было  наоборот.  Песни  нужны  были  всем: солдатам  они помогали   в  трудные  минуты,  с  песней  на  привале  они  отдыхали. А  в  тех, кто  ждал  солдат  домой,  песни  вселяли  надежду,  что  их  близкие  и  родные  вернуться  с  фронта  живыми  и  невредимы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  первые  четыре дня  войны  было  написано  более  ста  песен.  А  в течение  долгих  четырёх  лет возникло  столько  прекрасных  песен,  сколько  могло  быть  создано  в течение  десятилетий  мирной   жизни.  Лучшие  песни   были  для  бойцов  источником  воодушевления  и  стойкости,  мужества  и  веры  в  победу.  С ними  шли  в  бой  и  умира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 первых   дней   войны  появились  десятки  новых песен, большинство из которых  сразу  же  “ушли на фронт”. Песни  распространялись очень быстро, передавались из уст в уста, перелетали  через  линию  фронта,  проникали в глубокий  тыл  врага, в  партизанские отряд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Есть среди песен Великой Отечественной войны такие, которые сыграли   особенно   большую   роль   в  жизни  народа. Многие  из них   интересную историю   своего  появления на св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Для  одних  война – воспоминание,  для  других – история. Но нет равнодушных людей, когда слышат “главную песню Великой Отечественной войны”, написанную поэтом Василием Лебедевым - Кумачем и композитором  Александром  Александр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Священная война”</w:t>
      </w:r>
      <w:r>
        <w:rPr>
          <w:b/>
          <w:color w:val="000000"/>
        </w:rPr>
        <w:t xml:space="preserve"> </w:t>
      </w:r>
      <w:r>
        <w:rPr>
          <w:color w:val="000000"/>
        </w:rPr>
        <w:t>– это песня-воин, песня-полководец”.  Ее слова  были  опубликованы в газете “Известия” через два дня после  начала  войны –  24 июня 1941 года. А 27 июня песня была впервые исполнена  на  Белорусском вокзале, с которого уходили на фронт военные эшело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 этого дня песня прошла долгий и славный путь. Она была “взята на вооружение” нашей армией, всем народом. Ее пели всюду: на переднем крае, в партизанских отрядах,  в  тылу  врага. В  те суровые военные годы каждое утро после  боя Кремлевских курантов по радио звучала “Священная война”.</w:t>
      </w:r>
    </w:p>
    <w:p>
      <w:pPr>
        <w:pStyle w:val="Normal"/>
        <w:rPr>
          <w:color w:val="000000"/>
        </w:rPr>
      </w:pPr>
      <w:r>
        <w:rPr>
          <w:color w:val="000000"/>
        </w:rPr>
        <w:t>Но и сегодня ее нельзя  слушать без волнения. Она напоминает нам о небывалом мужестве советских люд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сни  военных лет… Музыкальная  летопись войны.  В них отразились многие страницы Великой Отечественной войны: героические и патриотические, лирические и трагические, веселые и грустные, общественные и лич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есня  «Катюша»  была  написана  в  конце  30-х годов,  когда  еще никто  не  думал   о  войне.  Весна,  цветущие  сады,  любовь  и верность…«Катюша» олицетворяла  все  самое  лучшее  в  жизни — все  то,  что  пытался       разрушить беспощадный    фашис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началась Великая Отечественная война, «Катюша» встала в боевой строй. Ласковым песенным именем называли советские солдаты в суровые военные годы грозное оруж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есьма любопытную историю рассказал еще в дни войны поэт Илья Сельвинский, который участвовал в боях на Керченском полуостров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Однажды под вечер, в часы затишья, наши бойцы услышали из немецкого окопа, расположенного поблизости, "Катюшу". Немцы прокрутили ее раз, потом поставили, второй раз, потом третий... Это разозлило наших бойцов: мол, как это подлые фашисты могут играть нашу "Катюшу"?! Не бывать этому! Надо отобрать у них "Катюшу!.."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ло кончилось тем, что группа красноармейцев совершенно неожиданно бросилась в атаку на немецкий окоп. Завязалась короткая, молниеносная схватка. В результате – немцы еще и опомниться не успели! – "Катюша" (пластинка) вместе с патефоном была доставлена к своим.</w:t>
      </w:r>
    </w:p>
    <w:p>
      <w:pPr>
        <w:pStyle w:val="Normal"/>
        <w:rPr/>
      </w:pPr>
      <w:r>
        <w:rPr/>
        <w:t>Стихотворение, из которого родилась наша следующая песня, появилось, в общем-то, случайно.</w:t>
      </w:r>
    </w:p>
    <w:p>
      <w:pPr>
        <w:pStyle w:val="Normal"/>
        <w:rPr/>
      </w:pPr>
      <w:r>
        <w:rPr/>
        <w:t>Поэт Алексей Сурков написал жене с фронта 16 домашних строк. Написал в 1941-м, в конце ноября, под Истрой, после очень трудного дня, когда пришлось пробиваться из окружения со штабом одного из гвардейских полков.</w:t>
      </w:r>
    </w:p>
    <w:p>
      <w:pPr>
        <w:pStyle w:val="Normal"/>
        <w:rPr/>
      </w:pPr>
      <w:r>
        <w:rPr/>
        <w:t>Так бы и остались эти стихи частью письма, если бы в феврале 1942 не пришёл во фронтовую редакцию композитор Константин Листов и не стал просить «чего-нибудь, на что можно написать песню». «Чего-нибудь» не оказалось.</w:t>
      </w:r>
    </w:p>
    <w:p>
      <w:pPr>
        <w:pStyle w:val="Normal"/>
        <w:rPr/>
      </w:pPr>
      <w:r>
        <w:rPr/>
        <w:t>И тут Сурков, на счастье, вспомнил о стихах, отправленных домой, разыскал их в блокноте и, переписав, отдал Листову. Через неделю композитор вновь появился в редакции, взял гитару и запе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ьётся в тесной печурке огонь,</w:t>
      </w:r>
    </w:p>
    <w:p>
      <w:pPr>
        <w:pStyle w:val="Normal"/>
        <w:rPr/>
      </w:pPr>
      <w:r>
        <w:rPr/>
        <w:t>На поленьях смола, как слеза,</w:t>
      </w:r>
    </w:p>
    <w:p>
      <w:pPr>
        <w:pStyle w:val="Normal"/>
        <w:rPr/>
      </w:pPr>
      <w:r>
        <w:rPr/>
        <w:t>И поёт мне в землянке гармонь</w:t>
      </w:r>
    </w:p>
    <w:p>
      <w:pPr>
        <w:pStyle w:val="Normal"/>
        <w:rPr/>
      </w:pPr>
      <w:r>
        <w:rPr/>
        <w:t xml:space="preserve">Про улыбку твою и глаз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е свободные от работы по выпуску номера слушали, затаив дыхание….И песня пошла по всем фронтам – от Севастополя до Ленинграда и Полярного.</w:t>
      </w:r>
    </w:p>
    <w:p>
      <w:pPr>
        <w:pStyle w:val="Normal"/>
        <w:rPr/>
      </w:pPr>
      <w:r>
        <w:rPr/>
        <w:t>Однажды Сурков получил письмо с фронта от шести танкистов-гвардейцев. Танкисты писали: «Мы слышали, что кому-то не нравится строчка «до смерти четыре шага».</w:t>
      </w:r>
    </w:p>
    <w:p>
      <w:pPr>
        <w:pStyle w:val="Normal"/>
        <w:rPr/>
      </w:pPr>
      <w:r>
        <w:rPr/>
        <w:t>Напишите для этих людей, что до смерти 4 000 английских миль, а нам оставьте так, как есть: мы-то знаем, сколько до неё, до смерти».</w:t>
      </w:r>
    </w:p>
    <w:p>
      <w:pPr>
        <w:pStyle w:val="Normal"/>
        <w:rPr/>
      </w:pPr>
      <w:r>
        <w:rPr/>
        <w:t>Уже с первых дней Великой Отечественной поэт почувствовал: солдатское сердце ищет не только лозунга и призыва, но и ласкового, тихого слова, чтобы разрядиться от перегрузки всем тем страшным, что обрушила на него жестокая действ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2C2C2C"/>
          <w:sz w:val="29"/>
          <w:szCs w:val="29"/>
        </w:rPr>
        <w:t xml:space="preserve"> </w:t>
      </w:r>
      <w:r>
        <w:rPr>
          <w:bCs/>
          <w:color w:val="2C2C2C"/>
        </w:rPr>
        <w:t>«Солдатушки, браво ребятушки»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C2C2C"/>
        </w:rPr>
      </w:pPr>
      <w:r>
        <w:rPr>
          <w:color w:val="2C2C2C"/>
        </w:rPr>
        <w:t xml:space="preserve">Во все времена жизнь солдата была тяжела. Солдата Русской Армии -  вдвойне. И лишь песня, да вера давали нашему солдату силы. Потому и является солдатский фольклор особым явлением в устном народном творчестве. Именно солдатские песни   и являются   истинно народны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2C2C2C"/>
        </w:rPr>
        <w:t>Хотя народных песен в привычном понимании не существует - у каждой песни есть автор: человек под воздействием вдохновения рождает строки, напевает их, их слышат другие, поют так, как запомнили, добавляя от себя забывшиеся строки. Так и появляются «народные» песни (так случилось, например, с рядом песен Федора Глинки И. Дениса Давыдова).  Другой вариант - когда просто забывают ав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C2C2C"/>
        </w:rPr>
      </w:pPr>
      <w:r>
        <w:rPr>
          <w:color w:val="2C2C2C"/>
        </w:rPr>
        <w:t xml:space="preserve">Самая древняя из сохранившихся до наших дней песен русских дружинников  относится к  </w:t>
      </w:r>
      <w:r>
        <w:rPr>
          <w:color w:val="2C2C2C"/>
          <w:lang w:val="en-US"/>
        </w:rPr>
        <w:t>X</w:t>
      </w:r>
      <w:r>
        <w:rPr>
          <w:color w:val="2C2C2C"/>
        </w:rPr>
        <w:t xml:space="preserve"> веку. Ее автор, увы, неизвестен. Самыми распространенными в Русской Армии были хвалебные, походные песни и песни— баллады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2C2C2C"/>
          <w:sz w:val="29"/>
          <w:szCs w:val="29"/>
        </w:rPr>
        <w:t xml:space="preserve"> </w:t>
      </w:r>
      <w:r>
        <w:rPr>
          <w:bCs/>
          <w:color w:val="2C2C2C"/>
        </w:rPr>
        <w:t>«Экипаж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313131"/>
        </w:rPr>
        <w:t>В послевоенное время жанр солдатской песни продолжал развиваться. Ярким примером тому служит песня «Экипаж» композитора Виктора Васильевича Плешака и  поэта Юрия Михайловича Погорельского. Сначала родились стихи, причем как утверждает их автор, случайно из вдруг пришедшего на память слова «локатор»; «слово это потянуло за собой строчку: «Нужен нам локатор..» Локатор ребята. За «ребятами» пошел припев, оказавшийся почему-то «морским» хотя автор и не служил во флоте. Когда стихи были написаны, поэт предложил их совсем молодому тогда композитору студенту Ленинградской консерватории Виктору Плешаку. «Песню написали залпом».</w:t>
      </w:r>
    </w:p>
    <w:p>
      <w:pPr>
        <w:pStyle w:val="Normal"/>
        <w:shd w:fill="FFFFFF" w:val="clear"/>
        <w:autoSpaceDE w:val="false"/>
        <w:jc w:val="both"/>
        <w:rPr>
          <w:color w:val="313131"/>
        </w:rPr>
      </w:pPr>
      <w:r>
        <w:rPr>
          <w:color w:val="313131"/>
        </w:rPr>
        <w:t>А прозвучала она на конкурсе песен в 1972 году в исполнении   ансамбля «Самоцветы»</w:t>
      </w:r>
    </w:p>
    <w:p>
      <w:pPr>
        <w:pStyle w:val="Normal"/>
        <w:shd w:fill="FFFFFF" w:val="clear"/>
        <w:autoSpaceDE w:val="false"/>
        <w:jc w:val="both"/>
        <w:rPr>
          <w:color w:val="313131"/>
        </w:rPr>
      </w:pPr>
      <w:r>
        <w:rPr>
          <w:color w:val="313131"/>
        </w:rPr>
        <w:t>С тех пор композитором было написано много песен, но</w:t>
      </w:r>
      <w:r>
        <w:rPr/>
        <w:t xml:space="preserve"> сравниться с этой по популярности ни одна пока не может.</w:t>
      </w:r>
      <w:r>
        <w:rPr>
          <w:color w:val="313131"/>
        </w:rPr>
        <w:t xml:space="preserve"> «Экипаж» стала  визитной карточкой авторов. (звучит песня «Экипаж»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Style w:val="Emphasis"/>
          <w:b/>
          <w:b/>
          <w:bCs/>
        </w:rPr>
      </w:pPr>
      <w:r>
        <w:rPr/>
        <w:t>3.  Этап распределения поручений по подготовке отдельных фрагментов дела (по группам, индивидуальные задания): жеребьевка. (выбрать понравившуюся песню). Распределение обязанностей. (найти слова песни, распечатать,  выучить песню).</w:t>
      </w:r>
      <w:r>
        <w:rPr>
          <w:rStyle w:val="Emphasis"/>
          <w:b/>
          <w:bCs/>
        </w:rPr>
        <w:t xml:space="preserve"> </w:t>
      </w:r>
    </w:p>
    <w:p>
      <w:pPr>
        <w:pStyle w:val="Style15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bCs/>
        </w:rPr>
        <w:t>Нам нужны такие корабли на море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Чтобы мы могли с любой волной поспорить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Маяки нужны, и нужен нам локатор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А еще нам верные нужны ребята!</w:t>
      </w:r>
    </w:p>
    <w:p>
      <w:pPr>
        <w:pStyle w:val="Style15"/>
        <w:rPr/>
      </w:pPr>
      <w:r>
        <w:rPr>
          <w:rStyle w:val="Emphasis"/>
          <w:b/>
          <w:bCs/>
        </w:rPr>
        <w:t>Припев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И тогда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Вода нам — как земля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И тогда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Нам экипаж—семья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И тогда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Любой из нас не против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Хоть всю жизнь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Служить в военном флоте!</w:t>
      </w:r>
    </w:p>
    <w:p>
      <w:pPr>
        <w:pStyle w:val="Style15"/>
        <w:rPr/>
      </w:pPr>
      <w:r>
        <w:rPr>
          <w:rStyle w:val="Emphasis"/>
          <w:b/>
          <w:bCs/>
        </w:rPr>
        <w:t>Нам для службы на море нужны походы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И приветы из дому в далеких водах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И, чтоб не терять минут свободных даром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Нам, конечно, в кубрике нужна гитара!</w:t>
      </w:r>
    </w:p>
    <w:p>
      <w:pPr>
        <w:pStyle w:val="Style15"/>
        <w:rPr/>
      </w:pPr>
      <w:r>
        <w:rPr>
          <w:rStyle w:val="Emphasis"/>
          <w:b/>
          <w:bCs/>
        </w:rPr>
        <w:t>Припев:</w:t>
      </w:r>
    </w:p>
    <w:p>
      <w:pPr>
        <w:pStyle w:val="Style15"/>
        <w:rPr/>
      </w:pPr>
      <w:r>
        <w:rPr>
          <w:rStyle w:val="Emphasis"/>
          <w:b/>
          <w:bCs/>
        </w:rPr>
        <w:t>Нам нужны для службы якоря и тросы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Нужен нам устав, что помнят все матросы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Нужен флаг, что реет над волною синей,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А всего нужнее Родина — Россия!</w:t>
      </w:r>
    </w:p>
    <w:p>
      <w:pPr>
        <w:pStyle w:val="Style15"/>
        <w:rPr/>
      </w:pPr>
      <w:r>
        <w:rPr>
          <w:rStyle w:val="Emphasis"/>
          <w:b/>
          <w:bCs/>
        </w:rPr>
        <w:t>Припе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дителям дать поручения подготовить костюмы.</w:t>
      </w:r>
    </w:p>
    <w:p>
      <w:pPr>
        <w:pStyle w:val="Normal"/>
        <w:rPr>
          <w:b/>
          <w:b/>
        </w:rPr>
      </w:pPr>
      <w:r>
        <w:rPr>
          <w:b/>
        </w:rPr>
        <w:t>4.   Выступление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352290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Этап подведения итогов.</w:t>
      </w:r>
      <w:r>
        <w:rPr>
          <w:rStyle w:val="Appleconvertedspace"/>
          <w:rFonts w:cs="Verdana" w:ascii="Verdana" w:hAnsi="Verdana"/>
          <w:b/>
          <w:bCs/>
          <w:color w:val="0000CC"/>
        </w:rPr>
        <w:t> </w:t>
      </w:r>
      <w:r>
        <w:rPr>
          <w:color w:val="000000"/>
        </w:rPr>
        <w:t>Сначала- среди всех участников (по кругу ил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color w:val="000000"/>
        </w:rPr>
        <w:br/>
        <w:t>избранно все высказывают свое мнение: что было хорошо, что - не очень и как надо было делать)..Проектируется деятельность на будущее.</w:t>
      </w:r>
    </w:p>
    <w:p>
      <w:pPr>
        <w:pStyle w:val="Normal"/>
        <w:rPr/>
      </w:pPr>
      <w:r>
        <w:rPr/>
        <w:b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Style15"/>
        <w:rPr>
          <w:rStyle w:val="Emphasis"/>
          <w:b/>
          <w:b/>
          <w:bCs/>
        </w:rPr>
      </w:pPr>
      <w:r>
        <w:rPr/>
      </w:r>
    </w:p>
    <w:p>
      <w:pPr>
        <w:pStyle w:val="Normal"/>
        <w:rPr>
          <w:rStyle w:val="Emphasis"/>
          <w:b/>
          <w:b/>
          <w:bCs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02:00Z</dcterms:created>
  <dc:creator>ШКОЛА</dc:creator>
  <dc:description/>
  <cp:keywords/>
  <dc:language>en-US</dc:language>
  <cp:lastModifiedBy>user</cp:lastModifiedBy>
  <dcterms:modified xsi:type="dcterms:W3CDTF">2017-05-29T08:02:00Z</dcterms:modified>
  <cp:revision>2</cp:revision>
  <dc:subject/>
  <dc:title>КТД, посвященное 72 – годовщине победы в ВОВ «Песни солдат»</dc:title>
</cp:coreProperties>
</file>