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Краевой конкурс «ЧИСТАЯ ВОД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среди учащихся и молодёжи Пермского края </w:t>
      </w:r>
    </w:p>
    <w:p>
      <w:pPr>
        <w:pStyle w:val="Normal"/>
        <w:spacing w:lineRule="auto" w:line="360"/>
        <w:jc w:val="center"/>
        <w:rPr/>
      </w:pPr>
      <w:r>
        <w:rPr/>
        <w:t>МАОУ «Бардымская гимназия им.Г.Тукая»</w:t>
      </w:r>
    </w:p>
    <w:p>
      <w:pPr>
        <w:pStyle w:val="Normal"/>
        <w:spacing w:lineRule="auto" w:line="360"/>
        <w:jc w:val="center"/>
        <w:rPr/>
      </w:pPr>
      <w:r>
        <w:rPr/>
        <w:t>с.Барда Пермского кр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Номинация: исследовательская деятельность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Аннотация на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исследовательскую  работу  по теме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«Оценка качества воды реки Казмашка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25950</wp:posOffset>
                </wp:positionH>
                <wp:positionV relativeFrom="paragraph">
                  <wp:posOffset>100330</wp:posOffset>
                </wp:positionV>
                <wp:extent cx="258191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6"/>
                            </w:tblGrid>
                            <w:tr>
                              <w:trPr/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р работ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узаева Гузаль Анв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ница 11 А класса МАОУ «Бардымская гимназия им.Г.Тукая» с.Бар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ный руковод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учукбаева Розалия Маулизяновна, учитель биологии МАОУ «Бардымская гимназия им.Г.Тукая» с.Бар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206.95pt;mso-wrap-distance-left:9pt;mso-wrap-distance-right:9pt;mso-wrap-distance-top:0pt;mso-wrap-distance-bottom:0pt;margin-top:7.9pt;mso-position-vertical-relative:text;margin-left:348.5pt;mso-position-horizontal-relative:page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6"/>
                      </w:tblGrid>
                      <w:tr>
                        <w:trPr/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Автор работы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узаева Гузаль Анваров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ченица 11 А класса МАОУ «Бардымская гимназия им.Г.Тукая» с.Бар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учукбаева Розалия Маулизяновна, учитель биологии МАОУ «Бардымская гимназия им.Г.Тукая» с.Бар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арда -201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Издревле люди селились возле больших и малых рек. Есть вода, есть жизнь. Также и наше село расположилось на берегу р. Казмашка, левым притоком р. Тулвы. Она была очень чистой, полноводной рекой, являлась главным источником питьевой воды. Жители очень ценили свою реку, поддерживали чистоту реки и берегов. По берегам сажали иву. В Казмашке сооружались пруды, а в прудах купались дети, взрослые и лошади. В некоторых местах глубина реки достигала до 3 метров, в те времена в Казмашке водились: щука, налим, хариус, раки, моллюски. Но далеко не все малые реки на сегодняшний день сохранили свои качества. Такая ситуация с р. Казмашка, сегодня она глубиной 50-60 см мутная и грязная, не пригодная для питья. Ежегодно река уменьшается в своем русле на 10-20 см. в чем же причина данного явления? Поэтому, </w:t>
      </w:r>
      <w:r>
        <w:rPr>
          <w:b/>
          <w:iCs/>
        </w:rPr>
        <w:t xml:space="preserve">целью </w:t>
      </w:r>
      <w:r>
        <w:rPr>
          <w:i/>
          <w:iCs/>
        </w:rPr>
        <w:t>исследовательской работы является изучение качества воды реки Казмашка на разных ее участках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Для этого необходимо выполнить следующие </w:t>
      </w:r>
      <w:r>
        <w:rPr>
          <w:b/>
          <w:i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920" w:hanging="1920"/>
        <w:jc w:val="both"/>
        <w:rPr/>
      </w:pPr>
      <w:r>
        <w:rPr>
          <w:iCs/>
        </w:rPr>
        <w:t>Провести органолептический анализ воды на разных участках ре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65" w:hanging="65"/>
        <w:jc w:val="both"/>
        <w:rPr>
          <w:iCs/>
        </w:rPr>
      </w:pPr>
      <w:r>
        <w:rPr>
          <w:iCs/>
        </w:rPr>
        <w:t>Определить видовое разнообразие раст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Определить зообентос ре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Определить химический состав во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Определить антропогенное влияние на характер развития растительности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bCs/>
        </w:rPr>
        <w:t>Исследования качества воды р. Казмашка были проведены в районе с. Барда, Бардымского района. Пробы воды, зообентоса и изучение водной растительности проводились в июне 2015, 2016, 2017 годов.   За период исследования было проведено 6 органолептических анализов,2 химических анализа, выполнено 10 сборов растительных ассоциаций и взято 6 проб зообентоса.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</w:rPr>
      </w:pPr>
      <w:r>
        <w:rPr>
          <w:b/>
          <w:iCs/>
        </w:rPr>
        <w:t xml:space="preserve">Анализ природных вод, были осуществлены по течению реки на территориях:  </w:t>
      </w:r>
      <w:r>
        <w:rPr>
          <w:iCs/>
        </w:rPr>
        <w:t>пруда,</w:t>
      </w:r>
      <w:r>
        <w:rPr>
          <w:b/>
          <w:iCs/>
        </w:rPr>
        <w:t xml:space="preserve"> </w:t>
      </w:r>
      <w:r>
        <w:rPr>
          <w:iCs/>
        </w:rPr>
        <w:t>в районе старой мельницы</w:t>
      </w:r>
      <w:r>
        <w:rPr>
          <w:b/>
          <w:iCs/>
        </w:rPr>
        <w:t xml:space="preserve">, </w:t>
      </w:r>
      <w:r>
        <w:rPr>
          <w:iCs/>
        </w:rPr>
        <w:t>на улице Пушкина,</w:t>
      </w:r>
      <w:r>
        <w:rPr>
          <w:b/>
          <w:iCs/>
        </w:rPr>
        <w:t xml:space="preserve"> </w:t>
      </w:r>
      <w:r>
        <w:rPr>
          <w:iCs/>
        </w:rPr>
        <w:t>на центральной улицы Лен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 ходе  исследования  получены следующие результа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Результаты 3-х летнего анализа органолептических свойств оказались достаточно сходными. Во всех участках в течение 3-х лет преобладали цветность - слабо-желтый; запах изменяется от травянистого в районе «старой мельницы» до гнилостного и плесневого в районе центральной улицы. На участке «ул. Пушкина» преобладал древесный запах. Мутность от слабой до значительной. Пенистость во все время исследования обнаружено только в районе центральной улицы, что связано с попаданием детергентов. </w:t>
      </w:r>
      <w:r>
        <w:rPr/>
        <w:t>В пруду встречаются представители 6 семейств, а вдоль берега р. Казмашка преобладают представители 5 семейст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 составе зообентоса среднего и нижнего течения р. Казмашка было обнаружено 5 классов донных животных: олигохеты, личинки двукрылых, брюхоногие моллюски, двустворчатые моллюски и личинки насекомых. Из малощетинковых червей - трубочники; личинки двукрылых представлены семейством – комаров-звонцов;  брюхоногие моллюски - битинией щупальцевой; из двустворчатых моллюсков обнаружена горошинка речная; среди насекомых в реке отмечен отряд стрекоз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bCs/>
        </w:rPr>
      </w:pPr>
      <w:r>
        <w:rPr>
          <w:bCs/>
        </w:rPr>
        <w:t>В составе воды реки Казмашка были выявлены: сульфаты в концентрации 10-100 , хлориды - концентрацией 1-10, ионы кальция и магния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По полученным результатам  были сделаны следующие выводы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bCs/>
        </w:rPr>
      </w:pPr>
      <w:r>
        <w:rPr/>
        <w:t xml:space="preserve">В районе « ул. Ленина» река Казмащка </w:t>
      </w:r>
      <w:r>
        <w:rPr>
          <w:bCs/>
        </w:rPr>
        <w:t xml:space="preserve">подвержена большему загрязнению, </w:t>
      </w:r>
      <w:r>
        <w:rPr/>
        <w:t>зарастаемость водной растительности составило около 30 %, что является наиболее высоким показателем по сравнению с районами  «старой мельницы» (4%) и «ул. Пушкина» (15%). Это доказывает, что местность заболачивается или подвергается органической загрязнен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</w:rPr>
      </w:pPr>
      <w:r>
        <w:rPr/>
        <w:t>Донные сообщества в среднем и нижнем течении р. Казмашка включают олигохеты, двустворчатые и брюхоногие моллюски, личинки равнокрылых стрекоз и хирономид. Средняя биомасса зообентоса реки в районе с. Барда составила 3.2г/м</w:t>
      </w:r>
      <w:r>
        <w:rPr>
          <w:vertAlign w:val="superscript"/>
        </w:rPr>
        <w:t>2</w:t>
      </w:r>
      <w:r>
        <w:rPr/>
        <w:t xml:space="preserve"> на 300 экз/м</w:t>
      </w:r>
      <w:r>
        <w:rPr>
          <w:vertAlign w:val="superscript"/>
        </w:rPr>
        <w:t>2</w:t>
      </w:r>
      <w:r>
        <w:rPr/>
        <w:t>. С продвижением от среднего участка к нижнему снижается таксономическое разнообразие  и биомасса зообентоса. Величина индекса Вудивисса уменьшается  от 4 до 2 (в районе «ул. Ленина»), что свидетельствует об  ухудшении экологического состояния рек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Cs/>
        </w:rPr>
      </w:pPr>
      <w:r>
        <w:rPr/>
        <w:t>Содержание в воде хлорид, сульфат ионов, ионов кальция, магния не соответствует стандартам качества воды, годной для питья.</w:t>
      </w:r>
      <w:r>
        <w:rPr>
          <w:b/>
          <w:i/>
        </w:rPr>
        <w:t xml:space="preserve"> Таким образом, вода реки Казмашка для питья не пригодна.</w:t>
      </w:r>
    </w:p>
    <w:p>
      <w:pPr>
        <w:pStyle w:val="Normal"/>
        <w:spacing w:lineRule="auto" w:line="360" w:before="280" w:after="0"/>
        <w:ind w:left="735" w:hanging="0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9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Admin</dc:creator>
  <dc:description/>
  <cp:keywords/>
  <dc:language>en-US</dc:language>
  <cp:lastModifiedBy>user</cp:lastModifiedBy>
  <cp:lastPrinted>2012-10-24T20:34:00Z</cp:lastPrinted>
  <dcterms:modified xsi:type="dcterms:W3CDTF">2017-02-15T07:24:00Z</dcterms:modified>
  <cp:revision>3</cp:revision>
  <dc:subject/>
  <dc:title>Оценка качества воды реки Казмашка</dc:title>
</cp:coreProperties>
</file>