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</w:t>
      </w:r>
    </w:p>
    <w:p>
      <w:pPr>
        <w:pStyle w:val="Normal"/>
        <w:jc w:val="center"/>
        <w:rPr/>
      </w:pPr>
      <w:r>
        <w:rPr/>
        <w:t>бюджетное общеобразовательное учреждение</w:t>
      </w:r>
    </w:p>
    <w:p>
      <w:pPr>
        <w:pStyle w:val="Normal"/>
        <w:jc w:val="center"/>
        <w:rPr/>
      </w:pPr>
      <w:r>
        <w:rPr/>
        <w:t>школа-интернат №8</w:t>
      </w:r>
    </w:p>
    <w:p>
      <w:pPr>
        <w:pStyle w:val="Normal"/>
        <w:jc w:val="center"/>
        <w:rPr/>
      </w:pPr>
      <w:r>
        <w:rPr/>
        <w:t>Пушкинского района Санкт - 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Конспект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А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Закрепление знания письменного приёма сложения вида 45 + 2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Учитель</w:t>
      </w:r>
      <w:r>
        <w:rPr/>
        <w:t xml:space="preserve"> Копылкова Светлан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9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Закрепление знания письменного приёма сложения вида 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45 + 23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ая ц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ормирование  навыка  письменного приема сложения 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вида 45 + 23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ировать умение записывать и находить значения суммы в столбик (без перехода через десяток);</w:t>
            </w:r>
          </w:p>
          <w:p>
            <w:pPr>
              <w:pStyle w:val="Normal"/>
              <w:rPr/>
            </w:pPr>
            <w:r>
              <w:rPr/>
              <w:t>- закреплять письменные приемы сложения двузначных чисел;</w:t>
            </w:r>
          </w:p>
          <w:p>
            <w:pPr>
              <w:pStyle w:val="Normal"/>
              <w:rPr/>
            </w:pPr>
            <w:r>
              <w:rPr/>
              <w:t>- совершенствовать вычислительные навыки сложения и вычитания в пределах 100, умение решать задачи;</w:t>
            </w:r>
          </w:p>
          <w:p>
            <w:pPr>
              <w:pStyle w:val="Normal"/>
              <w:rPr/>
            </w:pPr>
            <w:r>
              <w:rPr/>
              <w:t>- закреплять умение решать уравнения способом подбора;</w:t>
            </w:r>
          </w:p>
          <w:p>
            <w:pPr>
              <w:pStyle w:val="Normal"/>
              <w:rPr/>
            </w:pPr>
            <w:r>
              <w:rPr/>
              <w:t>-закреплять знание геометрических фигур;</w:t>
            </w:r>
          </w:p>
          <w:p>
            <w:pPr>
              <w:pStyle w:val="Normal"/>
              <w:rPr/>
            </w:pPr>
            <w:r>
              <w:rPr/>
              <w:t>- развивать логическое мышление и внимание;</w:t>
            </w:r>
          </w:p>
          <w:p>
            <w:pPr>
              <w:pStyle w:val="Normal"/>
              <w:rPr/>
            </w:pPr>
            <w:r>
              <w:rPr/>
              <w:t>- развивать конструктивные навы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учащиеся научатся моделировать приём сложения вида 45+23, сравнивать разные способы сложения и выбирать наиболее удобный; читать равенства, используя математическую терминологию, совершенствовать вычислительные навыки; развивать смекалку, воображ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понимать, принимать и сохранять учебную задачу и решать ее в сотрудничестве с учителем в коллективной деятельности; составлять под руководством учителя план действий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проявлять потребность в проведении самоконтроля и в оценке результатов учебной деятельности; проявлять мотивацию учебно-познавательной деятельности и личностного смысла учения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бник, ч.2, с.7; презентация. электронное приложение к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, ИК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4962"/>
        <w:gridCol w:w="3969"/>
        <w:gridCol w:w="1683"/>
      </w:tblGrid>
      <w:tr>
        <w:trPr>
          <w:trHeight w:val="12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, методы, методические при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форма контроля</w:t>
            </w:r>
          </w:p>
        </w:tc>
      </w:tr>
      <w:tr>
        <w:trPr>
          <w:trHeight w:val="17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ганизаци-онное начало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Слово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Проверка готовности класса и оборудования; эмоциональный настрой на уро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т свое рабочее место.</w:t>
            </w:r>
          </w:p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амоопреде-ление к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инутка чист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Словес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130" cy="97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. Какое сегодня число?</w:t>
            </w:r>
          </w:p>
          <w:p>
            <w:pPr>
              <w:pStyle w:val="Normal"/>
              <w:rPr/>
            </w:pPr>
            <w:r>
              <w:rPr/>
              <w:t>Расскажите, что вы знаете о числе 2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Посмотрите на электронный образец написания цифры 2 и пропишите число 22 целую стр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- А что мы учились делать с двузначными числами на последних уроках? (Мы учились письменно складывать двузначные числа).</w:t>
            </w:r>
          </w:p>
          <w:p>
            <w:pPr>
              <w:pStyle w:val="Normal"/>
              <w:rPr/>
            </w:pPr>
            <w:r>
              <w:rPr/>
              <w:t xml:space="preserve">- А сегодня у нас урок-закрепление. </w:t>
            </w:r>
          </w:p>
          <w:p>
            <w:pPr>
              <w:pStyle w:val="Normal"/>
              <w:rPr/>
            </w:pPr>
            <w:r>
              <w:rPr/>
              <w:t>Предположите, какие задачи мы поставим перед собо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Отвечают на вопросы:</w:t>
            </w:r>
          </w:p>
          <w:p>
            <w:pPr>
              <w:pStyle w:val="Normal"/>
              <w:rPr/>
            </w:pPr>
            <w:r>
              <w:rPr/>
              <w:t xml:space="preserve">-Это двузначное число, перед ним стоит 21, после него число 23. </w:t>
            </w:r>
          </w:p>
          <w:p>
            <w:pPr>
              <w:pStyle w:val="Normal"/>
              <w:rPr/>
            </w:pPr>
            <w:r>
              <w:rPr/>
              <w:t>22 – это 2 десятка и 2 единицы.</w:t>
            </w:r>
          </w:p>
          <w:p>
            <w:pPr>
              <w:pStyle w:val="Normal"/>
              <w:rPr/>
            </w:pPr>
            <w:r>
              <w:rPr/>
              <w:t>22 = 20+2</w:t>
            </w:r>
          </w:p>
          <w:p>
            <w:pPr>
              <w:pStyle w:val="Normal"/>
              <w:rPr/>
            </w:pPr>
            <w:r>
              <w:rPr/>
              <w:t>Число 22 записывается двумя цифрами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Прописывают в тетради </w:t>
            </w:r>
            <w:r>
              <w:rPr>
                <w:i/>
              </w:rPr>
              <w:t>22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Формулируют тему урока: будем закреплять правила письменного сложения двузначных чисел; будем повторять и закреплять то, что узнали, чему уже научились; будем считать, рассуждать, решать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  <w:p>
            <w:pPr>
              <w:pStyle w:val="Normal"/>
              <w:rPr/>
            </w:pPr>
            <w:r>
              <w:rPr/>
              <w:t>Уст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выполненные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стные вычис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b/>
              </w:rPr>
              <w:t>.</w:t>
            </w:r>
            <w:r>
              <w:rPr/>
              <w:t>Игра «Вычислитель-ная маш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гра «Военные конструкто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Словесный.</w:t>
            </w:r>
          </w:p>
          <w:p>
            <w:pPr>
              <w:pStyle w:val="Normal"/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7630" cy="1018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8900" cy="1019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абота в</w:t>
            </w:r>
            <w:r>
              <w:rPr>
                <w:u w:val="single"/>
              </w:rPr>
              <w:t xml:space="preserve"> групп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Отправляем в нашу вычислительную машину число 22. Вы должны выполнить арифметические действия и получить новое число.</w:t>
            </w:r>
          </w:p>
          <w:p>
            <w:pPr>
              <w:pStyle w:val="Normal"/>
              <w:rPr/>
            </w:pPr>
            <w:r>
              <w:rPr/>
              <w:t>-Прочитайте ряд полученных чисел. Какое число может быть лишним? Почему? Назови их по возрастанию, по убы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сло 23 получилось не случайно. Кто знает, чем интересно это число? Кого называют защитниками Отечества? Какими они должны быть?</w:t>
            </w:r>
          </w:p>
          <w:p>
            <w:pPr>
              <w:pStyle w:val="Style16"/>
              <w:kinsoku w:val="false"/>
              <w:overflowPunct w:val="false"/>
              <w:spacing w:before="115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«Наша армия сильна,</w:t>
            </w:r>
          </w:p>
          <w:p>
            <w:pPr>
              <w:pStyle w:val="Style16"/>
              <w:kinsoku w:val="false"/>
              <w:overflowPunct w:val="false"/>
              <w:spacing w:before="115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Нашей Родине верна!</w:t>
            </w:r>
          </w:p>
          <w:p>
            <w:pPr>
              <w:pStyle w:val="Style16"/>
              <w:kinsoku w:val="false"/>
              <w:overflowPunct w:val="false"/>
              <w:spacing w:before="115" w:after="0"/>
              <w:textAlignment w:val="baseline"/>
              <w:rPr/>
            </w:pPr>
            <w:r>
              <w:rPr>
                <w:kern w:val="2"/>
              </w:rPr>
              <w:t>Для мужчин,</w:t>
            </w:r>
            <w:r>
              <w:rPr/>
              <w:t xml:space="preserve"> </w:t>
            </w:r>
            <w:r>
              <w:rPr>
                <w:kern w:val="2"/>
              </w:rPr>
              <w:t>коль доблесть есть,</w:t>
            </w:r>
          </w:p>
          <w:p>
            <w:pPr>
              <w:pStyle w:val="Style16"/>
              <w:kinsoku w:val="false"/>
              <w:overflowPunct w:val="false"/>
              <w:spacing w:before="115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В ней служить и долг, и честь!»</w:t>
            </w:r>
          </w:p>
          <w:p>
            <w:pPr>
              <w:pStyle w:val="Style16"/>
              <w:kinsoku w:val="false"/>
              <w:overflowPunct w:val="false"/>
              <w:spacing w:before="115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/>
              <w:t>- Вам вручаются погоны. На них символ нашей армии – звезд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6670</wp:posOffset>
                      </wp:positionV>
                      <wp:extent cx="1466850" cy="5429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42.75pt;mso-wrap-distance-left:9.05pt;mso-wrap-distance-right:9.05pt;mso-wrap-distance-top:0pt;mso-wrap-distance-bottom:0pt;margin-top:2.1pt;mso-position-vertical-relative:text;margin-left:1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3335</wp:posOffset>
                      </wp:positionV>
                      <wp:extent cx="238125" cy="200025"/>
                      <wp:effectExtent l="17145" t="15240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43.65pt;margin-top:1.05pt;width:18.7pt;height:15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3335</wp:posOffset>
                      </wp:positionV>
                      <wp:extent cx="238125" cy="200025"/>
                      <wp:effectExtent l="17145" t="15240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9pt;margin-top:1.05pt;width:18.7pt;height:15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3335</wp:posOffset>
                      </wp:positionV>
                      <wp:extent cx="238125" cy="200025"/>
                      <wp:effectExtent l="17145" t="15240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15pt;margin-top:1.05pt;width:18.7pt;height:15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3335</wp:posOffset>
                      </wp:positionV>
                      <wp:extent cx="238125" cy="200025"/>
                      <wp:effectExtent l="17145" t="15240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4pt;margin-top:1.05pt;width:18.7pt;height:15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3335</wp:posOffset>
                      </wp:positionV>
                      <wp:extent cx="238125" cy="200025"/>
                      <wp:effectExtent l="17145" t="15240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pt;margin-top:1.05pt;width:18.7pt;height:15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звёзд показывает в каком звании военный. Вы будете закрашивать их за правильно выполненные задания. Это наш оценочный пого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асьте первую звезду жёлтым цветом те, кто решил верно все примеры.</w:t>
            </w:r>
          </w:p>
          <w:p>
            <w:pPr>
              <w:pStyle w:val="Normal"/>
              <w:rPr/>
            </w:pPr>
            <w:r>
              <w:rPr/>
              <w:t>- Нам из штаба округа пришла шифровка. Чтобы её прочитать, нам надо выполнить задания. Будьте внимательн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76835</wp:posOffset>
                      </wp:positionV>
                      <wp:extent cx="390525" cy="33401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4pt;margin-top:6.05pt;width:30.7pt;height:2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77470</wp:posOffset>
                      </wp:positionV>
                      <wp:extent cx="390525" cy="33401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4pt;margin-top:6.1pt;width:30.7pt;height:2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78105</wp:posOffset>
                      </wp:positionV>
                      <wp:extent cx="390525" cy="33401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15pt;margin-top:6.15pt;width:30.7pt;height:2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76200</wp:posOffset>
                      </wp:positionV>
                      <wp:extent cx="390525" cy="33401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65pt;margin-top:6pt;width:30.7pt;height:2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75565</wp:posOffset>
                      </wp:positionV>
                      <wp:extent cx="209550" cy="267335"/>
                      <wp:effectExtent l="9525" t="18415" r="120015" b="1162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6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243f60"/>
                                  </a:gs>
                                  <a:gs pos="100000">
                                    <a:srgbClr val="4f81bd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b8cce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4f81bd" stroked="t" o:allowincell="t" style="position:absolute;margin-left:18.9pt;margin-top:5.95pt;width:16.45pt;height:21pt;mso-wrap-style:none;v-text-anchor:middle" type="_x0000_t5">
                      <v:fill o:detectmouseclick="t" color2="#243f60"/>
                      <v:stroke color="#f2f2f2" weight="12600" joinstyle="miter" endcap="flat"/>
                      <v:shadow on="t" obscured="f" color="#b8cce4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64465</wp:posOffset>
                      </wp:positionV>
                      <wp:extent cx="285750" cy="177165"/>
                      <wp:effectExtent l="0" t="635" r="13335" b="222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7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365e8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e8f" stroked="f" o:allowincell="t" style="position:absolute;margin-left:60.9pt;margin-top:12.95pt;width:22.45pt;height:13.9pt;mso-wrap-style:none;v-text-anchor:middle">
                      <v:fill o:detectmouseclick="t" color2="#4f81bd"/>
                      <v:stroke color="#3465a4" joinstyle="round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163830</wp:posOffset>
                      </wp:positionV>
                      <wp:extent cx="190500" cy="177165"/>
                      <wp:effectExtent l="6350" t="6985" r="116840" b="1162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7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43f60"/>
                                  </a:gs>
                                  <a:gs pos="100000">
                                    <a:srgbClr val="4f81bd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b8cce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93.65pt;margin-top:12.9pt;width:14.95pt;height:13.9pt;mso-wrap-style:none;v-text-anchor:middle">
                      <v:fill o:detectmouseclick="t" color2="#243f60"/>
                      <v:stroke color="#f2f2f2" weight="12600" joinstyle="miter" endcap="flat"/>
                      <v:shadow on="t" obscured="f" color="#b8cce4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64465</wp:posOffset>
                      </wp:positionV>
                      <wp:extent cx="161925" cy="175895"/>
                      <wp:effectExtent l="6985" t="6985" r="115570" b="1155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43f60"/>
                                  </a:gs>
                                  <a:gs pos="100000">
                                    <a:srgbClr val="4f81bd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b8cce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107.4pt;margin-top:12.95pt;width:12.7pt;height:13.8pt;mso-wrap-style:none;v-text-anchor:middle">
                      <v:fill o:detectmouseclick="t" color2="#243f60"/>
                      <v:stroke color="#f2f2f2" weight="12600" joinstyle="miter" endcap="flat"/>
                      <v:shadow on="t" obscured="f" color="#b8cce4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163830</wp:posOffset>
                      </wp:positionV>
                      <wp:extent cx="276225" cy="161290"/>
                      <wp:effectExtent l="6985" t="6350" r="115570" b="1162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61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43f60"/>
                                  </a:gs>
                                  <a:gs pos="100000">
                                    <a:srgbClr val="4f81bd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b8cce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144.9pt;margin-top:12.9pt;width:21.7pt;height:12.65pt;mso-wrap-style:none;v-text-anchor:middle">
                      <v:fill o:detectmouseclick="t" color2="#243f60"/>
                      <v:stroke color="#f2f2f2" weight="12600" joinstyle="miter" endcap="flat"/>
                      <v:shadow on="t" obscured="f" color="#b8cce4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68580</wp:posOffset>
                      </wp:positionV>
                      <wp:extent cx="409575" cy="35306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5pt;height:27.8pt;mso-wrap-distance-left:9.05pt;mso-wrap-distance-right:9.05pt;mso-wrap-distance-top:0pt;mso-wrap-distance-bottom:0pt;margin-top:5.4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м похожи и чем отличаются эти фигу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трёх конвертах геометрические фигуры, назовите их и соберите из них военную технику. Мы узнаем виды наших войск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76200</wp:posOffset>
                      </wp:positionV>
                      <wp:extent cx="327025" cy="1123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11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5pt;margin-top:6pt;width:25.7pt;height: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6200</wp:posOffset>
                      </wp:positionV>
                      <wp:extent cx="225425" cy="1066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65pt;margin-top:6pt;width:17.7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76200</wp:posOffset>
                      </wp:positionV>
                      <wp:extent cx="417830" cy="6794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6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5pt;margin-top:6pt;width:32.85pt;height: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49855</wp:posOffset>
                      </wp:positionH>
                      <wp:positionV relativeFrom="paragraph">
                        <wp:posOffset>33020</wp:posOffset>
                      </wp:positionV>
                      <wp:extent cx="185420" cy="361315"/>
                      <wp:effectExtent l="107315" t="0" r="1066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36400">
                                <a:off x="0" y="0"/>
                                <a:ext cx="185400" cy="3614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08.6pt;margin-top:2.55pt;width:14.55pt;height:28.4pt;mso-wrap-style:none;v-text-anchor:middle;rotation:44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 xml:space="preserve">1.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7475</wp:posOffset>
                      </wp:positionV>
                      <wp:extent cx="1154430" cy="158115"/>
                      <wp:effectExtent l="19050" t="5715" r="1968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4520" cy="158040"/>
                              </a:xfrm>
                              <a:prstGeom prst="parallelogram">
                                <a:avLst>
                                  <a:gd name="adj" fmla="val 1826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9.25pt;width:90.85pt;height:12.4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6840</wp:posOffset>
                      </wp:positionV>
                      <wp:extent cx="753745" cy="101600"/>
                      <wp:effectExtent l="12065" t="43180" r="12065" b="431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64600">
                                <a:off x="0" y="0"/>
                                <a:ext cx="753840" cy="101520"/>
                              </a:xfrm>
                              <a:prstGeom prst="parallelogram">
                                <a:avLst>
                                  <a:gd name="adj" fmla="val 185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pt;margin-top:9.2pt;width:59.3pt;height:7.95pt;mso-wrap-style:none;v-text-anchor:middle;rotation:354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15875</wp:posOffset>
                      </wp:positionV>
                      <wp:extent cx="753745" cy="101600"/>
                      <wp:effectExtent l="635" t="82550" r="0" b="831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14200">
                                <a:off x="0" y="0"/>
                                <a:ext cx="753840" cy="101520"/>
                              </a:xfrm>
                              <a:prstGeom prst="parallelogram">
                                <a:avLst>
                                  <a:gd name="adj" fmla="val 185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9pt;margin-top:1.25pt;width:59.3pt;height:7.95pt;mso-wrap-style:none;v-text-anchor:middle;rotation:348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.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7945</wp:posOffset>
                      </wp:positionV>
                      <wp:extent cx="1214755" cy="214630"/>
                      <wp:effectExtent l="15875" t="5715" r="152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14640" cy="214560"/>
                              </a:xfrm>
                              <a:custGeom>
                                <a:avLst/>
                                <a:gdLst>
                                  <a:gd name="textAreaLeft" fmla="*/ 151200 w 688680"/>
                                  <a:gd name="textAreaRight" fmla="*/ 537480 w 688680"/>
                                  <a:gd name="textAreaTop" fmla="*/ 26640 h 121680"/>
                                  <a:gd name="textAreaBottom" fmla="*/ 9504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.7pt;margin-top:5.35pt;width:95.6pt;height:16.8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67945</wp:posOffset>
                      </wp:positionV>
                      <wp:extent cx="417830" cy="2146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5.35pt;width:32.85pt;height:1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67945</wp:posOffset>
                      </wp:positionV>
                      <wp:extent cx="208280" cy="14351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9pt;margin-top:5.35pt;width:16.35pt;height:1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авильно назвали виды войск.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Переверните карточку, на которой изображён кру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значения выра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2+4, 26-20, 6+30, 36-10, 26-3, в тетрадь записывают только ответы: 26 6 36 26 </w:t>
            </w:r>
            <w:r>
              <w:rPr>
                <w:b/>
              </w:rPr>
              <w:t>23</w:t>
            </w:r>
          </w:p>
          <w:p>
            <w:pPr>
              <w:pStyle w:val="Normal"/>
              <w:rPr/>
            </w:pPr>
            <w:r>
              <w:rPr/>
              <w:t>При проверке вписывают стилусом ответы в таблицу на интерактивн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февраля – День защитника Оте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66040</wp:posOffset>
                      </wp:positionV>
                      <wp:extent cx="476250" cy="410210"/>
                      <wp:effectExtent l="15875" t="14605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10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5.2pt;width:37.45pt;height:32.25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о геометрические фигуры разные по форме, одинаковые по цв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группа:</w:t>
            </w:r>
            <w:r>
              <w:rPr/>
              <w:t xml:space="preserve"> овалы, четырёхугольники = танк. Это сухопутные войс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группа</w:t>
            </w:r>
            <w:r>
              <w:rPr/>
              <w:t>: четырёхугольники. треугольники = самолёт. Это военно-воздушные сил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 группа:</w:t>
            </w:r>
            <w:r>
              <w:rPr/>
              <w:t xml:space="preserve"> четырёхугольники = корабль. Это военно-морской фл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ереворачивают карточку, появляется букв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2860</wp:posOffset>
                      </wp:positionV>
                      <wp:extent cx="295275" cy="2667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5pt;height:21pt;mso-wrap-distance-left:9.05pt;mso-wrap-distance-right:9.05pt;mso-wrap-distance-top:0pt;mso-wrap-distance-bottom:0pt;margin-top:1.8pt;mso-position-vertical-relative:text;margin-left: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  <w:p>
            <w:pPr>
              <w:pStyle w:val="Normal"/>
              <w:rPr/>
            </w:pPr>
            <w:r>
              <w:rPr/>
              <w:t>Устные отве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бота по теме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).</w:t>
            </w:r>
            <w:r>
              <w:rPr/>
              <w:t>Работа с алгоритмом письменного с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Решение примеров с объясн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).</w:t>
            </w:r>
            <w:r>
              <w:rPr/>
              <w:t>Решение примеров на кар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). Проверка самостоятель-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Физкультур-ная пау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бота с уравн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.</w:t>
            </w:r>
          </w:p>
          <w:p>
            <w:pPr>
              <w:pStyle w:val="Normal"/>
              <w:rPr/>
            </w:pPr>
            <w:r>
              <w:rPr/>
              <w:t>Словес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  <w:t>Самопроверка по слайд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 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360" cy="101727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Коллективная.</w:t>
            </w:r>
          </w:p>
          <w:p>
            <w:pPr>
              <w:pStyle w:val="Normal"/>
              <w:rPr/>
            </w:pPr>
            <w:r>
              <w:rPr/>
              <w:t>Практичес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   </w:t>
            </w:r>
          </w:p>
          <w:p>
            <w:pPr>
              <w:pStyle w:val="Normal"/>
              <w:rPr/>
            </w:pPr>
            <w:r>
              <w:rPr/>
              <w:t>Выполнение заданий на интерактивной доске из электронного приложения к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.</w:t>
            </w:r>
            <w:r>
              <w:rPr/>
              <w:t xml:space="preserve">Рассмотрите выражения первого столбика. </w:t>
            </w:r>
          </w:p>
          <w:p>
            <w:pPr>
              <w:pStyle w:val="Normal"/>
              <w:rPr/>
            </w:pPr>
            <w:r>
              <w:rPr/>
              <w:t>Найдите значения данных выражений (устно, на доске):</w:t>
            </w:r>
          </w:p>
          <w:p>
            <w:pPr>
              <w:pStyle w:val="Normal"/>
              <w:rPr/>
            </w:pPr>
            <w:r>
              <w:rPr/>
              <w:t>25+5=</w:t>
            </w:r>
          </w:p>
          <w:p>
            <w:pPr>
              <w:pStyle w:val="Normal"/>
              <w:rPr/>
            </w:pPr>
            <w:r>
              <w:rPr/>
              <w:t>43+7=</w:t>
            </w:r>
          </w:p>
          <w:p>
            <w:pPr>
              <w:pStyle w:val="Normal"/>
              <w:rPr/>
            </w:pPr>
            <w:r>
              <w:rPr/>
              <w:t>34+6=</w:t>
            </w:r>
          </w:p>
          <w:p>
            <w:pPr>
              <w:pStyle w:val="Normal"/>
              <w:rPr/>
            </w:pPr>
            <w:r>
              <w:rPr/>
              <w:t>52+8=</w:t>
            </w:r>
          </w:p>
          <w:p>
            <w:pPr>
              <w:pStyle w:val="Normal"/>
              <w:rPr/>
            </w:pPr>
            <w:r>
              <w:rPr/>
              <w:t>- Почему считается быстро и легко?</w:t>
            </w:r>
          </w:p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Составим второй столбик:</w:t>
            </w:r>
          </w:p>
          <w:p>
            <w:pPr>
              <w:pStyle w:val="Normal"/>
              <w:rPr/>
            </w:pPr>
            <w:r>
              <w:rPr/>
              <w:t>25+          =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-167005</wp:posOffset>
                      </wp:positionV>
                      <wp:extent cx="133350" cy="10541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9pt;margin-top:-13.15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-167005</wp:posOffset>
                      </wp:positionV>
                      <wp:extent cx="133350" cy="10541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-13.15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0795</wp:posOffset>
                      </wp:positionV>
                      <wp:extent cx="133350" cy="10541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0.85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0795</wp:posOffset>
                      </wp:positionV>
                      <wp:extent cx="133350" cy="10541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9pt;margin-top:0.85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3+          =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8890</wp:posOffset>
                      </wp:positionV>
                      <wp:extent cx="133350" cy="10541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0.7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525</wp:posOffset>
                      </wp:positionV>
                      <wp:extent cx="133350" cy="10541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9pt;margin-top:0.75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4+          =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7620</wp:posOffset>
                      </wp:positionV>
                      <wp:extent cx="133350" cy="10541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9pt;margin-top:0.6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985</wp:posOffset>
                      </wp:positionV>
                      <wp:extent cx="133350" cy="10541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4pt;margin-top:0.55pt;width:10.4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52+          =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лагаемое- двузначное число, в нём число десятков = числу единиц 1 слагаемого, а единиц на 1 меньше, чем десятков в 1 слагаемо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быстро сосчитать эти примеры?</w:t>
            </w:r>
          </w:p>
          <w:p>
            <w:pPr>
              <w:pStyle w:val="Normal"/>
              <w:rPr/>
            </w:pPr>
            <w:r>
              <w:rPr/>
              <w:t>-Сформулируйте тему урока.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-У вас на партах в конвертах алгоритм сложения, поработайте в парах и разложите карточки по поря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ри проверке учитель выставляет алгоритм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Кто выполнил верно, закрасьте на погоне звёздочку и переверните карточку в шифровке с овалом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5       + 43      +34      +5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51</w:t>
            </w:r>
            <w:r>
              <w:rPr/>
              <w:t xml:space="preserve">           </w:t>
            </w:r>
            <w:r>
              <w:rPr>
                <w:u w:val="single"/>
              </w:rPr>
              <w:t>33</w:t>
            </w:r>
            <w:r>
              <w:rPr/>
              <w:t xml:space="preserve">        </w:t>
            </w:r>
            <w:r>
              <w:rPr>
                <w:u w:val="single"/>
              </w:rPr>
              <w:t>42</w:t>
            </w:r>
            <w:r>
              <w:rPr/>
              <w:t xml:space="preserve">        </w:t>
            </w:r>
            <w:r>
              <w:rPr>
                <w:u w:val="single"/>
              </w:rPr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йчас вы зачисляетесь в войска. Посмотрите на карточку, кем вы будете. И вот ваше первое самостоятельное задание. На карточке 2 вида примеров, вы решаете только те, которые мы умеем считать столбиком.</w:t>
            </w:r>
          </w:p>
          <w:p>
            <w:pPr>
              <w:pStyle w:val="Normal"/>
              <w:rPr/>
            </w:pPr>
            <w:r>
              <w:rPr/>
              <w:t>Сначала сделайте правильный выбор, затем работайте в тетради по алгоритму.</w:t>
            </w:r>
          </w:p>
          <w:p>
            <w:pPr>
              <w:pStyle w:val="Normal"/>
              <w:rPr/>
            </w:pPr>
            <w:r>
              <w:rPr/>
              <w:t>(Второй столбик – дом. зад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-Проверьте свою работу по слайду. Кто допустил ошибку, исправьте. В чём была ошибка? Объяс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Кто выполнил верно, закрасьте на погоне звёздочку и переверните карточку в шифровке с треугольник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- Настоящие солдаты всегда внимательно слушают своего командира и выполняют все его приказы. Поиграем, я - ваш командир и буду отдавать вам приказы, а вы их будете выполнять. Зарядку проводит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шай мою команду: встали, раз-два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и вверх, к плечам, в стороны, вниз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ую руку вперед, левую руку назад, поменяли, поменяли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аг назад, два шага вперед!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пните правой ногой, попрыгайте на левой ноге. Побежали! Стой, раз-два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е-во! Еще раз нале-во! Еще два раза нале-во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дох-выдох! На место сели, раз-два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Молодцы! Все команды выполняли четко и прави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Что вы видите на доске? Что такое уравнение?</w:t>
            </w:r>
          </w:p>
          <w:p>
            <w:pPr>
              <w:pStyle w:val="Normal"/>
              <w:rPr/>
            </w:pPr>
            <w:r>
              <w:rPr/>
              <w:t>Решите их способом подбора.</w:t>
            </w:r>
          </w:p>
          <w:p>
            <w:pPr>
              <w:pStyle w:val="Normal"/>
              <w:rPr/>
            </w:pPr>
            <w:r>
              <w:rPr/>
              <w:t>х +7=11    х-5=3     10-х=8      8+х=13</w:t>
            </w:r>
          </w:p>
          <w:p>
            <w:pPr>
              <w:pStyle w:val="Normal"/>
              <w:rPr/>
            </w:pPr>
            <w:r>
              <w:rPr/>
              <w:t>х-6=0</w:t>
            </w:r>
          </w:p>
          <w:p>
            <w:pPr>
              <w:pStyle w:val="Normal"/>
              <w:rPr/>
            </w:pPr>
            <w:r>
              <w:rPr/>
              <w:t>По уравнению можно составить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1)</w:t>
            </w:r>
            <w:r>
              <w:rPr/>
              <w:t>.На аэродроме стояло несколько самолётов. К ним прилетело ещё 7 и стало всего 11 самолётов. Сколько самолётов стояло в начале?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).В самолёте было несколько парашютистов. </w:t>
            </w:r>
          </w:p>
          <w:p>
            <w:pPr>
              <w:pStyle w:val="Normal"/>
              <w:rPr/>
            </w:pPr>
            <w:r>
              <w:rPr/>
              <w:t>5 пар. спрыгнули, на борту осталось 3. Сколько парашютистов было в самолёте в начале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Кто выполнил верно, закрасьте на погоне звёздочку и переверните карточку в шифровке с прямоугольник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, упражняются в устных вычислениях, высказывают свои предположения.</w:t>
            </w:r>
          </w:p>
          <w:p>
            <w:pPr>
              <w:pStyle w:val="Normal"/>
              <w:rPr/>
            </w:pPr>
            <w:r>
              <w:rPr/>
              <w:t>( 1 слагаемое- двузначное число, 2 слагаемое – однозначное число, сумма-двузначное круглое число.</w:t>
            </w:r>
          </w:p>
          <w:p>
            <w:pPr>
              <w:pStyle w:val="Normal"/>
              <w:rPr/>
            </w:pPr>
            <w:r>
              <w:rPr/>
              <w:t xml:space="preserve">Считается быстро и легко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+ 51        </w:t>
            </w:r>
          </w:p>
          <w:p>
            <w:pPr>
              <w:pStyle w:val="Normal"/>
              <w:rPr/>
            </w:pPr>
            <w:r>
              <w:rPr/>
              <w:t xml:space="preserve">43+ 33         </w:t>
            </w:r>
          </w:p>
          <w:p>
            <w:pPr>
              <w:pStyle w:val="Normal"/>
              <w:rPr/>
            </w:pPr>
            <w:r>
              <w:rPr/>
              <w:t xml:space="preserve">34+ 42         </w:t>
            </w:r>
          </w:p>
          <w:p>
            <w:pPr>
              <w:pStyle w:val="Normal"/>
              <w:rPr/>
            </w:pPr>
            <w:r>
              <w:rPr/>
              <w:t xml:space="preserve">52+ 2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годня мы закрепляем письменное сложение столбиком.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91440</wp:posOffset>
                      </wp:positionV>
                      <wp:extent cx="2209800" cy="47625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шу единицы под единицами, десятки под десят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pt;height:37.5pt;mso-wrap-distance-left:9.05pt;mso-wrap-distance-right:9.05pt;mso-wrap-distance-top:0pt;mso-wrap-distance-bottom:0pt;margin-top:7.2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шу единицы под единицами, десятки под десят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9525</wp:posOffset>
                      </wp:positionV>
                      <wp:extent cx="2209800" cy="54292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ладываю единиц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ишу ответ под единиц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pt;height:42.75pt;mso-wrap-distance-left:9.05pt;mso-wrap-distance-right:9.05pt;mso-wrap-distance-top:0pt;mso-wrap-distance-bottom:0pt;margin-top:-0.7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ладываю единиц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ишу ответ под единиц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0495</wp:posOffset>
                      </wp:positionV>
                      <wp:extent cx="2209800" cy="50482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ладываю десятки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шу ответ под десят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pt;height:39.75pt;mso-wrap-distance-left:9.05pt;mso-wrap-distance-right:9.05pt;mso-wrap-distance-top:0pt;mso-wrap-distance-bottom:0pt;margin-top:11.8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ладываю десятк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шу ответ под десят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9530</wp:posOffset>
                      </wp:positionV>
                      <wp:extent cx="2209800" cy="42862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таю отв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pt;height:33.75pt;mso-wrap-distance-left:9.05pt;mso-wrap-distance-right:9.05pt;mso-wrap-distance-top:0pt;mso-wrap-distance-bottom:0pt;margin-top:3.9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таю отв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2545</wp:posOffset>
                      </wp:positionV>
                      <wp:extent cx="504825" cy="438150"/>
                      <wp:effectExtent l="16510" t="14605" r="15875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3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3.35pt;width:39.7pt;height:34.45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18745</wp:posOffset>
                      </wp:positionV>
                      <wp:extent cx="333375" cy="32385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5pt;height:25.5pt;mso-wrap-distance-left:9.05pt;mso-wrap-distance-right:9.05pt;mso-wrap-distance-top:0pt;mso-wrap-distance-bottom:0pt;margin-top:9.35pt;mso-position-vertical-relative:text;margin-left:5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ешают у доски 2 примера с объяснением, 2 примера в тетрадях с комментированием по алгорит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71120</wp:posOffset>
                      </wp:positionV>
                      <wp:extent cx="2133600" cy="16383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163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8805" cy="859790"/>
                                        <wp:effectExtent l="0" t="0" r="0" b="0"/>
                                        <wp:docPr id="48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805" cy="859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3+26         90-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52+14          75-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36+42          68+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28+61          84-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pt;height:129pt;mso-wrap-distance-left:9.05pt;mso-wrap-distance-right:9.05pt;mso-wrap-distance-top:0pt;mso-wrap-distance-bottom:0pt;margin-top:5.6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805" cy="859790"/>
                                  <wp:effectExtent l="0" t="0" r="0" b="0"/>
                                  <wp:docPr id="4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>43+26         90-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 w:eastAsia="en-US"/>
                              </w:rPr>
                              <w:t>52+14          75-5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 w:eastAsia="en-US"/>
                              </w:rPr>
                              <w:t>36+42          68+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28+61          84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веряют свою работу со слай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-3810</wp:posOffset>
                      </wp:positionV>
                      <wp:extent cx="514350" cy="447675"/>
                      <wp:effectExtent l="15875" t="15240" r="15875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47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pt;margin-top:-0.3pt;width:40.45pt;height:35.2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62865</wp:posOffset>
                      </wp:positionV>
                      <wp:extent cx="381000" cy="3429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27pt;mso-wrap-distance-left:9.05pt;mso-wrap-distance-right:9.05pt;mso-wrap-distance-top:0pt;mso-wrap-distance-bottom:0pt;margin-top:4.95pt;mso-position-vertical-relative:text;margin-left: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 под руководством ученика - командира</w:t>
            </w:r>
          </w:p>
          <w:p>
            <w:pPr>
              <w:pStyle w:val="Normal"/>
              <w:rPr/>
            </w:pPr>
            <w:r>
              <w:rPr/>
              <w:t xml:space="preserve">Осуществляют профилактику утомл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56410</wp:posOffset>
                      </wp:positionV>
                      <wp:extent cx="447675" cy="457200"/>
                      <wp:effectExtent l="14605" t="17145" r="13970" b="139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pt;margin-top:138.3pt;width:35.2pt;height:35.95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Дети выходят к доске, вставляют нужную карточку с ответо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851660</wp:posOffset>
                      </wp:positionV>
                      <wp:extent cx="342900" cy="323850"/>
                      <wp:effectExtent l="0" t="0" r="0" b="0"/>
                      <wp:wrapNone/>
                      <wp:docPr id="5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5.5pt;mso-wrap-distance-left:9.05pt;mso-wrap-distance-right:9.05pt;mso-wrap-distance-top:0pt;mso-wrap-distance-bottom:0pt;margin-top:145.8pt;mso-position-vertical-relative:text;margin-left:6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.</w:t>
            </w:r>
          </w:p>
          <w:p>
            <w:pPr>
              <w:pStyle w:val="Normal"/>
              <w:rPr/>
            </w:pPr>
            <w:r>
              <w:rPr/>
              <w:t>Фронтальный.</w:t>
            </w:r>
          </w:p>
          <w:p>
            <w:pPr>
              <w:pStyle w:val="Normal"/>
              <w:rPr/>
            </w:pPr>
            <w:r>
              <w:rPr/>
              <w:t>Устные ответы.</w:t>
            </w:r>
          </w:p>
          <w:p>
            <w:pPr>
              <w:pStyle w:val="Normal"/>
              <w:rPr/>
            </w:pPr>
            <w:r>
              <w:rPr/>
              <w:t>Индивидуаль-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-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-ный.</w:t>
            </w:r>
          </w:p>
          <w:p>
            <w:pPr>
              <w:pStyle w:val="Normal"/>
              <w:rPr/>
            </w:pPr>
            <w:r>
              <w:rPr/>
              <w:t>Правильное выполнение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ый.</w:t>
            </w:r>
          </w:p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</w:tr>
      <w:tr>
        <w:trPr>
          <w:trHeight w:val="238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 зада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одведение ит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флек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.</w:t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94488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Фронтальная, индивидуальная.</w:t>
            </w:r>
          </w:p>
          <w:p>
            <w:pPr>
              <w:pStyle w:val="Normal"/>
              <w:rPr/>
            </w:pPr>
            <w:r>
              <w:rPr/>
              <w:t>Словесный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5250" cy="1024255"/>
                  <wp:effectExtent l="0" t="0" r="0" b="0"/>
                  <wp:docPr id="5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на стр. 7 № 1.</w:t>
            </w:r>
          </w:p>
          <w:p>
            <w:pPr>
              <w:pStyle w:val="Normal"/>
              <w:rPr/>
            </w:pPr>
            <w:r>
              <w:rPr/>
              <w:t>Чтение, составление краткой записи,</w:t>
            </w:r>
          </w:p>
          <w:p>
            <w:pPr>
              <w:pStyle w:val="Normal"/>
              <w:rPr/>
            </w:pPr>
            <w:r>
              <w:rPr/>
              <w:t>анализ условия задачи, сх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83820</wp:posOffset>
                      </wp:positionV>
                      <wp:extent cx="371475" cy="28575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9pt;margin-top:6.6pt;width:29.2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579120</wp:posOffset>
                      </wp:positionV>
                      <wp:extent cx="466725" cy="462915"/>
                      <wp:effectExtent l="5715" t="5715" r="5080" b="3175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.ыы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5pt;margin-top:45.6pt;width:36.7pt;height:3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.ыы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79120</wp:posOffset>
                      </wp:positionV>
                      <wp:extent cx="476250" cy="415290"/>
                      <wp:effectExtent l="5080" t="5080" r="5715" b="406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1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15pt;margin-top:45.6pt;width:37.45pt;height:3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17295</wp:posOffset>
                      </wp:positionV>
                      <wp:extent cx="533400" cy="45339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с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15pt;margin-top:95.85pt;width:41.9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с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217295</wp:posOffset>
                      </wp:positionV>
                      <wp:extent cx="523875" cy="45339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с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9pt;margin-top:95.85pt;width:41.2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с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369570</wp:posOffset>
                      </wp:positionV>
                      <wp:extent cx="295910" cy="281940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28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4pt;margin-top:29.1pt;width:23.2pt;height:22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369570</wp:posOffset>
                      </wp:positionV>
                      <wp:extent cx="314960" cy="28194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28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65pt;margin-top:29.1pt;width:24.8pt;height:22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042035</wp:posOffset>
                      </wp:positionV>
                      <wp:extent cx="286385" cy="229235"/>
                      <wp:effectExtent l="3175" t="3810" r="3175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92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82.05pt;width:22.5pt;height:1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1042035</wp:posOffset>
                      </wp:positionV>
                      <wp:extent cx="238760" cy="175895"/>
                      <wp:effectExtent l="3175" t="4445" r="317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15pt;margin-top:82.05pt;width:18.75pt;height:1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Кто выполнил верно, закрасьте на погоне звёздочку и переверните карточку в шифровке с треугольни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одит итог уро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акие знания вы приобрели сегодня на уроке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ому было трудно?</w:t>
            </w:r>
          </w:p>
          <w:p>
            <w:pPr>
              <w:pStyle w:val="Normal"/>
              <w:rPr/>
            </w:pPr>
            <w:r>
              <w:rPr>
                <w:iCs/>
              </w:rPr>
              <w:t>- Оцените свою работу на уроке. Сколько закрасили звёзд на погоне? Выберите себе звезду: жёлтую, если всё удалось(вы закрасили все 5 звёздочек), красную, если были проблемы, но вы справились, зелёную, если было трудно, ещё нужно потренироваться.</w:t>
            </w:r>
          </w:p>
          <w:p>
            <w:pPr>
              <w:pStyle w:val="Normal"/>
              <w:rPr/>
            </w:pPr>
            <w:r>
              <w:rPr>
                <w:iCs/>
              </w:rPr>
              <w:t>Прикрепите звёздочку на доску, у нас получился праздничный салю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задачу, анализируют, самостоятельно записывают решение. Самопроверка по слай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43815</wp:posOffset>
                      </wp:positionV>
                      <wp:extent cx="476250" cy="438150"/>
                      <wp:effectExtent l="15240" t="15240" r="15875" b="133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3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9pt;margin-top:3.45pt;width:37.45pt;height:34.45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Оценивают свою рабо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ют последнюю букв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62865</wp:posOffset>
                      </wp:positionV>
                      <wp:extent cx="295275" cy="314325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5pt;height:24.75pt;mso-wrap-distance-left:9.05pt;mso-wrap-distance-right:9.05pt;mso-wrap-distance-top:0pt;mso-wrap-distance-bottom:0pt;margin-top:4.95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62865</wp:posOffset>
                      </wp:positionV>
                      <wp:extent cx="295275" cy="314325"/>
                      <wp:effectExtent l="0" t="0" r="0" b="0"/>
                      <wp:wrapNone/>
                      <wp:docPr id="6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5pt;height:24.75pt;mso-wrap-distance-left:9.05pt;mso-wrap-distance-right:9.05pt;mso-wrap-distance-top:0pt;mso-wrap-distance-bottom:0pt;margin-top:4.95pt;mso-position-vertical-relative:text;margin-left:7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62865</wp:posOffset>
                      </wp:positionV>
                      <wp:extent cx="295275" cy="314325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5pt;height:24.75pt;mso-wrap-distance-left:9.05pt;mso-wrap-distance-right:9.05pt;mso-wrap-distance-top:0pt;mso-wrap-distance-bottom:0pt;margin-top:4.95pt;mso-position-vertical-relative:text;margin-left:5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2865</wp:posOffset>
                      </wp:positionV>
                      <wp:extent cx="295275" cy="314325"/>
                      <wp:effectExtent l="0" t="0" r="0" b="0"/>
                      <wp:wrapNone/>
                      <wp:docPr id="6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5pt;height:24.75pt;mso-wrap-distance-left:9.05pt;mso-wrap-distance-right:9.05pt;mso-wrap-distance-top:0pt;mso-wrap-distance-bottom:0pt;margin-top:4.9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62865</wp:posOffset>
                      </wp:positionV>
                      <wp:extent cx="295275" cy="314325"/>
                      <wp:effectExtent l="0" t="0" r="0" b="0"/>
                      <wp:wrapNone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5pt;height:24.75pt;mso-wrap-distance-left:9.05pt;mso-wrap-distance-right:9.05pt;mso-wrap-distance-top:0pt;mso-wrap-distance-bottom:0pt;margin-top:4.95pt;mso-position-vertical-relative:text;margin-left:1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09930</wp:posOffset>
                      </wp:positionV>
                      <wp:extent cx="314325" cy="257175"/>
                      <wp:effectExtent l="69850" t="43180" r="47625" b="1047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55600">
                                <a:off x="0" y="0"/>
                                <a:ext cx="31428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32.8pt;margin-top:55.85pt;width:24.7pt;height:20.2pt;mso-wrap-style:none;v-text-anchor:middle;rotation:339" type="_x0000_t12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442720</wp:posOffset>
                      </wp:positionV>
                      <wp:extent cx="314325" cy="257175"/>
                      <wp:effectExtent l="71755" t="45720" r="52705" b="1022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9600">
                                <a:off x="0" y="0"/>
                                <a:ext cx="31428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25.65pt;margin-top:113.55pt;width:24.7pt;height:20.2pt;mso-wrap-style:none;v-text-anchor:middle;rotation:341" type="_x0000_t12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442720</wp:posOffset>
                      </wp:positionV>
                      <wp:extent cx="314325" cy="257175"/>
                      <wp:effectExtent l="53340" t="38735" r="68580" b="11303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6400">
                                <a:off x="0" y="0"/>
                                <a:ext cx="31428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103.65pt;margin-top:113.6pt;width:24.7pt;height:20.2pt;mso-wrap-style:none;v-text-anchor:middle;rotation:34" type="_x0000_t12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1014095</wp:posOffset>
                      </wp:positionV>
                      <wp:extent cx="314325" cy="257175"/>
                      <wp:effectExtent l="71755" t="45720" r="52705" b="1022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9600">
                                <a:off x="0" y="0"/>
                                <a:ext cx="31428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142.65pt;margin-top:79.8pt;width:24.7pt;height:20.2pt;mso-wrap-style:none;v-text-anchor:middle;rotation:341" type="_x0000_t12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52120</wp:posOffset>
                      </wp:positionV>
                      <wp:extent cx="314325" cy="257175"/>
                      <wp:effectExtent l="50800" t="33655" r="71755" b="11303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4000">
                                <a:off x="0" y="0"/>
                                <a:ext cx="31428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93.55pt;margin-top:35.6pt;width:24.7pt;height:20.2pt;mso-wrap-style:none;v-text-anchor:middle;rotation:32" type="_x0000_t12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775970</wp:posOffset>
                      </wp:positionV>
                      <wp:extent cx="295275" cy="238125"/>
                      <wp:effectExtent l="67945" t="54610" r="80010" b="685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37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74.4pt;margin-top:61.1pt;width:23.2pt;height:18.7pt;mso-wrap-style:none;v-text-anchor:middle" type="_x0000_t12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623570</wp:posOffset>
                      </wp:positionV>
                      <wp:extent cx="295275" cy="238125"/>
                      <wp:effectExtent l="48260" t="31750" r="74295" b="11049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800">
                                <a:off x="0" y="0"/>
                                <a:ext cx="295200" cy="237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5.4pt;margin-top:49.1pt;width:23.2pt;height:18.7pt;mso-wrap-style:none;v-text-anchor:middle;rotation:31" type="_x0000_t12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299845</wp:posOffset>
                      </wp:positionV>
                      <wp:extent cx="295275" cy="238125"/>
                      <wp:effectExtent l="70485" t="43180" r="50800" b="10287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91600">
                                <a:off x="0" y="0"/>
                                <a:ext cx="295200" cy="237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3.9pt;margin-top:102.3pt;width:23.2pt;height:18.7pt;mso-wrap-style:none;v-text-anchor:middle;rotation:340" type="_x0000_t12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1442085</wp:posOffset>
                      </wp:positionV>
                      <wp:extent cx="295275" cy="238125"/>
                      <wp:effectExtent l="55880" t="43180" r="64770" b="11239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295200" cy="237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4.15pt;margin-top:113.55pt;width:23.2pt;height:18.7pt;mso-wrap-style:none;v-text-anchor:middle;rotation:325" type="_x0000_t12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967105</wp:posOffset>
                      </wp:positionV>
                      <wp:extent cx="295275" cy="285750"/>
                      <wp:effectExtent l="73025" t="26670" r="59690" b="1092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03400">
                                <a:off x="0" y="0"/>
                                <a:ext cx="295200" cy="28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03.65pt;margin-top:76.1pt;width:23.2pt;height:22.45pt;mso-wrap-style:none;v-text-anchor:middle;rotation:38" type="_x0000_t12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071245</wp:posOffset>
                      </wp:positionV>
                      <wp:extent cx="295275" cy="285750"/>
                      <wp:effectExtent l="52070" t="27305" r="78105" b="1111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42600">
                                <a:off x="0" y="0"/>
                                <a:ext cx="295200" cy="28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40.65pt;margin-top:84.3pt;width:23.2pt;height:22.45pt;mso-wrap-style:none;v-text-anchor:middle;rotation:326" type="_x0000_t12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>
                <w:iCs/>
              </w:rPr>
              <w:t>Анализируют и оценивают свою работу на урок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ный,</w:t>
            </w:r>
          </w:p>
          <w:p>
            <w:pPr>
              <w:pStyle w:val="Normal"/>
              <w:rPr/>
            </w:pPr>
            <w:r>
              <w:rPr/>
              <w:t>фронтальный.</w:t>
            </w:r>
          </w:p>
          <w:p>
            <w:pPr>
              <w:pStyle w:val="Normal"/>
              <w:rPr/>
            </w:pPr>
            <w:r>
              <w:rPr/>
              <w:t>Оценка своей деятель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09:00Z</dcterms:created>
  <dc:creator>User</dc:creator>
  <dc:description/>
  <cp:keywords/>
  <dc:language>en-US</dc:language>
  <cp:lastModifiedBy>Пользователь</cp:lastModifiedBy>
  <cp:lastPrinted>2017-02-19T22:47:00Z</cp:lastPrinted>
  <dcterms:modified xsi:type="dcterms:W3CDTF">2017-03-28T16:51:00Z</dcterms:modified>
  <cp:revision>26</cp:revision>
  <dc:subject/>
  <dc:title>Урок математики</dc:title>
</cp:coreProperties>
</file>