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ти под музыку входят в за, встают в хоровод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едущая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Новым годом! С Новым годом! С ёлкой, песней, хороводом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 новыми игрушками, 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 xml:space="preserve"> бусами, хлопушкам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, посмотрите, что за гостья к нам пришл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рядна и стройна!  Наверху звезда гори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на ветках снег лежит!  Что же эт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Дети: </w:t>
      </w:r>
      <w:r>
        <w:rPr>
          <w:rFonts w:cs="Arial" w:ascii="Arial" w:hAnsi="Arial"/>
          <w:sz w:val="28"/>
          <w:szCs w:val="28"/>
        </w:rPr>
        <w:t xml:space="preserve"> Елочка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Здравствуй, елочка лесная,  серебристая, густая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ы под солнышком росла  и на праздник к нам пришла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Ты пришла на радость детям,   Новый год с тобой мы встретим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ружно песню запоем,  весело плясать пойдем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Мы  пришли  сегодня  к  елке,  чтобы  Новый  Год  встречать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 ветвях  игрушек  столько,  что  их  всех  не  сосчитать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Так  сверкают  все  игрушки,  словно  радуга  блест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  у  елки  на  макушке  ярко  звездочка  горит!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sz w:val="28"/>
          <w:szCs w:val="28"/>
          <w:u w:val="single"/>
        </w:rPr>
        <w:t>Ведущий: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ружно за руки возьмемся, вокруг елочки пойдем,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илой гостье улыбнемся, песню радостно спо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Хоровод «Новый год к нам пришел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Ведущий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чей же на полянке здесь голосок звени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 это к нам, ребята, Снегурочка спешит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Входит Снегурочк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урочка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х, как много света в зале! Вы меня, друзья, все ждали?..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Ёлка вся в игрушках новых,  и шары на ней блестят,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ша ёлка с Новым годом  поздравляет всех ребят!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Только елочка грустит и огнями не горит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Зажгись звезда волшебная, детей порадуй всех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И пусть звучит на празднике веселый звонкий смех!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</w:t>
      </w:r>
      <w:r>
        <w:rPr>
          <w:rFonts w:cs="Arial CYR" w:ascii="Arial CYR" w:hAnsi="Arial CYR"/>
          <w:b/>
          <w:sz w:val="28"/>
          <w:szCs w:val="28"/>
          <w:u w:val="single"/>
        </w:rPr>
        <w:t>Елка зажигается</w:t>
      </w:r>
      <w:r>
        <w:rPr>
          <w:rFonts w:cs="Arial CYR" w:ascii="Arial CYR" w:hAnsi="Arial CYR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урочка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за чудо наша елка! Разбегаются глаз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шурой блестят иголки, вот так елочка-крас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у нее подружки, зеленые макуш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ходите-ка скорей и порадуйте гостей.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Выходят Елоч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ёлочки зелёные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морозный лес влюблённы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олючих ярких сарафана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пахнем хвоей без обмана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ы - веселые подружки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К вам пришли с одной опушки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ахло в зале свежей смолк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шистой хвойною иголкой.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Танец елочек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Дети все пришли на елку. Гости здесь, но вот вопрос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Где же бродит наш веселый, добрый Дедушка Мороз?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Уж пора ему прийти, задержался он в пути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д Мороз, ау! Ау-у-у! Слышишь, я тебя зову-у-у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овик: (из-за двери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у! Ау-у! Сейчас приду-у-у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Звучит музыка, в зал вбегает Снеговик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урочк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такое? Что за чудо? Кто ты будешь и откуда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овик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 я буду? Снеговик! Я не мал и не велик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лыхал я от друзей, ото всех лесных зверей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вы елку нарядили, всех на праздник пригласили!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(с обидой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х на праздник пригласили… Ну а про меня… забыли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Я сердит па вас! Да-да! </w:t>
      </w:r>
      <w:r>
        <w:rPr>
          <w:rFonts w:cs="Arial" w:ascii="Arial" w:hAnsi="Arial"/>
          <w:b/>
          <w:sz w:val="28"/>
          <w:szCs w:val="28"/>
        </w:rPr>
        <w:t>(Грозит)</w:t>
      </w:r>
      <w:r>
        <w:rPr>
          <w:rFonts w:cs="Arial" w:ascii="Arial" w:hAnsi="Arial"/>
          <w:sz w:val="28"/>
          <w:szCs w:val="28"/>
        </w:rPr>
        <w:t xml:space="preserve"> Разбегайтесь, кто куда!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Топает ногами, приближаясь к детям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неговик! Не сердись! Ты вокруг оглядись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десь ребята — просто клад. Каждый видеть тебя рад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селей, улыбнись, С нами в пляску становись!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Песня-танец «Снеговик»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овик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ь вы маленького рост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Переплясать мне вас не просто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лько жарко стало в зале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Ой, боюсь, сейчас растаю!  Таю-таю! </w:t>
      </w:r>
      <w:r>
        <w:rPr>
          <w:rFonts w:cs="Arial" w:ascii="Arial" w:hAnsi="Arial"/>
          <w:b/>
          <w:sz w:val="28"/>
          <w:szCs w:val="28"/>
        </w:rPr>
        <w:t>(машет на себя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урочк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ежинки- пушинки, летите! Снеговика спасите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жинки: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елая, пушистая, снежинка серебристая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8"/>
          <w:szCs w:val="28"/>
        </w:rPr>
        <w:t>Кружится, сверкает, где упасть не знает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смотрела елочку, зеленую красавицу,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пустилась к ней на ветку, ей там очень нравится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8"/>
          <w:szCs w:val="28"/>
        </w:rPr>
        <w:t>Снежинки танцуют: летают и кружатся,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8"/>
          <w:szCs w:val="28"/>
        </w:rPr>
        <w:t>На солнце  в морозный денёк серебрятся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журные платья, резные косынки..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олшебное зимнее чудо – снежинки.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Танец Снежино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й, ребята, тише, тише… Что-то странное я слышу!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Кто-то к нам сюда бежит, Кто-то к нам сюда спешит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Звучит музыка, в зал весело вбегает Кикимора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конец-то я пришла, Наконец-то вас нашла!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Ух! Народу много в зале! Знаю, все вы меня ждали! Здравствуйте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овик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что ещё за чудо? Извините, вы откуда?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Что-то я на вас смотрю, но никак не узнаю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же, я исправлюсь  и сейчас представлюсь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 поет частушк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Кикимора лесная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ожаю всех пугать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не бойтесь меня, детки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с не буду обижать! Ух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сегодня нарядилась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 вам на праздник заявилась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пляшу и хохочу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ыть Снегурочкой хочу! Ух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овик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ожди, подожди, Кикимора! У нас уже есть Снегурочка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Кикимора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Как это есть? Где же она? </w:t>
      </w:r>
      <w:r>
        <w:rPr>
          <w:rFonts w:cs="Arial" w:ascii="Arial" w:hAnsi="Arial"/>
          <w:b/>
          <w:sz w:val="28"/>
          <w:szCs w:val="28"/>
        </w:rPr>
        <w:t>(Делает из рук бинокль, осматривает всех).</w:t>
      </w:r>
      <w:r>
        <w:rPr>
          <w:rFonts w:cs="Arial" w:ascii="Arial" w:hAnsi="Arial"/>
          <w:sz w:val="28"/>
          <w:szCs w:val="28"/>
        </w:rPr>
        <w:t xml:space="preserve"> Почему не вижу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овик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 вот же она! </w:t>
      </w:r>
      <w:r>
        <w:rPr>
          <w:rFonts w:cs="Arial" w:ascii="Arial" w:hAnsi="Arial"/>
          <w:b/>
          <w:sz w:val="28"/>
          <w:szCs w:val="28"/>
        </w:rPr>
        <w:t>(Показывает на Снегурочку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ая настоящая Снегурочка! И очень нам нравится! Правда, ребята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Вот это Снегурочка? </w:t>
      </w:r>
      <w:r>
        <w:rPr>
          <w:rFonts w:cs="Arial" w:ascii="Arial" w:hAnsi="Arial"/>
          <w:b/>
          <w:sz w:val="28"/>
          <w:szCs w:val="28"/>
        </w:rPr>
        <w:t>(Оглядывает ее, подходя ближе</w:t>
      </w:r>
      <w:r>
        <w:rPr>
          <w:rFonts w:cs="Arial" w:ascii="Arial" w:hAnsi="Arial"/>
          <w:sz w:val="28"/>
          <w:szCs w:val="28"/>
        </w:rPr>
        <w:t xml:space="preserve">). Ну, удивили! Ну, рассмешили! Никакая она не Снегурочка! Подумаешь, корону надела, шубку красивую, блестящую… А мой наряд, чем хуже? А? К тому же я еще и колдовать умею! Вот! Не верите? А я вам сейчас докажу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одожди, Кикимора! Не нужно колдовать! Лучше поиграй с ребятами в игру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рошо, играть я люблю. Только, если обыграю вас, то обязательно буду колдовать.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Игра "Кто быстрее"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Дети выигрывают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Кикимора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х, вы та-а-ак! Ну-ка, быстро по местам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Вот сейчас я вам задам! </w:t>
      </w:r>
      <w:r>
        <w:rPr>
          <w:rFonts w:cs="Arial" w:ascii="Arial" w:hAnsi="Arial"/>
          <w:b/>
          <w:sz w:val="28"/>
          <w:szCs w:val="28"/>
        </w:rPr>
        <w:t>(Пугает детей, хлопая в ладоши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лку вашу заколдую, На огни ее подую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вучит тревожная музыка. Кикимора подходит к елке, дует на нее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Елка гаснет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овик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ты сделала, Кикимора? Зачем огоньки заколдовала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Ай, да я! Ай, да молодец! Что бы еще такого сделать плохого 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Снеговик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вот! Сразу стало очень грустно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грусти, Снеговичок! Придет дедушка Мороз и все исправи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ого-то накажет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Кикимор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й, как страшно! И ничего он мне не сделает! Елка-то заколдованная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одходит к елке, разглядывает е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Снеговик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же нам делать Снегурочка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до нам Кикимору перехитрить и развеселить! Тогда ее колдовство пропадет,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зовет)</w:t>
      </w:r>
      <w:r>
        <w:rPr>
          <w:rFonts w:cs="Arial" w:ascii="Arial" w:hAnsi="Arial"/>
          <w:sz w:val="28"/>
          <w:szCs w:val="28"/>
        </w:rPr>
        <w:t xml:space="preserve"> Кикимора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Кикимора</w:t>
      </w:r>
      <w:r>
        <w:rPr>
          <w:rFonts w:cs="Arial" w:ascii="Arial" w:hAnsi="Arial"/>
          <w:sz w:val="28"/>
          <w:szCs w:val="28"/>
        </w:rPr>
        <w:t xml:space="preserve">   Что такое? Что случилось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икимора, ты такая умница-разумница! И вредничать умеешь!.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Кикимора</w:t>
      </w:r>
      <w:r>
        <w:rPr>
          <w:rFonts w:cs="Arial" w:ascii="Arial" w:hAnsi="Arial"/>
          <w:sz w:val="28"/>
          <w:szCs w:val="28"/>
        </w:rPr>
        <w:t xml:space="preserve">. Умею! Умею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И колдовать  умеешь!.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Кикимора</w:t>
      </w:r>
      <w:r>
        <w:rPr>
          <w:rFonts w:cs="Arial" w:ascii="Arial" w:hAnsi="Arial"/>
          <w:sz w:val="28"/>
          <w:szCs w:val="28"/>
        </w:rPr>
        <w:t xml:space="preserve">   (гордо). Конечно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  <w:r>
        <w:rPr>
          <w:rFonts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А вот ты плясать можешь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Ой, да это проще простого! Раз, два — и готово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у, тогда у елки наше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все вместе дружно спляшем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й, ребята, круг по шире! Начинаем! Три!.. Четыре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  <w:u w:val="single"/>
        </w:rPr>
        <w:t>Танец – игра «Плясовая с Кикиморой.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Кикимора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чень весело мне было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й!.. Про колдовство забыла! Вот беда, беда, беда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Дед Мороз</w:t>
      </w:r>
      <w:r>
        <w:rPr>
          <w:rFonts w:cs="Arial" w:ascii="Arial" w:hAnsi="Arial"/>
          <w:sz w:val="28"/>
          <w:szCs w:val="28"/>
        </w:rPr>
        <w:t xml:space="preserve">.  (из-за двери)    Ау! Ау-у-у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Кикимора</w:t>
      </w:r>
      <w:r>
        <w:rPr>
          <w:rFonts w:cs="Arial" w:ascii="Arial" w:hAnsi="Arial"/>
          <w:sz w:val="28"/>
          <w:szCs w:val="28"/>
        </w:rPr>
        <w:t xml:space="preserve">.   Дед Мороз идет сюда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Эй, Снегурочка, ты где?  Я сейчас приду к тебе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 и Дед Мороз идет… Ох, кому-то попадет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чень вас прошу, молчите! Про меня не говорите!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ольше вам мешать не буду, все плохое позабуду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Кикимора прячется среди ребят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вучит музыка, входит Дед Мороз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Дед Мороз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 Новым  годом!  С  Новым  годом!  Поздравляю  всех  детей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х  знакомых,  незнакомых,  всех  подруг  и  всех  друзей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Дед Мороз я настоящий,  из глухой дремучей чащи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Где стоят в сугробах ели, где бураны да метели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Где леса дремучие да снега сыпучие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 летел  на  крыльях  ветра  много  тысяч  километров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д  замерзшими  морями,  над  лесами  и  полями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д Мороз вас всех зовет в новогодний хоровод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д Мороз! Погоди! Ты на елку погляди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Елка грустная стоит, огоньками не горит…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Дед Мороз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Эту мы беду исправим.  Все огни гореть заставим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ружно скажем: "Раз! Два! Три! Наша елочка, гори!"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(Дети повторяют за Дедом Морозом слова, но огни не загораются)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Прокричали мы без толку, не горят огни на елке…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(Оглядывает всех присутствующих, останавливает взгляд на Кикиморе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кто тут побывал? Елку кто заколдовал?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(Сердито стучит посохом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задую, засвищу — И в сосульку превращу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Кикимор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д Мороз, прости меня! Ой, была я глупая-а-а!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Честно говорю — исправлюсь, всем сегодня вам понравлюсь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Дед Мороз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 что, ребята, простим Кикимору за ее проделк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ти:</w:t>
      </w:r>
      <w:r>
        <w:rPr>
          <w:rFonts w:cs="Arial" w:ascii="Arial" w:hAnsi="Arial"/>
          <w:sz w:val="28"/>
          <w:szCs w:val="28"/>
        </w:rPr>
        <w:t xml:space="preserve">  простим!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Кикимора радуется, подпрыгивает, хлопает в ладош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ж, Кикимора, давай свою ошибку исправляй! </w:t>
      </w:r>
      <w:r>
        <w:rPr>
          <w:rFonts w:cs="Arial" w:ascii="Arial" w:hAnsi="Arial"/>
          <w:b/>
          <w:sz w:val="28"/>
          <w:szCs w:val="28"/>
        </w:rPr>
        <w:t>(показывает на елочку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Кикимора подходит к елке, дует на огоньк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, давайте еще раз попросим елочку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ружно скажем: "Раз! Два! Три! Наша елочка, гори!"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и повторяют слова, елка загорается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ы не зря старались с вами, елка вспыхнула огнями!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Дед Мороз вас всех зовет в новогодний хоровод!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  <w:u w:val="single"/>
        </w:rPr>
        <w:t>Хоровод «Топ, топ, сапожок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u w:val="single"/>
        </w:rPr>
        <w:t>Выбегают Зайчик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Зайчик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нег сияет, снег лежит, чистый и искристый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яц к ёлочке бежит  в кофточке пушистой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яц — беленький бочок,  и пушистый  хвостик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ёлке скачет — скок да скок, к вам на праздник в гост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Танец зайчиков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Дед Мороз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д Мороз собрал зверей: Мишку, зайку, волк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И повел из леса всех  в детский сад на елку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н и белочку с лисой  по дороге взял с соб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у что все хотят  встретить праздник у ребят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Выходят звер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лк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 малых лет ребят пугают, что волчок их покусает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Ночью из лесу придет  и с собою унесет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Только взять не могут в толк, что ни разу серый волк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и к кому не прибегал  и детишек не кусал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Лис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ыжем платьице из ситц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аскрасавица лисиц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востик — с белым кончиком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раска, что ли, кончилась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Заяц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мотрит заинька в окно – за ночь снегу намело…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Во дворе снеговики чинят лыжи и коньки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гор несутся сани… Зайка, едем с нами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Медвед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челы гонятся за Мишкой."Жу-жу-жу, не будь воришкой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еда нашего не трогай, проходи своей дорогой!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шка мчится без оглядки, лишь в траве мелькают пятки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Еж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Что ж ты, Ёж, такой колючий? Это я на всякий случа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ешь, кто мои  соседи? Лисы, волки и медведи!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чень Еж ты хорош! Жаль, что в руки не возьмёшь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возьмёшь, ну и что ж! Без иголок я не ёж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Белк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елочка живет в дупле, на развесистой сосн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Любит свой уютный дом – хорошо зимою в нем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олокольчик у дверей: «Динь-динь-динь!» - зовет зверей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елка ждет сегодня всех, есть большой лесной орех!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Танец зверей.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:</w:t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rFonts w:cs="Arial" w:ascii="Arial" w:hAnsi="Arial"/>
          <w:sz w:val="28"/>
          <w:szCs w:val="28"/>
        </w:rPr>
        <w:t>Из волшебного снежка, что бывает в декабре</w:t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rFonts w:cs="Arial" w:ascii="Arial" w:hAnsi="Arial"/>
          <w:sz w:val="28"/>
          <w:szCs w:val="28"/>
        </w:rPr>
        <w:t>Малыши его слепили и забыли во дворе.</w:t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rFonts w:cs="Arial" w:ascii="Arial" w:hAnsi="Arial"/>
          <w:sz w:val="28"/>
          <w:szCs w:val="28"/>
        </w:rPr>
        <w:t>Дед Мороз его нашел – оживил и к вам привел.</w:t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rFonts w:cs="Arial" w:ascii="Arial" w:hAnsi="Arial"/>
          <w:sz w:val="28"/>
          <w:szCs w:val="28"/>
        </w:rPr>
        <w:t>Эй, встречайте добряка, добряка-снеговика!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</w:t>
      </w:r>
      <w:r>
        <w:rPr>
          <w:rFonts w:cs="Arial CYR" w:ascii="Arial CYR" w:hAnsi="Arial CYR"/>
          <w:b/>
          <w:bCs/>
          <w:sz w:val="28"/>
          <w:szCs w:val="28"/>
          <w:u w:val="single"/>
        </w:rPr>
        <w:t>Выходят Снеговики</w:t>
      </w:r>
      <w:r>
        <w:rPr>
          <w:rFonts w:cs="Arial CYR" w:ascii="Arial CYR" w:hAnsi="Arial CYR"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sz w:val="28"/>
          <w:szCs w:val="28"/>
          <w:u w:val="single"/>
        </w:rPr>
        <w:t>Снеговик: (взрослый)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 xml:space="preserve">Кто над нами тут хохочет? Мы ещё не старички,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 xml:space="preserve">Просто толстенькие очень, просто мы - Снеговики.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sz w:val="28"/>
          <w:szCs w:val="28"/>
          <w:u w:val="single"/>
        </w:rPr>
        <w:t>Дети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 xml:space="preserve">Мы от снега тяжелы, и совсем не унываем, 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>Хоть пока ещё малы, но на ёлке выступаем!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>Снег по улице метёт, вьюга песенки поёт,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>Детвора кричит «ура!».  Снеговик среди двора: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>Из морковки — красный нос, будто выкрасил мороз.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>Ох, красив снеговичок — славный снежный мужичок!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Cs/>
          <w:sz w:val="28"/>
          <w:szCs w:val="28"/>
        </w:rPr>
        <w:t xml:space="preserve">                             </w:t>
      </w:r>
      <w:r>
        <w:rPr>
          <w:rFonts w:cs="Arial CYR" w:ascii="Arial CYR" w:hAnsi="Arial CYR"/>
          <w:b/>
          <w:bCs/>
          <w:sz w:val="28"/>
          <w:szCs w:val="28"/>
          <w:u w:val="single"/>
        </w:rPr>
        <w:t>Танец Снеговиков.</w:t>
      </w:r>
    </w:p>
    <w:p>
      <w:pPr>
        <w:pStyle w:val="Normal"/>
        <w:tabs>
          <w:tab w:val="clear" w:pos="708"/>
          <w:tab w:val="left" w:pos="1022" w:leader="none"/>
        </w:tabs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Дед  Мороз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чают  песней  Новый  год,  встречают  пляской  Новый  го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 кто  пускай  сейчас  стихи  про  праздник  знает,  их  прочитает.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  <w:u w:val="single"/>
        </w:rPr>
        <w:t>Стихи.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 бросает снежком в Деда Мороза.</w:t>
      </w:r>
      <w:r>
        <w:rPr>
          <w:rFonts w:cs="Arial" w:ascii="Arial" w:hAnsi="Arial"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Дед  Мороз: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Кто  это  в  меня  снежками  бросает?  Это  ты,  Снегурочка,   проказница?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  <w:r>
        <w:rPr>
          <w:rFonts w:cs="Arial" w:ascii="Arial" w:hAnsi="Arial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душка  Мороз,  ребята  хотят  поиграть,  в  тебя  снежками  бросать.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Дед  Мороз:</w:t>
      </w:r>
      <w:r>
        <w:rPr>
          <w:rFonts w:cs="Arial" w:ascii="Arial" w:hAnsi="Arial"/>
          <w:sz w:val="28"/>
          <w:szCs w:val="28"/>
        </w:rPr>
        <w:t xml:space="preserve">   Ишь  ты,  какую  хорошую  игру  придумала.  А  ну-ка,  ребятишки,  берите  снежки  да  поиграем  в  веселую  игру.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Игра в снежки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й, да молодцы ребята!  Очень весело играли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Всех мы приглашаем в дружный хоровод!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ло встречайте с нами Новый год!</w:t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Танец  «Пляска у елки»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Снегурочка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душка Мороз! Ты с детьми играл, плясал, стихи слушал. Наверное, пора и подарки раздавать ребятам. 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Я  сегодня  для  ребят  и  для  всех  лесных  зверят,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сем  подарки  я  принес,  вот  такой  я  дед  Мороз!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ружно  Новый  год  встречайте  и  подарки  получайте!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Ой, а где же они? </w:t>
      </w:r>
      <w:r>
        <w:rPr>
          <w:rFonts w:cs="Arial" w:ascii="Arial" w:hAnsi="Arial"/>
          <w:sz w:val="28"/>
          <w:szCs w:val="28"/>
        </w:rPr>
        <w:t>Я их нёс, припоминаю…Где упал мешок – не знаю.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ьюга выла, снег кружил.  Где подарки уронил?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с большой, пойду искать,  вам придётся подождать.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  <w:u w:val="single"/>
        </w:rPr>
        <w:t>Собирается уходить, но тут в зал входит Мешок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rFonts w:cs="Arial" w:ascii="Arial" w:hAnsi="Arial"/>
          <w:sz w:val="28"/>
          <w:szCs w:val="28"/>
        </w:rPr>
        <w:t>Ах ты, батюшки! Мешок!  Сам сюда идёт!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мешок не простой! Он волшебный, вот какой!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мешок, поскачи, покружись,  всем ребятам покажись!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  <w:u w:val="single"/>
        </w:rPr>
        <w:t>Под музыку Мешок прыгает, пляшет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: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ты нам скажи…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>Мешок, не дослушав Деда Мороза, бежит по кругу</w:t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rFonts w:cs="Arial" w:ascii="Arial" w:hAnsi="Arial"/>
          <w:b/>
          <w:sz w:val="28"/>
          <w:szCs w:val="28"/>
          <w:u w:val="single"/>
        </w:rPr>
        <w:t>Дед Мороз:</w:t>
      </w:r>
      <w:r>
        <w:rPr>
          <w:rFonts w:cs="Arial" w:ascii="Arial" w:hAnsi="Arial"/>
          <w:sz w:val="28"/>
          <w:szCs w:val="28"/>
        </w:rPr>
        <w:t xml:space="preserve"> Стой, стой, погоди!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Мешок убегает за дверь, Дед Мороз за ним, выносит из-за двери обычный мешок с подарками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Дед Мороз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еперь тебя развяжем и посмотрим, что внутри.</w:t>
      </w:r>
    </w:p>
    <w:p>
      <w:pPr>
        <w:pStyle w:val="Normal"/>
        <w:tabs>
          <w:tab w:val="clear" w:pos="708"/>
          <w:tab w:val="left" w:pos="102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й, да здесь лежат подарки! Как их много! Погляди!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ружно  Новый  год  встречайте  и  подарки  получайте!</w:t>
      </w:r>
    </w:p>
    <w:p>
      <w:pPr>
        <w:pStyle w:val="Normal"/>
        <w:tabs>
          <w:tab w:val="clear" w:pos="708"/>
          <w:tab w:val="left" w:pos="1022" w:leader="none"/>
        </w:tabs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  <w:u w:val="single"/>
        </w:rPr>
        <w:t>Дед Мороз и Снегурочка раздают подарк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sz w:val="28"/>
          <w:szCs w:val="28"/>
          <w:u w:val="single"/>
        </w:rPr>
        <w:t>Снегурочка: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Пусть  Новый  год  и  белый  снег 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Вам  радость  принесут  и  смех.  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cs="Arial CYR" w:ascii="Arial CYR" w:hAnsi="Arial CYR"/>
          <w:b/>
          <w:bCs/>
          <w:sz w:val="28"/>
          <w:szCs w:val="28"/>
          <w:u w:val="single"/>
        </w:rPr>
        <w:t>Дед Мороз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Пусть  Новый  год,  как  гость  желанный 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Торжественно  в  ваш  дом  войдет! 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Веселье,  радость,  много  счастья  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ам  всем  в  подарок  принесет!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 xml:space="preserve">До свидания, друзья!  </w:t>
      </w:r>
      <w:r>
        <w:rPr>
          <w:rFonts w:cs="Calibri" w:ascii="Calibri" w:hAnsi="Calibri"/>
          <w:b/>
          <w:bCs/>
          <w:sz w:val="28"/>
          <w:szCs w:val="28"/>
        </w:rPr>
        <w:t>(уходят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Здравствуй, елочка лесная,  серебристая, густая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ы под солнышком росла  и на праздник к нам пришла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Ты пришла на радость детям,   Новый год с тобой мы встретим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ружно песню запоем,  весело плясать пойдем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Мы  пришли  сегодня  к  елке,  чтобы  Новый  Год  встречать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 ветвях  игрушек  столько,  что  их  всех  не  сосчитать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Так  сверкают  все  игрушки,  словно  радуга  блест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  у  елки  на  макушке  ярко  звездочка  гори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ёлочки зелёные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морозный лес влюблённы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олючих ярких сарафана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пахнем хвоей без обмана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ы - веселые подружк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 вам пришли с одной опушки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ахло в зале свежей смолк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шистой хвойною иголкой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елая, пушистая, снежинка серебристая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8"/>
          <w:szCs w:val="28"/>
        </w:rPr>
        <w:t>Кружится, сверкает, где упасть не знает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смотрела елочку, зеленую красавицу,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пустилась к ней на ветку, ей там очень нравится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8"/>
          <w:szCs w:val="28"/>
        </w:rPr>
        <w:t>Снежинки танцуют: летают и кружатся,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8"/>
          <w:szCs w:val="28"/>
        </w:rPr>
        <w:t>На солнце  в морозный денёк серебрятся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Ажурные платья, резные косынки..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олшебное зимнее чудо – снежинк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нег сияет, снег лежит, чистый и искристый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яц к ёлочке бежит  в кофточке пушистой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яц — беленький бочок,  и пушистый  хвостик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ёлке скачет — скок да скок, к вам на праздник в гост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лк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 малых лет ребят пугают, что волчок их покусает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Ночью из лесу придет  и с собою унесет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Только взять не могут в толк, что ни разу серый волк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и к кому не прибегал  и детишек не кусал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Лис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ыжем платьице из ситц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аскрасавица лисиц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востик — с белым кончиком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раска, что ли, кончилась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Заяц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Смотрит заинька в окно – за ночь снегу намело…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Во дворе снеговики чинят лыжи и коньки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гор несутся сани… Зайка, едем с нами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Медвед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челы гонятся за Мишкой."Жу-жу-жу, не будь воришкой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еда нашего не трогай, проходи своей дорогой!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шка мчится без оглядки, лишь в траве мелькают пятки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Еж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Что ж ты, Ёж, такой колючий? Это я на всякий случа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ешь, кто мои  соседи? Лисы, волки и медведи!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чень Еж ты хорош! Жаль, что в руки не возьмёшь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возьмёшь, ну и что ж! Без иголок я не ёж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Белк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елочка живет в дупле, на развесистой сосн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Любит свой уютный дом – хорошо зимою в нем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олокольчик у дверей: «Динь-динь-динь!» - зовет зверей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елка ждет сегодня всех, есть большой лесной орех!                                      </w:t>
      </w:r>
    </w:p>
    <w:p>
      <w:pPr>
        <w:pStyle w:val="Normal"/>
        <w:rPr>
          <w:rFonts w:ascii="Arial CYR" w:hAnsi="Arial CYR" w:cs="Arial CYR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 xml:space="preserve">Мы от снега тяжелы, и совсем не унываем, 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>Хоть пока ещё малы, но на ёлке выступаем!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>Снег по улице метёт, вьюга песенки поёт,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>Детвора кричит «ура!».  Снеговик среди двора: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  <w:sz w:val="28"/>
          <w:szCs w:val="28"/>
        </w:rPr>
        <w:t>Из морковки — красный нос, будто выкрасил мороз.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>Ох, красив снеговичок — славный снежный мужичок!</w:t>
      </w:r>
    </w:p>
    <w:p>
      <w:pPr>
        <w:pStyle w:val="Normal"/>
        <w:autoSpaceDE w:val="false"/>
        <w:rPr>
          <w:rFonts w:ascii="Arial CYR" w:hAnsi="Arial CYR" w:eastAsia="Arial CYR" w:cs="Arial CYR"/>
          <w:bCs/>
          <w:sz w:val="28"/>
          <w:szCs w:val="28"/>
        </w:rPr>
      </w:pPr>
      <w:r>
        <w:rPr>
          <w:rFonts w:eastAsia="Arial CYR" w:cs="Arial CYR" w:ascii="Arial CYR" w:hAnsi="Arial CYR"/>
          <w:bCs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>СТИХ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 возле  елочки  веселый  хорово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чают  мишки,  белочки  волшебный  Новый  год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 ждали  этот  праздник,  когда  же  он  приде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 Дед  Мороз-проказник  подарки  принес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у  елку  во  дворе  наряжаем  в  декабр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 снега  намело  и  кругом  белым-бел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 гирлянды  в  разном  цвете – пусть  огнями  елка  свети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 звезду  на  самый  верх,  наша  елка  лучше  всех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лочка  зеленая,  как  мы  рады  е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лось  у  елочки  множество  госте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 ветвях  игрушки  яркие  блестя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ти  все  у  елочки  поплясать  хотя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ядом  с  нашей  елочкой  веселись,  играй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 как  праздник  кончится,  подарки  получай!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то в нарядной теплой шубе, с длинной белой бород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Новый год приходит в гости, и румяный, и седо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н играет с нами, пляшет, с ним и праздник веселей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Дед Мороз на елке нашей - самый главный из гостей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раснощекий и плечистый, добрый дедушка Мороз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украсит в снег пушистый и подарки принес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усть горят огни на ветках, хороводы водятся,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усть о всех послушных детках счастье позаботится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лка вытянула ветки, пахнет лесом и зим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елки свесились конфетки и хлопушки с бахромой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ы похлопаем в ладоши, встанем дружно в хоровод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ступил такой хороший и счастливый Новый Го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естно, скажу, Дед Мороз, не совру —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Новый год очень сильно люблю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идишь, какая красивая елка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я в огоньках, серебрятся иголки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поздравляю тебя, Дед Мороз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лько волнуюсь — подарки принес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Что за праздник Новый год, елки да подарки,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Всюду светятся огни, весело и ярко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Настоящий Дед Мороз дарит нам игрушки,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Он на санках их привез из своей избушк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Эй, ребята, веселей водим хороводы!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Вот бы было каждый год десять Новых Годов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624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09:00Z</dcterms:created>
  <dc:creator>1</dc:creator>
  <dc:description/>
  <cp:keywords/>
  <dc:language>en-US</dc:language>
  <cp:lastModifiedBy>Илья</cp:lastModifiedBy>
  <cp:lastPrinted>2015-11-23T08:51:00Z</cp:lastPrinted>
  <dcterms:modified xsi:type="dcterms:W3CDTF">2016-11-18T13:25:00Z</dcterms:modified>
  <cp:revision>5</cp:revision>
  <dc:subject/>
  <dc:title>«СНЕЖНЫЕ ПИРОЖКИ»</dc:title>
</cp:coreProperties>
</file>