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9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9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9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9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9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9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900" w:hanging="0"/>
        <w:rPr>
          <w:sz w:val="52"/>
          <w:szCs w:val="52"/>
        </w:rPr>
      </w:pPr>
      <w:r>
        <w:rPr>
          <w:sz w:val="52"/>
          <w:szCs w:val="52"/>
        </w:rPr>
        <w:t xml:space="preserve">  </w:t>
      </w:r>
      <w:r>
        <w:rPr>
          <w:sz w:val="52"/>
          <w:szCs w:val="52"/>
        </w:rPr>
        <w:t>Психологическая готовность детей к школе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Подготовила учитель начальных классов Липинина О.И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одготовке ребенка к школе важно сформировать у него не только потребность в познании нового, трудолюбие, усидчивость, но и способность к волевым усилиям, социальную зрелость. Успешно учиться в школе он сможет, если будет уметь управлять своим поведением, подчинять сиюминутные желания требованиям школьной жизни, адекватно общаться со сверстниками и взрослым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ктика показывает, что нежелание учиться в основном возникает в следующих случа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Ребенок представлял себе школьную жизнь и будущие успехи в радужных тонах. Столкновение с реальностью может вызвать настолько сильное разочарование, что у него возникает резко отрицательное отношение к шк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ая жизнь требует от ребенка постоянных усилий, а он не приучен ограничивать свои желания, преодолевать трудности, и у него возникает активное противодействие, формируется установка на «отказ от усил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 формировали страх перед школой  («Вот пойдешь в школу, там тебе покажут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, избалованные родительской лаской, болезненно реагируют на замечания учителей, отказываются идти в школу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ожном положении оказываются дети, не умеющие справляться со своими эмоциями. Любое огорчение полностью парализует их. Неудача приводит к ощущению своей неполноценности, удача вызывает слишком бурную радость. Поглощенные переживаниями, дети не в состоянии ориентироваться в происходящем, они невнимательны, у них ослабевает способность к рассуждению и логическому мышлению. Иногда ребенок может показаться недостаточно развитым, неспособным, особенно в стрессовой ситуации: на вступительном собеседовании, при тестировании, а в дальнейшем при ответе у доски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удно приходится в первом классе левшам, гиперактивным и невнимательным «шустрикам», неторопливым «мямликам», застенчивым, нелюдимым детям и юным «агрессорам». Они требуют особого внимания и при подготовке к школе, в процессе обучения. Такие дети вряд ли смогут в первом классе сами готовить уроки, им обязательно потребуется помощь родителей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с органическими  и функциональными нарушениями нервной системы, с различными неврозами (заикание, энурез, страхи, навязчивые состояния) постоянно должны находиться под наблюдением медиков и психологов. Для них недопустимо раннее начало обучения, работа по программам повышенной сложности. Если же малыша, еще не готового психологически к обучению, родители все-таки отдают в школу, то необходимо сделать все возможное для обеспечения щадящего режима (малочисленный класс, индивидуальный подход, полноценный отдых). Независимо от уровня умственного, физического и эмоционального развития ребенка, важно поддерживать его уверенность в себе, обеспечить ему эмоциональный комфорт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же к 6 – 7 годам можно научить ребенка контролировать свои чувства и переживания, познакомить его с приемами «самоуспокоении» (например, уговаривать самого себя : «Все хорошо, все сейчас пройдет, я успокоюсь, все получится…), при этом важно избегать формулировок с частицей «не», например: «Не надо плакать». Нужно научить ребенка простейшим дыхательным упражнениям (10 глубоких вдохов и выдохов), технике «Отстранение» (представить, что все неприятности отгораживаются толстым стеклом, текучей водой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 каждого ребенка есть свой срок достижения цели. Необходимо постоянно поощрять его усилия и стремление познавать мир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коро в школу. Дорогие мамы и папы, помните, что вашему малышу нужно ваше внимание и поддержка.  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5"/>
        </w:tabs>
        <w:ind w:left="2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22:00Z</dcterms:created>
  <dc:creator>Lil VAN</dc:creator>
  <dc:description/>
  <cp:keywords/>
  <dc:language>en-US</dc:language>
  <cp:lastModifiedBy>Ольга</cp:lastModifiedBy>
  <dcterms:modified xsi:type="dcterms:W3CDTF">2017-06-08T09:22:00Z</dcterms:modified>
  <cp:revision>12</cp:revision>
  <dc:subject/>
  <dc:title>  Психологическая готовность детей к школе</dc:title>
</cp:coreProperties>
</file>