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менская школа-интерн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МЕРОПРИЯТ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ВЯЩЕННОГО ГОДУ РОССИЙСКОГО 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али: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музыки Баширова Н.Ю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, зам по ВР  Климова С.Н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Чеботарева Г.В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 Цимбал О.Ю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вучит музыкальная заставка «Фильм, фильм, филь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1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свете существует множество прекрасных искусств – искусство танца и изобразительное искусство, литература и музыка, театр и поэзия. Эти прекрасные искусства существуют уже многие тысячи лет. Недавно среди них появилось и ещё одно – искусство кино. Кино совсем ещё малыш – ему всего чуть больше ста лет! Но этот малыш родился на свет под счастливой звездой – ведь все просто обожают его! Хотите познакомиться с ним поближ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2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так, дата рождения – 1895 год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и – братья Огюст и Луи Люмьер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сто рождения – Франция, Париж, бульвар Капуцинов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х, вот в чём дело! Оказывается, кинематограф родился во Франции! Так вот почему в России модную заграничную новинку Кинематограф стали называть на французский лад – Синематограф, или просто Синема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идео песня «Синема» из кинофильма «Человек с бульвара Капуцин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3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а, этот жанр все называют по-разному – и кинематограф, и синематограф, и просто – кино. Но когда-то у него было и ещё одно название – Великий Немой. Ведь все вы знаете, что в первых фильмах не было звука. Чтобы зрители не скучали во время просмотра, в кинозал ставили фортепиано, за него садился музыкант (тапёр), который сопровождал, как тогда говорили, “фильму” своими бесхитростными мелодия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Фрагмент из фильма о Чарли Чапл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шло совсем немного времени, и мастера мирового кинематографа научились снимать озвученные фильмы, правда в те далёкие от нас времена они были еще только черно-белыми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о мы чуть не забыли о самых маленьких! Ведь дети любят кино не меньше, чем взрослые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но для детей – это особый жанр. Здесь есть и сказки, и приключения, и путешествия по разным странам, и фантастические превращения. И вот что интересно: композиторы, которые хоть раз поработали над музыкой к детскому фильму, впоследствии не могли расстаться с темой детства и посвятили ей всё своё творчество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йчас мы увидим фрагмент из фильма «Дети капитана Гранта», снятого в 1936 году. А песня из этого фильма хорошо знакома вам, современным школьник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Капитан, капитан, улыбнитес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6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еще одним из самых первых детских фильмов, снятых советским кинематографом нас познакомят воспитанники групп __________ под руководством _____(«Золуш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ли годы. На экраны выходили все новые и новые фильмы. Многие фильмы становились суперпопулярными. Их пересматривали множество раз, детвора придумывала различные игры по мотивам любимых фильмов, а песни из этих фильмов были слышны повсюду. Предлагаю вам спеть одну из таких песен, которую, я уверена, знают в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идео из фильма «Мама» (Песня мама- первое слов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е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бошли</w:t>
      </w:r>
      <w:r>
        <w:rPr>
          <w:rFonts w:cs="Times New Roman" w:ascii="Times New Roman" w:hAnsi="Times New Roman"/>
          <w:b/>
          <w:sz w:val="36"/>
          <w:szCs w:val="36"/>
        </w:rPr>
        <w:t xml:space="preserve"> своим вниманием советские кинорежиссеры и тему </w:t>
      </w:r>
      <w:r>
        <w:rPr>
          <w:rFonts w:cs="Times New Roman" w:ascii="Times New Roman" w:hAnsi="Times New Roman"/>
          <w:sz w:val="36"/>
          <w:szCs w:val="36"/>
        </w:rPr>
        <w:t>школы</w:t>
      </w:r>
      <w:r>
        <w:rPr>
          <w:rFonts w:cs="Times New Roman" w:ascii="Times New Roman" w:hAnsi="Times New Roman"/>
          <w:b/>
          <w:sz w:val="36"/>
          <w:szCs w:val="36"/>
        </w:rPr>
        <w:t>. О школьниках и их проблемах – больших и маленьких - было снято огромное количество полюбившихся нам фильмов – «Доживем до понедельника», «Чучело», «Приключения Петрова и Васечкина», «Прекрасное далёко», «Приключения Электрон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 одним из таких фильмов нас познакомят воспитанники групп</w:t>
      </w:r>
      <w:r>
        <w:rPr>
          <w:rFonts w:cs="Times New Roman" w:ascii="Times New Roman" w:hAnsi="Times New Roman"/>
          <w:b/>
          <w:sz w:val="36"/>
          <w:szCs w:val="36"/>
        </w:rPr>
        <w:t xml:space="preserve"> ______</w:t>
      </w:r>
      <w:r>
        <w:rPr>
          <w:rFonts w:cs="Times New Roman" w:ascii="Times New Roman" w:hAnsi="Times New Roman"/>
          <w:sz w:val="36"/>
          <w:szCs w:val="36"/>
        </w:rPr>
        <w:t xml:space="preserve"> под руководством __________ («Денискины рассказы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9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ое огромное количество детских песен нам подарил советский кинематограф. Предлагаю вам немного поиграть в игру «Музыкальные загадки». Сейчас вы услышите фрагменты из популярных детских песен, пришедших к нам из кино. Вам предстоит угадать название фильма, в котором звучит эта пес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10-19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«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Буратино», «Красная шапочка», «Королевство кривых зеркал», «Приключения Электроника», «Прекрасное далёко» песни)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дцы, ребята! Вас смело можно назвать знатоками советского ки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Ребята групп_____ под руководством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_______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(«Мери Поппинс, до свидания»)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хотят рассказать нам еще об одном советском музыкальном детском фильме. Встречай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20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Большое спасибо, ребята, за ваше замечательное выступление. Сегодня мы с вами вспоминали замечательные фильмы, созданные нашим российским кинематографом. Впереди у нас новогодние каникулы, а значит у вас будет много времени, которое можно посвятить просмотру полюбившихся кинолен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21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ейчас мне хочется вспомнить еще об одном замечательном советском фильме, который любят многие поколения зрителей. Этот фильм очень часто демонстрируют в канун нового года. А знаете почему? Потому, что именно в этом фильме прозвучала замечательная песня «Пять минут» в исполнении Людмилы Гурченко. А расскажут нам об этом фильме воспитанники ___ группы под руководством ______. Встречай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Слайд 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Вот и подходит к концу наше мероприятие. Сегодня мы узнали об истории кинематографа, познакомились с интересными фильмами, вспомнили песни из полюбившихся нам фильмов. Давайте пожелаем имениннику - Российскому кинематографу долгих лет жизни, и по традиции споём ему замечательную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есенку «К сожалению день рождения только раз в году» (видеокарао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 завершении можно посмотреть </w:t>
      </w:r>
      <w:r>
        <w:rPr>
          <w:rFonts w:cs="Times New Roman" w:ascii="Times New Roman" w:hAnsi="Times New Roman"/>
          <w:b/>
          <w:sz w:val="36"/>
          <w:szCs w:val="36"/>
        </w:rPr>
        <w:t>мультфильм «Фильм, фильм. Филь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851" w:right="70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37:00Z</dcterms:created>
  <dc:creator>N1</dc:creator>
  <dc:description/>
  <cp:keywords/>
  <dc:language>en-US</dc:language>
  <cp:lastModifiedBy>№1</cp:lastModifiedBy>
  <cp:lastPrinted>2016-12-18T00:32:00Z</cp:lastPrinted>
  <dcterms:modified xsi:type="dcterms:W3CDTF">2017-06-09T07:07:00Z</dcterms:modified>
  <cp:revision>13</cp:revision>
  <dc:subject/>
  <dc:title>СЦЕНАРИЙ МЕРОПРИЯТИЯ, ПОСВЯЩЕННОГО ГОДУ КИНО</dc:title>
</cp:coreProperties>
</file>