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Буквы О и Е после шипящих и Ц в суффиксах прилагательных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8776568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лыч...вый комп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349043017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руш...вый напит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2413331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грош...вая це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62689274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еж...вые рукавиц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31975438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арч...вый наря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8125110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ргуч...вая печа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78268127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чесуч...вый пиджа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98309721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уттаперч...вый мальч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буква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05965167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изразц...вый ками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47544400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орц...вский зал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18802975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варц...вая лампа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40498011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естц...вый отдел позвоночни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буква Е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42611438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холщ...вый меш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2525580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мыш...вый ко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322997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орж...вый клы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6874284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юш...вый миш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4741157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арганц...вая кислот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5753235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глянц...вая бума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9240591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орц...вый пар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7487089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сц...вый ворот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пишется буква О?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72195196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ож...вое ран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69072462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ещ...вой меш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29870198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ранч...вый налё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0922712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уч...вые обла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е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0082660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ранж...вый цв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3340632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апш...вый суп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01669001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умач...вый флаг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27073597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унц...вое лицо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51749303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льц...вая дорог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37729787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орож...вой кат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50690881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инц...вая пул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7610158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еч...вой аппарат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буква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8368338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мш...вые сапог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1448497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чень смеш...н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3018775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еж...вый цве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68248767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ландыш...вый запах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пишется буква Е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3258185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итц...вый халат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01213190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бразц...вый порядо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01243281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ц...вый пластыр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39717392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вощ...вый торф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5:00Z</dcterms:created>
  <dc:creator>Вика</dc:creator>
  <dc:description/>
  <dc:language>en-US</dc:language>
  <cp:lastModifiedBy>Вика</cp:lastModifiedBy>
  <dcterms:modified xsi:type="dcterms:W3CDTF">2016-05-31T11:17:00Z</dcterms:modified>
  <cp:revision>1</cp:revision>
  <dc:subject/>
  <dc:title/>
</cp:coreProperties>
</file>