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литное и раздельное написание НЕ с прилагательными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едложение, в котором НЕ с прилагательным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15526931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ород, река, лес - всё наполнено (не)прерывным шумом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52923323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тром солнце поднималось (не)яркое, подёрнутое розоватой холодной дымкой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98230683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 тот вечер я впервые почувствовал (не)жилую пустоту нашей квартиры. (Балтер Б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72419787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казалось, что это (не)простая лодка, а моторный катер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едложение, в котором НЕ с прилагательным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56419098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 жизнь между тем на Большом Фонтане была далеко (не)сказочной. (Вышеславский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37564383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ходя, я уловил позади (не)громкий, но жестковатый, с украинским акцентом голос. (Горбачев Н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575696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скоре сигнальщик оповестил о том, что на горизонте появилась (не)широкая белесоватая полоса. (Плато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68694549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окладчик описал (не)брежный круг указкой на карте и усмехнулся. (Плато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едложение, в котором НЕ с прилагательным пишется раздель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371165393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сыщенный ароматами воздух был (не)подвижен и тёпел. (Платов Л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64220872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ветлой июньской ночью даже без очков узнаю почерк Галямова, его крупные, (не)ровные буквы. (Сметанин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51861129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алата была маленькая, послеоперационная, но операций в больничке было немного, и сейчас там лежали вовсе (не)хирургические больные. (Шаламо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724885277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альнейшая демонстрация фильма проходила под (не)прерывный смех и шутки гостей. (Беляев А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едложение, в котором НЕ с прилагательным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45807374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 этот раз Гараське пришлось, видимо, преодолеть (не)лёгкий путь. (Андрее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52352196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сильный, но очень холодный ветер косо гнал сухие снежинки.(Успенский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62478935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 углом послышались (не)ровные шаги и сиплое бормотанье. (Андреев Л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520045038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Это в самом деле развалины крепости, только (не)старинной, а современной. (Автократов Н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едложение, в котором НЕ с прилагательным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589077706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сокий, суховатый, он вошел в приемную (не)торопливой, но твёрдой походкой… (Рыбин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47688597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ыходит, что таинственный владелец прорезиненного плаща вовсе (не)близорук и не носит очков. (Автократов Н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08918983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прос был явно (не)приятен этой женщине. (Леонов Л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900852915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движным туманом окутано было пространство, в котором остановился поезд. (Астафье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НЕ с прилагательным пишется слит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06281235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еперь он [Роман] заметил, что дети стояли (не)беспорядочной толпой, а ровными рядами. (Белых Г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963936272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ообще о Рыжике обыватели Голодаевки были далеко (не)лестного мнения. (Свирский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75724444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лава богу, что я тогда не выпалила эти глупые, злые и, как потом выяснилось, абсолютно (не)справедливые слова. (Донцова Д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599207580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ешка уже был (не)рад, что признался торговке. (Сластников Н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НЕ с прилагательным пишется слит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560055627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ирокие плечи рулевого были (не)подвижны, но спицы штурвала так и мелькали в проворных, сильных руках. (Платов Л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914397732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Федя получил десять лет, приисковая, торопливая, вовсе (не)похожая на деревенскую, работа была ему тяжела. (Шаламо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090714988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о, боже мой, какая она [Полина] была красивая в этом скромном, военных лет, совсем (не)женском наряде! (Сметанин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556031861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ложение Рыжика становилось далеко (не)весёлым. (Свирский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НЕ с прилагательным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144838969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Это была высокая и красивая, но уже (не)молодая женщина с большой причёской - венком из туго сплетённых кос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693562618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ужно сказать, что коричневая вода этих мест нисколько (не)мутна, она прозрачна, если почерпнуть ее стаканом, но сохраняет при этом золотистый оттенок. (Солоух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434285967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з приоткрытых дверей слышалась (не)громкая хоровая песня. (Рыбин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928408329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се шло не так, как надо, исправить ничего нельзя было, и будущее казалось всё более (не)ясным, а размер опасности сразу вырос. (Дубровский Э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едложение, в котором НЕ с прилагательным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399177149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здался стук в дверь, (не)громкий, но настойчивый. (Плато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87156890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большой ветерок слегка рябил воду и слабо шелестел тростниками. (Зверев М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19152194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олнечным утром (не)поворотливый деревянный корабль - тава - вышел в океан. (Северов П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41339474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еперь же огромный стол исчез. На его месте появились три не очень больших одинаковых стола, расположенные буквой «Т», и скатерти лежали на них (не)лиловые, а зелёные. (Рыбин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едложение, в котором НЕ с прилагательным пишется слитно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517833176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олько заметная нервозность, с которой он курил трубку, свидетельствовала о том, что он [Краевский] прожил далеко (не)спокойную жизнь. (Автократов Н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30896199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Анна Павловна всё ещё сидела в садике, вздыхала и расправляла лепестки (не)счастной маргаритки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55279410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— Это вовсе (не)бредовая фантазия, как можно думать, — сказал он [майор] помолчав. (Автократов Н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196358180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днажды в воскресенье Костя появился на улице (не)босой, как обычно, а в верёвочных туфлях.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8:00Z</dcterms:created>
  <dc:creator>Вика</dc:creator>
  <dc:description/>
  <dc:language>en-US</dc:language>
  <cp:lastModifiedBy>Вика</cp:lastModifiedBy>
  <dcterms:modified xsi:type="dcterms:W3CDTF">2016-05-31T11:20:00Z</dcterms:modified>
  <cp:revision>1</cp:revision>
  <dc:subject/>
  <dc:title/>
</cp:coreProperties>
</file>