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литное и раздельное написание НЕ с прилагательными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5103542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д, река, лес - всё наполнено (не)прерывным шумом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4910239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тром солнце поднималось (не)яркое, подёрнутое розоватой холодной дымкой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0744732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тот вечер я впервые почувствовал (не)жилую пустоту нашей квартиры. (Балтер Б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348122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азалось, что это (не)простая лодка, а моторный катер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5922762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 жизнь между тем на Большом Фонтане была далеко (не)сказочной. (Вышеславский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3433287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ходя, я уловил позади (не)громкий, но жестковатый, с украинским акцентом голос. (Горбаче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3905667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скоре сигнальщик оповестил о том, что на горизонте появилась (не)широкая белесоватая полоса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4362012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кладчик описал (не)брежный круг указкой на карте и усмехнулся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1518598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сыщенный ароматами воздух был (не)подвижен и тёпел. (Плат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8641271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тлой июньской ночью даже без очков узнаю почерк Галямова, его крупные, (не)ровные буквы. (Сметан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1217179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лата была маленькая, послеоперационная, но операций в больничке было немного, и сейчас там лежали вовсе (не)хирургические больные. (Шалам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8906510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ьнейшая демонстрация фильма проходила под (не)прерывный смех и шутки гостей. (Беляев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3319226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этот раз Гараське пришлось, видимо, преодолеть (не)лёгкий путь. (Андрее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1265293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сильный, но очень холодный ветер косо гнал сухие снежинки.(Успенский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6182777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 углом послышались (не)ровные шаги и сиплое бормотанье. (Андрее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6084829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Это в самом деле развалины крепости, только (не)старинной, а современной. (Автократ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9698735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окий, суховатый, он вошел в приемную (не)торопливой, но твёрдой походкой… (Рыб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1855189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ходит, что таинственный владелец прорезиненного плаща вовсе (не)близорук и не носит очков. (Автократ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4348421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прос был явно (не)приятен этой женщине. (Леон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7377708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движным туманом окутано было пространство, в котором остановился поезд. (Астафь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НЕ с прилагательным пишется слит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2719061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еперь он [Роман] заметил, что дети стояли (не)беспорядочной толпой, а ровными рядами. (Белых Г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7142770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обще о Рыжике обыватели Голодаевки были далеко (не)лестного мнения. (Свирский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3518608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ава богу, что я тогда не выпалила эти глупые, злые и, как потом выяснилось, абсолютно (не)справедливые слова. (Донцова Д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6593222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ешка уже был (не)рад, что признался торговке. (Сластников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НЕ с прилагательным пишется слит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9626833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ирокие плечи рулевого были (не)подвижны, но спицы штурвала так и мелькали в проворных, сильных руках. (Платов Л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9408880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Федя получил десять лет, приисковая, торопливая, вовсе (не)похожая на деревенскую, работа была ему тяжела. (Шалам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9159541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о, боже мой, какая она [Полина] была красивая в этом скромном, военных лет, совсем (не)женском наряде! (Сметан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0626862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ожение Рыжика становилось далеко (не)весёлым. (Свирский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НЕ с прилага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6022423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Это была высокая и красивая, но уже (не)молодая женщина с большой причёской - венком из туго сплетённых кос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4448448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ужно сказать, что коричневая вода этих мест нисколько (не)мутна, она прозрачна, если почерпнуть ее стаканом, но сохраняет при этом золотистый оттенок. (Солоух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085965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 приоткрытых дверей слышалась (не)громкая хоровая песня. (Рыб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9265519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се шло не так, как надо, исправить ничего нельзя было, и будущее казалось всё более (не)ясным, а размер опасности сразу вырос. (Дубровский Э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НЕ с прилагательным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1498910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дался стук в дверь, (не)громкий, но настойчивый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87183079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 ветерок слегка рябил воду и слабо шелестел тростниками. (Зверев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0021439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лнечным утром (не)поворотливый деревянный корабль - тава - вышел в океан. (Северов П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297158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еперь же огромный стол исчез. На его месте появились три не очень больших одинаковых стола, расположенные буквой «Т», и скатерти лежали на них (не)лиловые, а зелёные. (Рыб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 с прилагательным пишется слитно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0752811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олько заметная нервозность, с которой он курил трубку, свидетельствовала о том, что он [Краевский] прожил далеко (не)спокойную жизнь. (Автократ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1274427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нна Павловна всё ещё сидела в садике, вздыхала и расправляла лепестки (не)счастной маргаритки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123807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— Это вовсе (не)бредовая фантазия, как можно думать, — сказал он [майор] помолчав. (Автократ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6081504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нажды в воскресенье Костя появился на улице (не)босой, как обычно, а в верёвочных туфлях.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8:00Z</dcterms:created>
  <dc:creator>Вика</dc:creator>
  <dc:description/>
  <dc:language>en-US</dc:language>
  <cp:lastModifiedBy>Вика</cp:lastModifiedBy>
  <dcterms:modified xsi:type="dcterms:W3CDTF">2016-05-31T11:20:00Z</dcterms:modified>
  <cp:revision>1</cp:revision>
  <dc:subject/>
  <dc:title/>
</cp:coreProperties>
</file>