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Имя прилагательное. Слитное и раздельное написание НЕ с прилагательными» №2 </w:t>
      </w:r>
      <w:r>
        <w:rPr>
          <w:rFonts w:eastAsia="Times New Roman" w:cs="Tahoma" w:ascii="Tahoma" w:hAnsi="Tahoma"/>
          <w:color w:val="000000"/>
          <w:sz w:val="19"/>
          <w:szCs w:val="19"/>
          <w:lang w:eastAsia="ru-RU"/>
        </w:rPr>
        <w:t xml:space="preserve">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Укажите прилагательное, которое с НЕ пишется раздельно. 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465351108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(не)брежная запись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237920889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(не)добрый человек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494962271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(не)лепый вид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293679267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(не)громкое, а тихое чтение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Укажите прилагательное, которое с НЕ пишется раздельно. 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064769624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(не)приятное ощущение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952345651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(не)хорошее дело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626552911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вовсе (не)безразличный взгляд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476843366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(не)справедливое отношение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Укажите прилагательное, которое с НЕ пишется раздельно.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418786933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нисколько (не)привлекательный вид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274551361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(не)большой, но уютный домик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506668964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(не)настный день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2007413327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(не)интересный фильм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Укажите прилагательное, которое с НЕ пишется раздельно. 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721981158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(не)веселый рассказ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144044607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(не)большой портфель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2003145723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(не)навистный враг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526215632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отнюдь (не)дорогая вещь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Укажите прилагательное, которое с НЕ пишется раздельно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2040765882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(не)жаркий день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497916040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(не)весёлое, но привлекательное лиц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303102231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исколько (не)привлекательный вид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500618636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(не)большая, но очень бурная река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Укажите прилагательное, которое с НЕ пишется слитно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530558284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(не)высокий, а низкий дом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150127164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(не)жаркий, а весьма прохладный ден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683093155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(не)ровная, а ухабистая дорог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293865873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(не)брежный челове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Укажите прилагательное, которое с НЕ пишется раздельно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817356229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(не)доверчивый челове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741758397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(не)подвижное облак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31847774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(не)счастный случа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971640318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вовсе (не)весёлый рассказ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Укажите прилагательное, которое с НЕ пишется слитно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2009538507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(не)приветливый взгляд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139000120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отнюдь (не)аккуратный мальч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069608729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(не)рад встреч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992209466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(не)послушный, а балованный ребёно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Укажите прилагательное, которое с НЕ пишется слитно.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86926542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отнюдь (не)обычное решени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2010996803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(не)горазд пе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284526676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(не)глупый малыш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526852733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(не)смелый, а трусливый заяц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Укажите прилагательное, которое с НЕ пишется раздельно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866060293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очень (не)лёгкий ден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877876269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(не)угомонный борец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232997887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(не)ряшливый вид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542455180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далеко (не)внимательный учени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1. Укажите прилагательное, которое с НЕ пишется раздельн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084830859" r:id="rId8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(не)яркий све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751546809" r:id="rId8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(не)продолжительный перерыв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833655284" r:id="rId8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исколько (не)радостные новост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622651996" r:id="rId8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(не)большая, но светлая комната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<Relationship Id="rId9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21:00Z</dcterms:created>
  <dc:creator>Вика</dc:creator>
  <dc:description/>
  <dc:language>en-US</dc:language>
  <cp:lastModifiedBy>Вика</cp:lastModifiedBy>
  <dcterms:modified xsi:type="dcterms:W3CDTF">2016-05-31T11:22:00Z</dcterms:modified>
  <cp:revision>1</cp:revision>
  <dc:subject/>
  <dc:title/>
</cp:coreProperties>
</file>