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прилагательное. Слитное и раздельное написание НЕ с прилагательными» №2 </w:t>
      </w:r>
      <w:r>
        <w:rPr>
          <w:rFonts w:eastAsia="Times New Roman" w:cs="Tahoma" w:ascii="Tahoma" w:hAnsi="Tahoma"/>
          <w:color w:val="000000"/>
          <w:sz w:val="19"/>
          <w:szCs w:val="19"/>
          <w:lang w:eastAsia="ru-RU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прилагательное, которое с НЕ пишется раздельн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376382570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(не)брежная запис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728277446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добрый человек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355896714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(не)лепый вид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2097955031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(не)громкое, а тихое чтение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прилагательное, которое с НЕ пишется раздельн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370902712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(не)приятное ощущение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315148394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хорошее дело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507747928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овсе (не)безразличный взгляд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150696352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(не)справедливое отношение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прилагательное, которое с НЕ пишется раздельно.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612295092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исколько (не)привлекательный вид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471661811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большой, но уютный домик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702471198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(не)настный ден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637426333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(не)интересный фильм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прилагательное, которое с НЕ пишется раздельн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732729841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(не)веселый рассказ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581286279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большой портфел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985457365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(не)навистный враг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643683873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тнюдь (не)дорогая вещ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прилагательное, которое с НЕ пишется раздельн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22827578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(не)жаркий ден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2138225409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весёлое, но привлекательное лиц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742363408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исколько (не)привлекательный вид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512935495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(не)большая, но очень бурная рек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прилагательное, которое с НЕ пишется слитн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006691852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(не)высокий, а низкий дом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656483268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жаркий, а весьма прохладный ден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703503451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(не)ровная, а ухабистая дорог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048992200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(не)брежный челове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прилагательное, которое с НЕ пишется раздельн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630744242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(не)доверчивый челове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006388739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подвижное облак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988987390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(не)счастный случа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730573675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овсе (не)весёлый рассказ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прилагательное, которое с НЕ пишется слитн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212023457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(не)приветливый взгляд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788934290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тнюдь (не)аккуратный мальч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472818879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(не)рад встреч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995097593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(не)послушный, а балованный ребёно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прилагательное, которое с НЕ пишется слитно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284739857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отнюдь (не)обычное реше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551769662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горазд пе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374749698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(не)глупый малыш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359914775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(не)смелый, а трусливый заяц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прилагательное, которое с НЕ пишется раздельн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0323796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очень (не)лёгкий ден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403038467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угомонный борец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928778673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(не)ряшливый вид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75080055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алеко (не)внимательный учени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1. Укажите прилагательное, которое с НЕ пишется раздельн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483131337" r:id="rId8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(не)яркий све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845416609" r:id="rId8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продолжительный перерыв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256398004" r:id="rId8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исколько (не)радостные новост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334851257" r:id="rId8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(не)большая, но светлая комната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<Relationship Id="rId9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21:00Z</dcterms:created>
  <dc:creator>Вика</dc:creator>
  <dc:description/>
  <dc:language>en-US</dc:language>
  <cp:lastModifiedBy>Вика</cp:lastModifiedBy>
  <dcterms:modified xsi:type="dcterms:W3CDTF">2016-05-31T11:22:00Z</dcterms:modified>
  <cp:revision>1</cp:revision>
  <dc:subject/>
  <dc:title/>
</cp:coreProperties>
</file>