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прилагательное. Смысловые разряды» №1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предложение, в котором выделенное слово является качественным прилагательны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97642341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есь первый день на острове прошел в ХОЗЯЙСТВЕННЫХ хлопотах. (Вурдов Н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209851552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ас обоих начинает разбирать ОХОТНИЧИЙ азарт. (Зверев М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736125180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ентябрьская ночь упала на землю ТЁМНЫМ покрывалом. (Свинцо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078476698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а меня было надето короткое платье, покроем и размером похожее на МУЖСКУЮ майку. (Токарева В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предложение, в котором выделенное слово является относительным прилагательны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686547616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ородок деревянный, ТИХИЙ, над домами трубы дымят. (Солоух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953187429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 печке весело потрескивали ЛИСТВЕННИЧНЫЕ дрова. (Федосеев Г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193539384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Ежи забирались передними лапами в СОБАЧЬЮ чашку и, тихо пофыркивая, спокойно ели. (Соколов-Микитов И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547580628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озле сарая стояла КРУПНАЯ гривастая лошадь с мохнатыми ногами. (Дубровский Э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предложение, в котором выделенное слово является притяжательным прилагательны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718719675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аждый куст и каждое дерево собирает ДОЖДЕВУЮ воду на листьях и крупными каплями осыпает путника с головы до ног. (Арсенье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13152592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Широк и жёлт вечерний свет, нежна АПРЕЛЬСКАЯ прохлада (Ахматова А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088777021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тловленных бобров сотрудники заповедника держали в ПРОСТОРНЫХ проволочных вольерах. (Соколов-Микитов И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34507539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едко где в глухом лесу сохранились населённые БАРСУЧЬИ норы. (Соколов-Микитов И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предложение, в котором есть относительное прилагательно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430816636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едвежонок нашел сухую яму, свернулся в ней и уснул. (Пальма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432018049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амбуковое удилище согнулось в дугу. (Свинцо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122203201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ирпично краснели крыши помещичьих хуторов. (Бунин И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654014126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У входа в пещеру, на песке, хорошо просматривались следы от оленьих копыт. (Пальман В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предложение, в котором есть качественное прилагательное.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697861560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олчица нашла удобное место. (Пальма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508370598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 те времена купеческой славой ещё гремела Калуга. (Соколов-Микитов И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505901459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 лесной темноте хорошо видят рысьи глаза. (Соколов-Микитов И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212720800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есять балтийских моряков балагурили на корме около пушки. (Толстой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предложение, в котором есть притяжательное прилагательно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758160355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а окном лето стояло во всем своем июньском великолепии. (Кругло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867807436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азбрызгивая лужи вчерашнего дождя, машина неслась по дороге. (Кнорре Ф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511399886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одругу мамину помню — тётю Соню, но она в первый же день войны ушла на фронт как врач-хирург. (Фроло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932376350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Яркие фазаны то и дело поднимаются из тростников. (Зверев М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предложение, в котором есть только качественные прилагательны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531141381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ека вздулась от обильных осенних дождей. (Бианки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618285997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о солнце еще не взошло, когда охотники за сладкой клюквой спустились в большое болото. (Пришвин М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990111202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 середине лета в маленьком бабушкином домике поселился квартирант. (Бианки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686036920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 Вовкиной памяти проносились все события его короткой жизни. (Охотин А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предложение, в котором есть только относительные прилагательны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518125035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овадился ко мне на подоконник летать желторотый молодой грачонок. (Пришвин М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707226455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тренний дымок ещё стоял в густых чащах сада. (Толстой А.Н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032131325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 окнами с угрюмого неба падал редкий снег. (Паустовский К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895405924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од пушечный треск волжского льда пришёл апрель. (Диковский С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предложение, в котором есть только притяжательные прилагательны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538291770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Зимой на снегу можно видеть много беличьих, лисьих и заячьих следов. (Соколов-Микитов И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65814664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 расщелинах высокой монастырской стены гнездились галки. (Рыбаков А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293565492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Раз поздним осенним вечером мельник вернулся с охоты. (Бианки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232603950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бнаженные громадные корни елей словно приглашали отдохнуть после крутых подъемов, и я подолгу сидел на них, прислушиваясь к птичьим голосам. (Зверев М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предложение, в котором прилагательные относятся к одному и тому же разряд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199728850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омню, ещё в детстве отец водил меня смотреть жилые барсучьи норы. (Соколов-Микитов И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437791623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доль асфальтовой дороги двинулся танковый ромб. (Кондратенко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248373076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Фельдмаршалу нравилась эта короткая лесная прогулка. (Кондратенко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066319725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аступил сентябрь, холодный, штормовой, с дождями и туманами. (Вурдов Н.)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24:00Z</dcterms:created>
  <dc:creator>Вика</dc:creator>
  <dc:description/>
  <dc:language>en-US</dc:language>
  <cp:lastModifiedBy>Вика</cp:lastModifiedBy>
  <dcterms:modified xsi:type="dcterms:W3CDTF">2016-05-31T11:25:00Z</dcterms:modified>
  <cp:revision>1</cp:revision>
  <dc:subject/>
  <dc:title/>
</cp:coreProperties>
</file>