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мысловые разряды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едложение, в котором выделенное слово является качествен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48027992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сь первый день на острове прошел в ХОЗЯЙСТВЕННЫХ хлопотах. (Вурдов 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304658774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с обоих начинает разбирать ОХОТНИЧИЙ азарт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5696220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нтябрьская ночь упала на землю ТЁМНЫМ покрывалом. (Свинц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86666000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 меня было надето короткое платье, покроем и размером похожее на МУЖСКУЮ майку. (Токарева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едложение, в котором выделенное слово является относитель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13880568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ородок деревянный, ТИХИЙ, над домами трубы дымят. (Солоух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46048557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печке весело потрескивали ЛИСТВЕННИЧНЫЕ дрова. (Федосеев Г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41346694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Ежи забирались передними лапами в СОБАЧЬЮ чашку и, тихо пофыркивая, спокойно ели. (Соколов-Микит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4394808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зле сарая стояла КРУПНАЯ гривастая лошадь с мохнатыми ногами. (Дубровский Э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едложение, в котором выделенное слово является притяжатель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87542817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ждый куст и каждое дерево собирает ДОЖДЕВУЮ воду на листьях и крупными каплями осыпает путника с головы до ног. (Арсен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68490633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ирок и жёлт вечерний свет, нежна АПРЕЛЬСКАЯ прохлада (Ахматова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13416911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ловленных бобров сотрудники заповедника держали в ПРОСТОРНЫХ проволочных вольерах. (Соколов-Микитов И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29029088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едко где в глухом лесу сохранились населённые БАРСУЧЬИ норы. (Соколов-Микитов И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, в котором есть относительное прилагательно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0581244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двежонок нашел сухую яму, свернулся в ней и уснул. (Пальма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131524629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амбуковое удилище согнулось в дугу. (Свинц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38464893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ирпично краснели крыши помещичьих хуторов. (Бунин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56169765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входа в пещеру, на песке, хорошо просматривались следы от оленьих копыт. (Пальма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есть качественное прилагательное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4795480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лчица нашла удобное место. (Пальма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40218998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те времена купеческой славой ещё гремела Калуга. (Соколов-Микит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7909708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 лесной темноте хорошо видят рысьи глаза. (Соколов-Микитов И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29960495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сять балтийских моряков балагурили на корме около пушки. (Толстой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есть притяжательное прилагательно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91570967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 окном лето стояло во всем своем июньском великолепии. (Кругл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3794945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збрызгивая лужи вчерашнего дождя, машина неслась по дороге. (Кнорре Ф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86475940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другу мамину помню — тётю Соню, но она в первый же день войны ушла на фронт как врач-хирург. (Фрол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98489618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Яркие фазаны то и дело поднимаются из тростников. (Зверев М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есть только качественные прилагательны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6320450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ка вздулась от обильных осенних дождей. (Бианки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536273582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о солнце еще не взошло, когда охотники за сладкой клюквой спустились в большое болото. (Пришвин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355701069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 середине лета в маленьком бабушкином домике поселился квартирант. (Бианки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937568975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 Вовкиной памяти проносились все события его короткой жизни. (Охотин А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есть только относительные прилагательны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40014357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вадился ко мне на подоконник летать желторотый молодой грачонок. (Пришвин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17491374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тренний дымок ещё стоял в густых чащах сада. (Толстой А.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61980992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 окнами с угрюмого неба падал редкий снег. (Паустовский К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112358851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д пушечный треск волжского льда пришёл апрель. (Диковский С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есть только притяжательные прилагательны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0202230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имой на снегу можно видеть много беличьих, лисьих и заячьих следов. (Соколов-Микит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4967725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расщелинах высокой монастырской стены гнездились галки. (Рыбаков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61184546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аз поздним осенним вечером мельник вернулся с охоты. (Бианки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63339327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наженные громадные корни елей словно приглашали отдохнуть после крутых подъемов, и я подолгу сидел на них, прислушиваясь к птичьим голосам. (Зверев М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прилагательные относятся к одному и тому же разряд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287045801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мню, ещё в детстве отец водил меня смотреть жилые барсучьи норы. (Соколов-Микитов И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16602615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доль асфальтовой дороги двинулся танковый ромб. (Кондратенко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2736045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Фельдмаршалу нравилась эта короткая лесная прогулка. (Кондратенко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57841657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ступил сентябрь, холодный, штормовой, с дождями и туманами. (Вурдов Н.)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4:00Z</dcterms:created>
  <dc:creator>Вика</dc:creator>
  <dc:description/>
  <dc:language>en-US</dc:language>
  <cp:lastModifiedBy>Вика</cp:lastModifiedBy>
  <dcterms:modified xsi:type="dcterms:W3CDTF">2016-05-31T11:25:00Z</dcterms:modified>
  <cp:revision>1</cp:revision>
  <dc:subject/>
  <dc:title/>
</cp:coreProperties>
</file>