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мысловые разряды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сочетание с качественным прилага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4762964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равственный поступ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3694205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исья но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236854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синовые листь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759271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ревянный сто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сочетание с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8797141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ежий возду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2988369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мный ребё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6129564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ист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6223089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следний раз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сочетание с притяжа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6680167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внодушный челов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0837342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ёплый дожд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5537383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лчий сле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2891897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ребряные час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сочетание с качествен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9587743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ья услу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3900722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ья лап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8114865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едвежья шку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2507632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двежья берлог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сочетание с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72679594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олотые рук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0975117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олотая душ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3071570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олотой брасл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2051724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олотое сердц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ряд, в котором все прилагательные притяжательны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2621039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ополиный пух, твёрдый наст, берёзовая рощ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8530407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онкий ствол, январский мороз, утиное пе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8024003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ячий хвостик, муравьиная тропа, верблюжий горб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144670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еловые ветки, низкое солнце, собачья буд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яд, в котором все прилагательные относи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82263655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етняя жара, сегодняшний день, школьный муз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0151550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жное событие, студенческое общежитие, железная кр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4825100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земная дорога, громкий звук, хрупкий матери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7522379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езный совет, резкий рывок, бабушкины сказк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ряд, в котором все прилагательные качественны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1552136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добное кресло, прекрасный вид, змеиный 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9055809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сокая стена, сладкая клубника, справедлив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3161470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ёлтая краска, мрачный вид, городской жи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383872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черашний хлеб, кожаная куртка, лисий хвос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ряд, в котором представлены все разряды прилагательных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954167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ёмная улица, серебряный шар, золотые серьг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01210057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цов галстук, мамина тетрадь, бабушкины спиц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5084755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мецкий язык, верблюжья шерсть, шерстяной плат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2532294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ребряная ложка, волчий след, великолепный рисун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ряд, в котором представлены все разряды прилагательных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0256596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ихий омут, кожаный портфель, новые деревь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1042038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тская площадка, зелёное яблоко, асфальтная дорог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0184739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адкий фрукт, весенние работы, заячий вывод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4820790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ясной бульон, каменный забор, орлиный клю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6:00Z</dcterms:created>
  <dc:creator>Вика</dc:creator>
  <dc:description/>
  <dc:language>en-US</dc:language>
  <cp:lastModifiedBy>Вика</cp:lastModifiedBy>
  <dcterms:modified xsi:type="dcterms:W3CDTF">2016-05-31T11:27:00Z</dcterms:modified>
  <cp:revision>1</cp:revision>
  <dc:subject/>
  <dc:title/>
</cp:coreProperties>
</file>