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мысловые разряды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ловосочетание с качественным прилага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4736292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равственный поступ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0236869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исья но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9437968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синовые листь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6305582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ревянный сто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сочетание с относи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0990309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вежий возду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3537318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мный ребё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66472941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учисты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2700719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следний раз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сочетание с притяжа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0921424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внодушный челов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5551794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ёплый дожд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12825765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лчий сле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0516202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ребряные час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ловосочетание с качествен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8699679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двежья услу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7643575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вежья лап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3948495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едвежья шку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22094934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едвежья берлог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сочетание с относи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626998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олотые рук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93960393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олотая душ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1688679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олотой брасл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9730397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олотое сердц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ряд, в котором все прилагательные притяжательны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8952212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ополиный пух, твёрдый наст, берёзовая рощ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5914761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онкий ствол, январский мороз, утиное пе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8588501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ячий хвостик, муравьиная тропа, верблюжий горб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5190577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еловые ветки, низкое солнце, собачья буд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ряд, в котором все прилагательные относи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8763218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етняя жара, сегодняшний день, школьный муз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2910057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жное событие, студенческое общежитие, железная кр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9715911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земная дорога, громкий звук, хрупкий матери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5010732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лезный совет, резкий рывок, бабушкины сказк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ряд, в котором все прилагательные качественны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4773766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добное кресло, прекрасный вид, змеиный 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7318891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сокая стена, сладкая клубника, справедливое реш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7411678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жёлтая краска, мрачный вид, городской жит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4283191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черашний хлеб, кожаная куртка, лисий хвос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ряд, в котором представлены все разряды прилагательных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84130573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ёмная улица, серебряный шар, золотые серьг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9882526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тцов галстук, мамина тетрадь, бабушкины спицы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518344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мецкий язык, верблюжья шерсть, шерстяной плат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2167256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ребряная ложка, волчий след, великолепный рисун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ряд, в котором представлены все разряды прилагательных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32004143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ихий омут, кожаный портфель, новые деревь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8482045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тская площадка, зелёное яблоко, асфальтная дорог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4672844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ладкий фрукт, весенние работы, заячий вывод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0879480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ясной бульон, каменный забор, орлиный клю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6:00Z</dcterms:created>
  <dc:creator>Вика</dc:creator>
  <dc:description/>
  <dc:language>en-US</dc:language>
  <cp:lastModifiedBy>Вика</cp:lastModifiedBy>
  <dcterms:modified xsi:type="dcterms:W3CDTF">2016-05-31T11:27:00Z</dcterms:modified>
  <cp:revision>1</cp:revision>
  <dc:subject/>
  <dc:title/>
</cp:coreProperties>
</file>