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тепени сравнения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авильную морфологическую характеристику выделенного в предложении слова: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Это был огромный корабль, САМЫЙ МОЩНЫЙ броненосец Черноморского флота. (Рыбаков А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6770493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агательное в прост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77213071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лагательное в составн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1914986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лагательное в простой превосход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1186300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 в составной превосходной степен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авильную морфологическую характеристику выделенного в предложении слова: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 тех пор как меня однажды сравнили с Аполлоном, я был о своей фигуре БОЛЕЕ ВЫСОКОГО мнения. (Балтер Б.)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1899240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агательное в простой сравнитель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1968277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лагательное в составн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77100868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лагательное в прост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3861794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 в составн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авильную морфологическую характеристику выделенного в предложении слова: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МЕЛЕЕ становился народный говор и ропот. (Вересаев В.)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00886266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агательное в простой сравнитель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6656474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лагательное в составн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8175081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лагательное в прост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6103690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 в составн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авильную морфологическую характеристику выделенного в предложении слова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ад сырыми крышами БЛИЖАЙШИХ домов неясно маячили верхушки деревьев. (Иванов А.)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2478786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агательное в простой сравнитель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6912802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лагательное в составной сравнительной степен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0224334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лагательное в прост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27104479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 в составной превосходной степен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есть прилагательное в форме простой сравнительной степени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7594093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тер к утру становится еще более резким, делает свое дело. (Федосеев Г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58545222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годня нам нужно подняться на ближайший отрог, с которого были бы видны горы.(Федосеев Г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43816759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мое радостное сообщение мы приняли с Шантарских островов. (Федосеев Г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91681770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ук колес сразу стал громче, и Лешка обернулся. (Дубровский Э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выделенное слово является прилагательным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25857122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д широкой падью всё ГУЩЕ синело небо. (Федосеев Г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06620917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зади, в ГУЩЕ листвы, вспыхнуло не меньше десятка электрических фонарей. (Гайдар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3651883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сё ГУЩЕ, непролазнее становилась тайга. (Шишк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3769622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 в воздухе всё ГУЩЕ и гуще разливалась тёплая темнота. (Иванов А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есть прилагательное в форме составной сравнительной степени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7919739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зглянуть на редчайшее животное нашей планеты, привезённое в столицу, собрались железнодорожники товарного двора Химок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0314094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орога в зарослях, то поднимаясь, то спускаясь, становилась всё красивее, но ничто не радовало Евгения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4039058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мый опытный чабан не мог бы с таким искусством подгонять своих овец к намеченной точке, как это проделывал волк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7776995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но расщелины становилось все более пологим. (Федосеев Г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есть прилагательное в форме простой превосходной степени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37553682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ледующий день был еще более томительный и жаркий. (Арсен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8952908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исёнок оказался в худшем состоянии, чем мне показалось в начале нашего знакомства. (Свинцо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33748579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итраша был моложе сестры на два года. (Пришвин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37872737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питан сам привел сюда четвертый взвод и, оглядев местность, сказал, что это самый выгодный участок. (Воробьёв К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есть прилагательное в форме составной превосходной степени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39182091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 величайшими трудностями было поймано ещё несколько взрослых куланов, и все они живут сейчас на заповедном острове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2205637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сле этого до утра в горах была полнейшая тишина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95585403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же после войны Ринке-Малинке была присуждена самая высокая для собак награда. (Соколов-Микит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67848718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 мере приближения начали прорисовываться более чёткие силуэты. (Платов Л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нет прилагательного в форме составной превосходной степени: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3749391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самую глухую пору, в два часа ночи, в селе ни души. (Тендряко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986088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убин ворвался в самую гущу боя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9649400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илантий Петрович с самым серьезным видом стал ремонтировать покоробившийся от непогоды птичий домик.( Тендряко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59982886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лый марал с могучим телосложением водил самое крупное на Алтае стадо самок и молодняка.(Зверев М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8:00Z</dcterms:created>
  <dc:creator>Вика</dc:creator>
  <dc:description/>
  <dc:language>en-US</dc:language>
  <cp:lastModifiedBy>Вика</cp:lastModifiedBy>
  <dcterms:modified xsi:type="dcterms:W3CDTF">2016-05-31T11:30:00Z</dcterms:modified>
  <cp:revision>1</cp:revision>
  <dc:subject/>
  <dc:title/>
</cp:coreProperties>
</file>