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тепени сравнения. Образование форм прилагательных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мер с ошибкой в образовании формы прилагатель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524734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яг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7672505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лее мяг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4933164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иболее мяг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871833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мяг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2370227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олее жёстк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9545714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льше все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3651937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мн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7635068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красив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мер с ошибкой в образовании формы прилагатель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8794366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яр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3861554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слад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2926497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олее яр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7208708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рубейш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54286180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шевл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1454004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учш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2819919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учше все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307314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глупейш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4443892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олее строж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0543117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амый строг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29828990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роже все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7986592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рож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24948041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й сухо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99703591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амый сладчай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2050494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лубже все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8098676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лее выгод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8808799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е просты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37566516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олож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52852485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здн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3156422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высоча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мер с ошибкой в образовании формы прилагательног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8191595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именее опыт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838616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глубж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1145168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мый удоб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983553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лее удоб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мер с ошибкой в образовании формы прилагатель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4587964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бре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274918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лаж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4062307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учш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7347270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уж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мер с ошибкой в образовании формы прилагательн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1678807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ро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9290993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громозд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3049969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имудрейш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28067799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шёве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9:00Z</dcterms:created>
  <dc:creator>Вика</dc:creator>
  <dc:description/>
  <dc:language>en-US</dc:language>
  <cp:lastModifiedBy>Вика</cp:lastModifiedBy>
  <dcterms:modified xsi:type="dcterms:W3CDTF">2016-05-31T11:40:00Z</dcterms:modified>
  <cp:revision>1</cp:revision>
  <dc:subject/>
  <dc:title/>
</cp:coreProperties>
</file>