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тепени сравнения. Образование форм прилагательных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имер с ошибкой в образовании формы прилагатель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75874392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яг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63798177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олее мяг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6009036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иболее мяг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664165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мяг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8543000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олее жёстк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5635743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ольше все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78038271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мне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11084238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красиве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имер с ошибкой в образовании формы прилагатель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94703061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яр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1563625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нее слад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43465001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олее яр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52476232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рубейш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8306140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шевл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82353152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учш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93076944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учше все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7575143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глупейш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4961121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олее строж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8106532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амый строг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6814816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роже все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9341790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рож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6158349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ый сухо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72781950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амый сладчайш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5516109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лубже все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51970170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лее выгод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70941795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ые просты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7383504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олож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14731975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здне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50496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высоча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75663956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именее опыт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7379998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нее глубж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55437661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мый удоб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7606619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лее удоб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имер с ошибкой в образовании формы прилагатель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5546771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бре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3777918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лаж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08742566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учш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1082618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уж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имер с ошибкой в образовании формы прилагательн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06298301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ро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0077114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нее громозд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03159314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имудре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5851371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шёве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9:00Z</dcterms:created>
  <dc:creator>Вика</dc:creator>
  <dc:description/>
  <dc:language>en-US</dc:language>
  <cp:lastModifiedBy>Вика</cp:lastModifiedBy>
  <dcterms:modified xsi:type="dcterms:W3CDTF">2016-05-31T11:40:00Z</dcterms:modified>
  <cp:revision>1</cp:revision>
  <dc:subject/>
  <dc:title/>
</cp:coreProperties>
</file>