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прилагательное. Суффиксы -К- и -СК- в именах прилагательных» №1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прилагательном пишется суффикс – СК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10816361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ерз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48245761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иргиз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811652751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рыбац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983874853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яз...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прилагательном пишется суффикс -СК-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928443282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француз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608020402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из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452055449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рос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886744730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атрац...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прилагательном пишется суффикс –СК-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900002400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кац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05403474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азац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223985318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ромозд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110891569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турист...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прилагательном пишется суффикс –СК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355086717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андидат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438171818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ерз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939960376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орняц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748154460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ужиц...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прилагательном пишется суффикс –К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436492593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авказ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501733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азах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485800582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лиз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182702297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чеш...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слове перед суффиксом пропущен Ь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061081624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нахар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638043353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егер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468011591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рязан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353493242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оябр...ск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прилагательном перед суффиксом пропущен Ь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953839521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ибир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158477791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ктябр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236072731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вер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598717280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огатыр...ск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прилагательном перед суффиксом не пишется буква Ц?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093227757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оне...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489215017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треле...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126251218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иган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412791276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олоде...ки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слове пропущена буква Ц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923485312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университе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40185968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институ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727604015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елега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18938235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оря...к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слове на месте пропуска надо писать одну букву С?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603301876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унгу...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2092279115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инду...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755157991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черке...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125342177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тря...кий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43:00Z</dcterms:created>
  <dc:creator>Вика</dc:creator>
  <dc:description/>
  <dc:language>en-US</dc:language>
  <cp:lastModifiedBy>Вика</cp:lastModifiedBy>
  <dcterms:modified xsi:type="dcterms:W3CDTF">2016-05-31T11:45:00Z</dcterms:modified>
  <cp:revision>1</cp:revision>
  <dc:subject/>
  <dc:title/>
</cp:coreProperties>
</file>