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уффиксы -К- и -СК- в именах прилагательны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пишется суффикс – 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4402098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р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0288960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ирг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9005318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ыб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6343187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яз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прилагательном пишется суффикс -СК-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2871902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ранцу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4007238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8691608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рос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2883498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атрац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прилагательном пишется суффикс –СК-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3224395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к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8860729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за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94513533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омозд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2031718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рист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прилагательном пишется суффикс –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91938143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ндидат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7599156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р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087705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рня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6748572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жиц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пишется суффикс –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12383854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вка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8275689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зах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5123595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ли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4727643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ш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3479079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нах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6491274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ге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052081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яз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0645310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яб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перед суффиксом пропущен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2927325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иби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0497684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тя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1684121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ве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3612139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гаты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перед суффиксом не пишется буква Ц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5653774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н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64973889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рел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884597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иг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1401754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лоде...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ропущена буква Ц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1769879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ниверсит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3462523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ститу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3695557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лега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6560543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ря...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одну букву С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7983624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нгу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9615834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ду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68904410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рк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69764968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я...ки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3:00Z</dcterms:created>
  <dc:creator>Вика</dc:creator>
  <dc:description/>
  <dc:language>en-US</dc:language>
  <cp:lastModifiedBy>Вика</cp:lastModifiedBy>
  <dcterms:modified xsi:type="dcterms:W3CDTF">2016-05-31T11:45:00Z</dcterms:modified>
  <cp:revision>1</cp:revision>
  <dc:subject/>
  <dc:title/>
</cp:coreProperties>
</file>