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уффиксы -К- и -СК- в именах прилагательны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прилагательном пишется суффикс – 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3975013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глич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39143464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ез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1809534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ус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81217503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чтамт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ишется суффикс –С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7573928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ре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1736986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лмы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17734102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збек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8739458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з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ишется суффикс – 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9933744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льпинист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20932812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лотниц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0865837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лланд...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9294915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лорус...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еред суффиксом пропущен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8179419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насты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897077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айв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8589996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уб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1579003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крета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прилагательном перед суффиксом пропущен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7138760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каб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53059281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ис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0566114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нв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1236167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ыца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прилагательном перед суффиксом пишется Ь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70171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страха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6031536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ю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804328803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н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83149828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зан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прилагательном перед суффиксом пишется Ь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00075442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ояб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30988926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ассажи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4408509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лесар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8775489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мор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прилагательном пропущена буква Ц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91632281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ло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8742290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ве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11058933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джи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3299130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уре...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пропущена буква Ц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5961707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о...ск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0233948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ве...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45902903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дня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22274798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ира...с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адо писать одну букву 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0030974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тро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0769975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де...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6815063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рна...кий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75673176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о...ки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6:00Z</dcterms:created>
  <dc:creator>Вика</dc:creator>
  <dc:description/>
  <dc:language>en-US</dc:language>
  <cp:lastModifiedBy>Вика</cp:lastModifiedBy>
  <dcterms:modified xsi:type="dcterms:W3CDTF">2016-05-31T11:47:00Z</dcterms:modified>
  <cp:revision>1</cp:revision>
  <dc:subject/>
  <dc:title/>
</cp:coreProperties>
</file>