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уффиксы -К- и -СК- в именах прилагательных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прилагательном пишется суффикс – К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40277065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глич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57486986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е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88430820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ус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38369255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чтамт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пишется суффикс –СК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14532752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рец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0569074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лмыц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117922399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збек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89718791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з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пишется суффикс – К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950449035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альпинист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2036713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лотниц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94859381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олланд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820677745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лорус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перед суффиксом пропущен Ь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4125826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онасты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345821946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айван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7710661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убан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668230101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кретар...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прилагательном перед суффиксом пропущен Ь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900565320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екаб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112272745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иса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28651770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янва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30699326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ыцар...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прилагательном перед суффиксом пишется Ь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798717236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астрахан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63411400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юн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718695102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н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524225629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зан...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прилагательном перед суффиксом пишется Ь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448464153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ояб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54270670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ассажи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356644016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леса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238745981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мор...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прилагательном пропущена буква Ц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162224482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фло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51778887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ве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584557277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аджи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380828487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уре...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пропущена буква Ц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073075598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оро...ск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70081974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ове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594535028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едня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55835539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ира...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надо писать одну букву С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937402945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атро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996505456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де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588141872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арна...кий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646628093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ло...кий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6:00Z</dcterms:created>
  <dc:creator>Вика</dc:creator>
  <dc:description/>
  <dc:language>en-US</dc:language>
  <cp:lastModifiedBy>Вика</cp:lastModifiedBy>
  <dcterms:modified xsi:type="dcterms:W3CDTF">2016-05-31T11:47:00Z</dcterms:modified>
  <cp:revision>1</cp:revision>
  <dc:subject/>
  <dc:title/>
</cp:coreProperties>
</file>