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Безударные гласные в суффиксах глаголов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есной снег быстро растаял, вода поднялась и затопила бобровую хатку. Бобры перетащили бобрят на сухие листья, но вода подобралась ещё выше, и пришлось бобрятам расплываться в разные стороны. (Снегирёв Г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5145738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стая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8741326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няла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705538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етащи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9456821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обралас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, в котором правописание суффикса определяется тем, что этот суффикс в 1-м лице единственного числа настоящего или простого будущего времени чередуется с –У(Ю)/-Ю(Ю)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тал я гулять по саду, смотрю — под деревом что-то рыжее лежит в траве. Подошёл я поближе, а это Серёжина морская свинка. Обрадовался я, только не пойму, как она к нам в сад попала. Стал я осматривать забор, а там внизу дыра. Свинка, наверное, пролезла через эту дырку. Взял я её в руки, она не кусается, только нюхает пальцы и вздыхает. (Снегирёв Г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3106077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усае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75368555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сматри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3777566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радова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1866654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юха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котором правописание суффикса определяется правилом: «Если в форме 1-го лица единственного числа настоящего или простого будущего времени глагол оканчивается на –ЫВАЮ/-ИВАЮ, то в неопределённой форме и в прошедшем времени пишется суффикс –ИВА-/-ЫВА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стервенело били немецкие минометы и задерживали наступление стрелковой роты. Полоса разрывов мин стала, словно стена, перед советскими пехотинцами. Неожиданно немцы на левом фланге перешли в контратаку. Они тоже использовали кустарники и складки на берегу озера. Стойко сражался расчёт сержанта Русакова.(Коковин Е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6068169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рыв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8958545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ользова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1780378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релко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9126680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держивал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лово, правописание суффикса в котором определяется правилом: «В неопределённой форме и форме прошедшего времени в глаголах пишется суффикс –ОВА-/-ЕВА-, если в форме 1-го лица единственного числа настоящего или простого будущего времени глагол оканчивается на –УЮ/-ЮЮ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аше представление о чудаках было иным. Нам рисовался сварливый старик, с угловатыми движениями, в глубоких калошах, стремглав выбегающий на крыльцо и разгоняющий зонтиком ребят, играющих в бабки перед окном его кабинета. (Платов Л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4504223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гловаты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95847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исова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3804472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азгоняющ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1071177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едставл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 тельняшке, с топором и ножовкой в руках парил я над бамбуком, примеривался, прицеливался, мечтал. Но никогда в жизни я не строил никаких лодок и так просто тюкнуть топором по бамбуку не решался. (Коваль Ю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1011212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ари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70474144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мерива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5903668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рои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14638689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ечта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ыпишите из предложения глагол, в котором правописание суффикса определяется правилом: «Если в форме 1-го лица единственного числа настоящего или простого будущего времени глагол оканчивается на –ЫВАЮ/-ИВАЮ, то в неопределённой форме и в прошедшем времени пишется суффикс –ИВА-/-ЫВА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иколай Николаевич, сдерживая себя, вошёл в эту комнату, влез на антресоли и дрожащими руками стал вытаскивать одну картину за другой, боясь, что они погибли, промёрзли или отсырели. 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1858828088" r:id="rId4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слово, в котором правописание суффикса определяется тем, что этот суффикс в 1-м лице единственного числа настоящего или простого будущего времени чередуется с –У(Ю)/-Ю(Ю)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се молча смотрели на картину. И тоска, такая отчаянная тоска по человеческой чистоте, по бескорыстной храбрости и благородству всё сильнее и сильнее захватывала их сердца и требовала выхода. Потому что терпеть больше не было сил. (Железников В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3362413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ебо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1775150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мотре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8309071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хваты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83078765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чаянна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глагол в форме прошедшего времени, в котором правописание безударного суффикса обусловлено конечным гласным основы неопределённой формы. Запишите этот глаго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иколай Николаевич вышел на крыльцо и увидел, что солнце осветило балкончик, который выходил на восток, и двинулось, чтобы сделать ещё одно кольцо вокруг дома. (Железников В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5769323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ше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7131679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виде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2571593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свети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2384367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ходи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глаголы с безударными гласными в суффиксах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тало темно и мрачно. От тучи повеяло холодом. Лес по склонам гор тяжело вздохнул, гулко зашумел. Туча уже была над лагерем. Внезапно шум затих, и только осина у палатки, как от холода, вздрагивала листьями. (Куликов А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1013564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зашуме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83047924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овея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2021277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здохну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78311921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здраги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2787698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стал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лова, в которых правописание суффикса определяется правилом: «Если в форме 1-го лица единственного числа настоящего или простого будущего времени глагол оканчивается на –ЫВАЮ/-ИВАЮ, то в инфинитиве и в прошедшем времени пишется суффикс –ИВА-/-ЫВА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Ранним утром стрелковая рота начала наступление на небольшую деревушку, расположенную на высоком берегу озера. Пулеметный расчёт сержанта Русакова находился на левом фланге и поддерживал огнём наступление. Меняя огневые позиции, пулемётчики скрытно продвигались по берегу. На лёд выйти было невозможно. Всё озеро простреливалось вражескими пулеметами. (Коковин Е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4726530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ач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6605874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родвигал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93071661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оддержив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4042918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ростреливало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1903015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аходился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<Relationship Id="rId8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6:00Z</dcterms:created>
  <dc:creator>Вика</dc:creator>
  <dc:description/>
  <dc:language>en-US</dc:language>
  <cp:lastModifiedBy>Вика</cp:lastModifiedBy>
  <dcterms:modified xsi:type="dcterms:W3CDTF">2016-05-31T10:08:00Z</dcterms:modified>
  <cp:revision>1</cp:revision>
  <dc:subject/>
  <dc:title/>
</cp:coreProperties>
</file>