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jc w:val="center"/>
        <w:outlineLvl w:val="0"/>
        <w:rPr>
          <w:rFonts w:ascii="Tahoma" w:hAnsi="Tahoma" w:eastAsia="Times New Roman" w:cs="Tahoma"/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kern w:val="2"/>
          <w:sz w:val="26"/>
          <w:szCs w:val="26"/>
          <w:lang w:eastAsia="ru-RU"/>
        </w:rPr>
        <w:t xml:space="preserve">Тест по русскому языку «Глагол. Безударные гласные в суффиксах глаголов» №1 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Начало формы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. Укажите глагол, в котором правописание безударного суффикса обусловлено конечным гласным основы неопределённой формы:</w:t>
      </w:r>
    </w:p>
    <w:p>
      <w:pPr>
        <w:pStyle w:val="Normal"/>
        <w:spacing w:lineRule="auto" w:line="240" w:before="0" w:after="180"/>
        <w:rPr>
          <w:rFonts w:ascii="Tahoma" w:hAnsi="Tahoma" w:eastAsia="Times New Roman" w:cs="Tahoma"/>
          <w:i/>
          <w:i/>
          <w:iCs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i/>
          <w:iCs/>
          <w:color w:val="000035"/>
          <w:sz w:val="19"/>
          <w:szCs w:val="19"/>
          <w:lang w:eastAsia="ru-RU"/>
        </w:rPr>
        <w:t>Весной снег быстро растаял, вода поднялась и затопила бобровую хатку. Бобры перетащили бобрят на сухие листья, но вода подобралась ещё выше, и пришлось бобрятам расплываться в разные стороны. (Снегирёв Г.)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591668307" r:id="rId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растаял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844103908" r:id="rId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поднялас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1181260694" r:id="rId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еретащили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591873199" r:id="rId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подобралась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2. Укажите слово, в котором правописание суффикса определяется тем, что этот суффикс в 1-м лице единственного числа настоящего или простого будущего времени чередуется с –У(Ю)/-Ю(Ю):</w:t>
      </w:r>
    </w:p>
    <w:p>
      <w:pPr>
        <w:pStyle w:val="Normal"/>
        <w:spacing w:lineRule="auto" w:line="240" w:before="0" w:after="180"/>
        <w:rPr>
          <w:rFonts w:ascii="Tahoma" w:hAnsi="Tahoma" w:eastAsia="Times New Roman" w:cs="Tahoma"/>
          <w:i/>
          <w:i/>
          <w:iCs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i/>
          <w:iCs/>
          <w:color w:val="000035"/>
          <w:sz w:val="19"/>
          <w:szCs w:val="19"/>
          <w:lang w:eastAsia="ru-RU"/>
        </w:rPr>
        <w:t>Стал я гулять по саду, смотрю — под деревом что-то рыжее лежит в траве. Подошёл я поближе, а это Серёжина морская свинка. Обрадовался я, только не пойму, как она к нам в сад попала. Стал я осматривать забор, а там внизу дыра. Свинка, наверное, пролезла через эту дырку. Взял я её в руки, она не кусается, только нюхает пальцы и вздыхает. (Снегирёв Г.)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779759142" r:id="rId1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кусается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597163680" r:id="rId1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осматрива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651138175" r:id="rId1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обрадовался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789084806" r:id="rId1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нюхает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3. Укажите слово, в котором правописание суффикса определяется правилом: «Если в форме 1-го лица единственного числа настоящего или простого будущего времени глагол оканчивается на –ЫВАЮ/-ИВАЮ, то в неопределённой форме и в прошедшем времени пишется суффикс –ИВА-/-ЫВА»:</w:t>
      </w:r>
    </w:p>
    <w:p>
      <w:pPr>
        <w:pStyle w:val="Normal"/>
        <w:spacing w:lineRule="auto" w:line="240" w:before="0" w:after="180"/>
        <w:rPr>
          <w:rFonts w:ascii="Tahoma" w:hAnsi="Tahoma" w:eastAsia="Times New Roman" w:cs="Tahoma"/>
          <w:i/>
          <w:i/>
          <w:iCs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i/>
          <w:iCs/>
          <w:color w:val="000035"/>
          <w:sz w:val="19"/>
          <w:szCs w:val="19"/>
          <w:lang w:eastAsia="ru-RU"/>
        </w:rPr>
        <w:t>Остервенело били немецкие минометы и задерживали наступление стрелковой роты. Полоса разрывов мин стала, словно стена, перед советскими пехотинцами. Неожиданно немцы на левом фланге перешли в контратаку. Они тоже использовали кустарники и складки на берегу озера. Стойко сражался расчёт сержанта Русакова.(Коковин Е.)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433777517" r:id="rId1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разрывов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823999871" r:id="rId2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использовали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1747800172" r:id="rId2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стрелково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28694926" r:id="rId2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задерживали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4. Укажите слово, правописание суффикса в котором определяется правилом: «В неопределённой форме и форме прошедшего времени в глаголах пишется суффикс –ОВА-/-ЕВА-, если в форме 1-го лица единственного числа настоящего или простого будущего времени глагол оканчивается на –УЮ/-ЮЮ»:</w:t>
      </w:r>
    </w:p>
    <w:p>
      <w:pPr>
        <w:pStyle w:val="Normal"/>
        <w:spacing w:lineRule="auto" w:line="240" w:before="0" w:after="180"/>
        <w:rPr>
          <w:rFonts w:ascii="Tahoma" w:hAnsi="Tahoma" w:eastAsia="Times New Roman" w:cs="Tahoma"/>
          <w:i/>
          <w:i/>
          <w:iCs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i/>
          <w:iCs/>
          <w:color w:val="000035"/>
          <w:sz w:val="19"/>
          <w:szCs w:val="19"/>
          <w:lang w:eastAsia="ru-RU"/>
        </w:rPr>
        <w:t>Наше представление о чудаках было иным. Нам рисовался сварливый старик, с угловатыми движениями, в глубоких калошах, стремглав выбегающий на крыльцо и разгоняющий зонтиком ребят, играющих в бабки перед окном его кабинета. (Платов Л.)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344769857" r:id="rId2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угловатыми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113144569" r:id="rId2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рисовался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1358252627" r:id="rId3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разгоняющи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109319840" r:id="rId3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представление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5. Укажите глагол, в котором правописание безударного суффикса обусловлено конечным гласным основы неопределённой формы:</w:t>
      </w:r>
    </w:p>
    <w:p>
      <w:pPr>
        <w:pStyle w:val="Normal"/>
        <w:spacing w:lineRule="auto" w:line="240" w:before="0" w:after="180"/>
        <w:rPr>
          <w:rFonts w:ascii="Tahoma" w:hAnsi="Tahoma" w:eastAsia="Times New Roman" w:cs="Tahoma"/>
          <w:i/>
          <w:i/>
          <w:iCs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i/>
          <w:iCs/>
          <w:color w:val="000035"/>
          <w:sz w:val="19"/>
          <w:szCs w:val="19"/>
          <w:lang w:eastAsia="ru-RU"/>
        </w:rPr>
        <w:t>В тельняшке, с топором и ножовкой в руках парил я над бамбуком, примеривался, прицеливался, мечтал. Но никогда в жизни я не строил никаких лодок и так просто тюкнуть топором по бамбуку не решался. (Коваль Ю.)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1491427960" r:id="rId3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арил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531275209" r:id="rId3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примеривался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286049129" r:id="rId3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строил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1200150703" r:id="rId4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мечтал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6. Выпишите из предложения глагол, в котором правописание суффикса определяется правилом: «Если в форме 1-го лица единственного числа настоящего или простого будущего времени глагол оканчивается на –ЫВАЮ/-ИВАЮ, то в неопределённой форме и в прошедшем времени пишется суффикс –ИВА-/-ЫВА»:</w:t>
      </w:r>
    </w:p>
    <w:p>
      <w:pPr>
        <w:pStyle w:val="Normal"/>
        <w:spacing w:lineRule="auto" w:line="240" w:before="0" w:after="180"/>
        <w:rPr>
          <w:rFonts w:ascii="Tahoma" w:hAnsi="Tahoma" w:eastAsia="Times New Roman" w:cs="Tahoma"/>
          <w:i/>
          <w:i/>
          <w:iCs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i/>
          <w:iCs/>
          <w:color w:val="000035"/>
          <w:sz w:val="19"/>
          <w:szCs w:val="19"/>
          <w:lang w:eastAsia="ru-RU"/>
        </w:rPr>
        <w:t>Николай Николаевич, сдерживая себя, вошёл в эту комнату, влез на антресоли и дрожащими руками стал вытаскивать одну картину за другой, боясь, что они погибли, промёрзли или отсырели. (Железников В.)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121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.75pt;height:18pt" filled="f" o:ole="">
            <v:imagedata r:id="rId43" o:title=""/>
          </v:shape>
          <o:OLEObject Type="Embed" ProgID="" ShapeID="ole_rId42" DrawAspect="Content" ObjectID="_1943303996" r:id="rId42"/>
        </w:objec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7. Укажите слово, в котором правописание суффикса определяется тем, что этот суффикс в 1-м лице единственного числа настоящего или простого будущего времени чередуется с –У(Ю)/-Ю(Ю):</w:t>
      </w:r>
    </w:p>
    <w:p>
      <w:pPr>
        <w:pStyle w:val="Normal"/>
        <w:spacing w:lineRule="auto" w:line="240" w:before="0" w:after="180"/>
        <w:rPr>
          <w:rFonts w:ascii="Tahoma" w:hAnsi="Tahoma" w:eastAsia="Times New Roman" w:cs="Tahoma"/>
          <w:i/>
          <w:i/>
          <w:iCs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i/>
          <w:iCs/>
          <w:color w:val="000035"/>
          <w:sz w:val="19"/>
          <w:szCs w:val="19"/>
          <w:lang w:eastAsia="ru-RU"/>
        </w:rPr>
        <w:t>Все молча смотрели на картину. И тоска, такая отчаянная тоска по человеческой чистоте, по бескорыстной храбрости и благородству всё сильнее и сильнее захватывала их сердца и требовала выхода. Потому что терпеть больше не было сил. (Железников В.)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572673238" r:id="rId4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требовал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1432001608" r:id="rId4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смотрели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1545852085" r:id="rId4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захватывал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562724088" r:id="rId5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отчаянная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8. Укажите глагол в форме прошедшего времени, в котором правописание безударного суффикса обусловлено конечным гласным основы неопределённой формы. Запишите этот глагол:</w:t>
      </w:r>
    </w:p>
    <w:p>
      <w:pPr>
        <w:pStyle w:val="Normal"/>
        <w:spacing w:lineRule="auto" w:line="240" w:before="0" w:after="180"/>
        <w:rPr>
          <w:rFonts w:ascii="Tahoma" w:hAnsi="Tahoma" w:eastAsia="Times New Roman" w:cs="Tahoma"/>
          <w:i/>
          <w:i/>
          <w:iCs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i/>
          <w:iCs/>
          <w:color w:val="000035"/>
          <w:sz w:val="19"/>
          <w:szCs w:val="19"/>
          <w:lang w:eastAsia="ru-RU"/>
        </w:rPr>
        <w:t>Николай Николаевич вышел на крыльцо и увидел, что солнце осветило балкончик, который выходил на восток, и двинулось, чтобы сделать ещё одно кольцо вокруг дома. (Железников В.)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544979582" r:id="rId5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вышел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679625948" r:id="rId5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увидел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1861124254" r:id="rId5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осветило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1245520238" r:id="rId5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выходил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9. Укажите глаголы с безударными гласными в суффиксах:</w:t>
      </w:r>
    </w:p>
    <w:p>
      <w:pPr>
        <w:pStyle w:val="Normal"/>
        <w:spacing w:lineRule="auto" w:line="240" w:before="0" w:after="180"/>
        <w:rPr>
          <w:rFonts w:ascii="Tahoma" w:hAnsi="Tahoma" w:eastAsia="Times New Roman" w:cs="Tahoma"/>
          <w:i/>
          <w:i/>
          <w:iCs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i/>
          <w:iCs/>
          <w:color w:val="000035"/>
          <w:sz w:val="19"/>
          <w:szCs w:val="19"/>
          <w:lang w:eastAsia="ru-RU"/>
        </w:rPr>
        <w:t>Стало темно и мрачно. От тучи повеяло холодом. Лес по склонам гор тяжело вздохнул, гулко зашумел. Туча уже была над лагерем. Внезапно шум затих, и только осина у палатки, как от холода, вздрагивала листьями. (Куликов А.)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1561733787" r:id="rId6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зашумел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312876823" r:id="rId6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повеяло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776306309" r:id="rId6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вздохнул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658500957" r:id="rId6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вздрагивал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164040556" r:id="rId6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стало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0. Укажите слова, в которых правописание суффикса определяется правилом: «Если в форме 1-го лица единственного числа настоящего или простого будущего времени глагол оканчивается на –ЫВАЮ/-ИВАЮ, то в инфинитиве и в прошедшем времени пишется суффикс –ИВА-/-ЫВА»:</w:t>
      </w:r>
    </w:p>
    <w:p>
      <w:pPr>
        <w:pStyle w:val="Normal"/>
        <w:spacing w:lineRule="auto" w:line="240" w:before="0" w:after="180"/>
        <w:rPr>
          <w:rFonts w:ascii="Tahoma" w:hAnsi="Tahoma" w:eastAsia="Times New Roman" w:cs="Tahoma"/>
          <w:i/>
          <w:i/>
          <w:iCs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i/>
          <w:iCs/>
          <w:color w:val="000035"/>
          <w:sz w:val="19"/>
          <w:szCs w:val="19"/>
          <w:lang w:eastAsia="ru-RU"/>
        </w:rPr>
        <w:t>Ранним утром стрелковая рота начала наступление на небольшую деревушку, расположенную на высоком берегу озера. Пулеметный расчёт сержанта Русакова находился на левом фланге и поддерживал огнём наступление. Меняя огневые позиции, пулемётчики скрытно продвигались по берегу. На лёд выйти было невозможно. Всё озеро простреливалось вражескими пулеметами. (Коковин Е.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1666975412" r:id="rId7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начал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571805870" r:id="rId7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продвигалис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1764307226" r:id="rId7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поддерживал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1540869852" r:id="rId7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простреливалос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187433914" r:id="rId7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находился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Z">
    <w:name w:val="z-Начало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Num">
    <w:name w:val="num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Question">
    <w:name w:val="question"/>
    <w:basedOn w:val="Style13"/>
    <w:qFormat/>
    <w:rPr/>
  </w:style>
  <w:style w:type="character" w:styleId="Z1">
    <w:name w:val="z-Конец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">
    <w:name w:val="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Quest">
    <w:name w:val="que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.wmf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<Relationship Id="rId8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0:06:00Z</dcterms:created>
  <dc:creator>Вика</dc:creator>
  <dc:description/>
  <dc:language>en-US</dc:language>
  <cp:lastModifiedBy>Вика</cp:lastModifiedBy>
  <dcterms:modified xsi:type="dcterms:W3CDTF">2016-05-31T10:08:00Z</dcterms:modified>
  <cp:revision>1</cp:revision>
  <dc:subject/>
  <dc:title/>
</cp:coreProperties>
</file>