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существительное. Гласные после шипящих в суффиксах имён существительных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на месте пропуска не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62209827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ерста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049773984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ояж...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75162851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ев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8144883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ньж...нк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на месте пропуска пишется буква Е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59378473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арсуч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96676592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ара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483707129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ашма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08889027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умаж...нк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на месте пропуска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002351626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алсту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16607385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оро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4727567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ротни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21834794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есо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на месте пропуска пишется буква Ё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01098016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шап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00655324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двеж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45670886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юрту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627822867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оч...в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на месте пропуска пишется буква Ё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85225917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оря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50457537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ья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08261075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йч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805100180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пч...ност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а месте пропуска пишется буква Ё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89894692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уш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28363479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уш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941059349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оба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965037877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ож...н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на месте пропуска не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576031035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ож...в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531916890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орч...в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376650580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е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7091042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деж...н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003541435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иджа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29799707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ре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623043730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рач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641252151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юкза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на месте пропуска не пишется буква О?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884314004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убаш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68363434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рещ...т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535059807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жени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11204742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раеш...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пишется буква Е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026954787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ерблюж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799175696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ниж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878045076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враж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64917172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реж...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9:00Z</dcterms:created>
  <dc:creator>Вика</dc:creator>
  <dc:description/>
  <dc:language>en-US</dc:language>
  <cp:lastModifiedBy>Вика</cp:lastModifiedBy>
  <dcterms:modified xsi:type="dcterms:W3CDTF">2016-05-31T11:50:00Z</dcterms:modified>
  <cp:revision>1</cp:revision>
  <dc:subject/>
  <dc:title/>
</cp:coreProperties>
</file>