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 xml:space="preserve">Тест по русскому языку «Имя существительное. Гласные после шипящих в суффиксах имён существительных» №1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В каком слове на месте пропуска не пишется буква О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817965398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верстач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546634526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вояж...р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412341370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девч...нк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22654442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деньж...нки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В каком слове на месте пропуска пишется буква Е?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31765017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барсуч...но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2090238828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бараш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665783498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башмач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233168184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бумаж...нка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В каком слове на месте пропуска пишется буква О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79495684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галстуч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898770682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горош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180670669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воротнич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83365312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есоч...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В каком слове на месте пропуска пишется буква Ё?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593737252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шапч...нк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853586905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медвеж...но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744987513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юртуч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460055585" r:id="rId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ноч...вка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В каком слове на месте пропуска пишется буква Ё?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069743588" r:id="rId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моряч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923808380" r:id="rId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дьяч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921781377" r:id="rId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зайч...но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371639027" r:id="rId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копч...ности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В каком слове на месте пропуска пишется буква Ё?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221155940" r:id="rId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туш...нк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302643753" r:id="rId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душ...нк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869084845" r:id="rId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обач...нк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555243950" r:id="rId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нож...нка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В каком слове на месте пропуска не пишется буква О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020587929" r:id="rId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нож...вк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623907130" r:id="rId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корч...вк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604816482" r:id="rId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реч...нк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429992421" r:id="rId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одеж...нка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В каком слове на месте пропуска пишется буква Е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310417375" r:id="rId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иджач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552264580" r:id="rId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ореш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870738548" r:id="rId6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грач...но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429592492" r:id="rId6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рюкзач...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В каком слове на месте пропуска не пишется буква О? 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238100245" r:id="rId6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рубаш...нк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87819580" r:id="rId6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трещ...тк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661684421" r:id="rId7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жениш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450355090" r:id="rId7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краеш...к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В каком слове на месте пропуска пишется буква Е?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2132627479" r:id="rId7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верблюж...но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96456733" r:id="rId7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книж...нк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551192462" r:id="rId7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овраж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798766772" r:id="rId8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береж...к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1:49:00Z</dcterms:created>
  <dc:creator>Вика</dc:creator>
  <dc:description/>
  <dc:language>en-US</dc:language>
  <cp:lastModifiedBy>Вика</cp:lastModifiedBy>
  <dcterms:modified xsi:type="dcterms:W3CDTF">2016-05-31T11:50:00Z</dcterms:modified>
  <cp:revision>1</cp:revision>
  <dc:subject/>
  <dc:title/>
</cp:coreProperties>
</file>