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Гласные после шипящих в суффиксах имён существительны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7878964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туш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810890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ягуш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6916770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сту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6661941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емеш...ч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0937095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л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2285367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змеж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8103557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лы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17116779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рж...н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9391200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лови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7507102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блу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1138797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ав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3454321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юч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не пишется буква О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5675952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от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6777094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аль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2171820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лп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4448049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емля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11713631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ш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9335811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роль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72295788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лоч...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0016061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ру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97759069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спа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8443562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ме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648107954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ебе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9167171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ыш...н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9973334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ири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7222525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ена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9017578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а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6567088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руж...ч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буква Ё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0686154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две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07435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ару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98149167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онта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6895266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ундшту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14220271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рож...к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34985026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етл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20033480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рд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8867319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тюж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пишется буква О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0875232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гущ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2538399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скорч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4373248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шап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11873200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хаж...р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1:00Z</dcterms:created>
  <dc:creator>Вика</dc:creator>
  <dc:description/>
  <dc:language>en-US</dc:language>
  <cp:lastModifiedBy>Вика</cp:lastModifiedBy>
  <dcterms:modified xsi:type="dcterms:W3CDTF">2016-05-31T12:07:00Z</dcterms:modified>
  <cp:revision>1</cp:revision>
  <dc:subject/>
  <dc:title/>
</cp:coreProperties>
</file>