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существительное. Гласные после шипящих в суффиксах имён существительных» №2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 каком слове на месте пропуска не пишется буква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73712359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етуш...р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844180980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лягуш...н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24350716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астуш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586176307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емеш...че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 каком слове на месте пропуска пишется буква Ё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590342666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олч...н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33538624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размеж...в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520115843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алы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592912307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орж...но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 каком слове на месте пропуска пишется буква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361790170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олови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409353598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аблу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567752267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лавч...н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519794153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рючоч...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 каком слове на месте пропуска не пишется буква О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789162999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лото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767944401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альч...н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317061129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олпа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514584768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земляч...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 каком слове на месте пропуска пишется буква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50842435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ешо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224808962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рольч...н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331595923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лоч...че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2067155257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труч...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 каком слове на месте пропуска пишется буква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812986158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аспаш...н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047648148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амеш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52630288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гребеш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235463970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ыш...но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 каком слове на месте пропуска пишется буква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067499820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дириж...р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530232379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тренаж...р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475089132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таж...р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223677239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руж...че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 каком слове на месте пропуска пишется буква Ё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490598806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едвеж...н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253135542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таруш...н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816122777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монтаж...р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2087202377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ундштуч...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 каком слове на месте пропуска пишется буква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949928079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орож...к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453932116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ветля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772317597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черда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605692426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утюж...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слове на месте пропуска пишется буква О?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1543184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гущ...н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622440393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раскорч...в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926809746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шапч...н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624254742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ухаж...р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51:00Z</dcterms:created>
  <dc:creator>Вика</dc:creator>
  <dc:description/>
  <dc:language>en-US</dc:language>
  <cp:lastModifiedBy>Вика</cp:lastModifiedBy>
  <dcterms:modified xsi:type="dcterms:W3CDTF">2016-05-31T12:07:00Z</dcterms:modified>
  <cp:revision>1</cp:revision>
  <dc:subject/>
  <dc:title/>
</cp:coreProperties>
</file>