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Род имён существительных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имя существительное жен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6204503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ртоф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6821091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ю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093748784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ермиш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54099090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вы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76418226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рт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8475423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щелоч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88701298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леж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2954471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эрозо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имя существительное жен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00413163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оя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59294064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ин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62386783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аб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2048900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пре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имя существительное жен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02542632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лы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21402438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ампу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01659197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ебе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91797544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е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5004653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з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55319128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оруб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15079304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ндер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5469961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едорос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28816147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дорос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4884128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унн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59849117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уты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6941163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ани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819162779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ту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8864441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уа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20999320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шатыр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2956687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дри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имя существительное мужского рода (на конце не пишется мягкий знак)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743319994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реш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46992144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вощ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185292904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уаш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81192754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оскош.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26797442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ас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18885328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иагона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46021160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236111340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уэ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имя существительное мужского род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4291965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туд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43425561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рус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168902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ол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45336860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кварель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08:00Z</dcterms:created>
  <dc:creator>Вика</dc:creator>
  <dc:description/>
  <dc:language>en-US</dc:language>
  <cp:lastModifiedBy>Вика</cp:lastModifiedBy>
  <dcterms:modified xsi:type="dcterms:W3CDTF">2016-05-31T12:09:00Z</dcterms:modified>
  <cp:revision>1</cp:revision>
  <dc:subject/>
  <dc:title/>
</cp:coreProperties>
</file>