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Род имён существительных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имя существительное жен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13642788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ртоф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2814345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ю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1097968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ермиш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0675117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вы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4984547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рт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16751088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щелоч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233937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леж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3899077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эрозо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имя существительное жен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4971812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оя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8259811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ин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17034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аб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6193681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пре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имя существительное жен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35449914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лы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00480189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ампу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1273282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ебе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54716574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е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7538582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з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3641104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оруб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77369853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ндер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80683117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едорос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71460718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дорос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57994757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унн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35876939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уты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77071006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ани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40144724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ту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1211378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уа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7998378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шатыр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87446269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дри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имя существительное мужского рода (на конце не пишется мягкий знак)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0927504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ре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939608864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вощ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48638806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уа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4591726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оскош.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44725260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ас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30456262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иагона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3789893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07377972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уэ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имя существительное мужского род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9957032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ту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4878593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рус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7950331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л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29195716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кварель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08:00Z</dcterms:created>
  <dc:creator>Вика</dc:creator>
  <dc:description/>
  <dc:language>en-US</dc:language>
  <cp:lastModifiedBy>Вика</cp:lastModifiedBy>
  <dcterms:modified xsi:type="dcterms:W3CDTF">2016-05-31T12:09:00Z</dcterms:modified>
  <cp:revision>1</cp:revision>
  <dc:subject/>
  <dc:title/>
</cp:coreProperties>
</file>