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Имя существительное. Род несклоняемых имён существительных»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Укажите имя существительное жен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76243575" r:id="rId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жюр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68968883" r:id="rId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иле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92731443" r:id="rId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енальт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75133815" r:id="rId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афиоз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55738697" r:id="rId1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аксимил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86481809" r:id="rId1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ман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04731035" r:id="rId1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рт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48761806" r:id="rId1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ашн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Какое слово не относится к среднему роду?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17001866" r:id="rId1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олибр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07266310" r:id="rId2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алиб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91820658" r:id="rId2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ред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21168837" r:id="rId2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еню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16227266" r:id="rId2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кака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95648067" r:id="rId2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апучин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61931399" r:id="rId3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оф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72806406" r:id="rId3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пепс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Укажите существительное средне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41502084" r:id="rId3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подмастер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88462666" r:id="rId3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онферансь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74480416" r:id="rId3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маэстр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25102880" r:id="rId4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монпансь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Какое существительное не относится к женскому роду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00031675" r:id="rId4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авен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99339638" r:id="rId4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интервью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22099464" r:id="rId4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салям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16377746" r:id="rId4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кольраб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2786521" r:id="rId5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ле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86542759" r:id="rId5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цец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45838354" r:id="rId5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фламинго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22755288" r:id="rId5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иваси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Укажите имя существительное мужско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53948208" r:id="rId5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реном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05817783" r:id="rId6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резюм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74785325" r:id="rId6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портмоне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19757842" r:id="rId6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атташе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Укажите существительное среднего род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53114166" r:id="rId6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фра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9301493" r:id="rId6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кенгур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4071124" r:id="rId7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какаду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16521404" r:id="rId72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рагу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Укажите имя существительное мужского род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40528805" r:id="rId74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1) хинд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29887039" r:id="rId76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2) хобб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95172793" r:id="rId78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3) такси</w:t>
        <w:br/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029440197" r:id="rId80"/>
        </w:object>
      </w: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t>4) шоссе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0:00Z</dcterms:created>
  <dc:creator>Вика</dc:creator>
  <dc:description/>
  <dc:language>en-US</dc:language>
  <cp:lastModifiedBy>Вика</cp:lastModifiedBy>
  <dcterms:modified xsi:type="dcterms:W3CDTF">2016-05-31T12:12:00Z</dcterms:modified>
  <cp:revision>1</cp:revision>
  <dc:subject/>
  <dc:title/>
</cp:coreProperties>
</file>