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Род несклоняемых имён существительных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имя существительное жен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13315050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жюр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17799807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илед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8614412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наль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42023637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афиоз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4958542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аксимил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18978880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ан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1591056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рть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04583223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шн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Какое слово не относится к среднему роду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20189469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либр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4904122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алиб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686340900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ред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1367057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еню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58031373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ка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4808165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пучин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96114689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ф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69298643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пс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уществительное средне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22761078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дмастерь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40708438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нферансь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00368323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аэстр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6024695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онпансь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Какое существительное не относится к женскому роду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146986132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вен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30867181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нтерв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104785972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ля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975112373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льраб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467813467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лед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5659976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цец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0915244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фламин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69020119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вас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022667814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ном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50152485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езюм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2895056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ртмон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61276348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тташ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существительное средне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476735207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ра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1855603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енгур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9625470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ка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8647939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гу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имя существительное мужского род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101297938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хинд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7477097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хобб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65423526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акс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4837062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шоссе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0:00Z</dcterms:created>
  <dc:creator>Вика</dc:creator>
  <dc:description/>
  <dc:language>en-US</dc:language>
  <cp:lastModifiedBy>Вика</cp:lastModifiedBy>
  <dcterms:modified xsi:type="dcterms:W3CDTF">2016-05-31T12:12:00Z</dcterms:modified>
  <cp:revision>1</cp:revision>
  <dc:subject/>
  <dc:title/>
</cp:coreProperties>
</file>