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Имя существительное. Слитное и раздельное написание НЕ с существительными» №1 </w:t>
      </w:r>
      <w:r>
        <w:rPr>
          <w:rFonts w:eastAsia="Times New Roman" w:cs="Tahoma" w:ascii="Tahoma" w:hAnsi="Tahoma"/>
          <w:color w:val="000000"/>
          <w:sz w:val="19"/>
          <w:szCs w:val="19"/>
          <w:lang w:eastAsia="ru-RU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существительное, которое с НЕ пишется слитно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91797878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(не)друг, а враг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975327730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не)заяц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462123446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(не)лепос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144598490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алеко (не)красавиц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существительное, которое с НЕ пишется раздельно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80523349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(не)истовств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470985512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не)правда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81349293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(не)ряха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683491181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(не)веселье, а скука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существительное, которое с НЕ пишется слитно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932415596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(не)решительность характер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2135395910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не)приятель, а настоящий друг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528496847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(не)внимание, а рассеянност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2023346104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(не)красота, а уродство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существительное, которое с НЕ пишется раздельно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575485552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домашние (не)урядицы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2077101822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явная (не)приязн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671970667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казать (не)правду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936738199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(не)решительность, а робос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существительное, которое с НЕ пишется слитно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56999716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(не)медвед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816208236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не)счастье, а гор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478708626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(не)насть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906428211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ейчас (не)зим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те предложение, в котором НЕ с существительным пишется слитно.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481092644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 (не)уменья руки не болят. (Пословица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325616019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Не)место красит человека, а человек место. (Пословица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2004565606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(Не)пером пишут, а умом. (Пословица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762975056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(Не)игла шьет, а руки. (Пословица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предложение, в котором НЕ с существительным пишется раздельно.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360056168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Ученье – свет, а (не)ученье – тьма. (Пословица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110154320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Не)хлебом единым жив человек. (Пословица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306558243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(Не)настья бояться – счастья не видать. (Пословица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503924256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(Не)знайка лежит, а знайка далеко бежит. (Пословица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предложение, в котором НЕ с существительным пишется слитно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183859925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Дружба крепка (не)лестью, а правдой и честью. (Пословица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418367351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Не)ряшливость сказывалась в самой её походке: мгновенно стаптывала каблук на левой ноге. (Набоков Ю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916855720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Я боюсь, что это (не)веселье, а раздражение, хмель...(Гончаров И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805376803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Трава стала попадаться чаще и уже (не)былинками, а пучками. (Астафьев В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предложение, в котором НЕ с существительным пишется раздельно.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937865962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Рыбаки ужинали, курили, щёлкали орехи, рассказывали были и (не)былицы. (Астафьев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920146375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, если б мое (не)счастие было только в безденежье, я бы благословил свою судьбу! (Гончаров И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121062257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н [Васютка] вздрогнул от (не)ожиданности и тут же увидел поднимающуюся с земли большую чёрную птицу. (Астафьев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206905864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ет, это (не)Енисей. (Астафьев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предложение, в котором НЕ со словом пишется раздельн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502111897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Губы Васютки задрожали: «Нет, (не)правда! Бывают болота возле Енисея тоже». (Астафьев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376452568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асютка уже видел, что это (не)пароход, а двухпалубный пассажирский теплоход. (Астафьев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425142733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асютке теперь любая (не)погода была нипочём. (Астафьев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599990145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удя по манерам, это был (не)вежа, простой дворняжка. (Чехов А.)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13:00Z</dcterms:created>
  <dc:creator>Вика</dc:creator>
  <dc:description/>
  <dc:language>en-US</dc:language>
  <cp:lastModifiedBy>Вика</cp:lastModifiedBy>
  <dcterms:modified xsi:type="dcterms:W3CDTF">2016-05-31T12:14:00Z</dcterms:modified>
  <cp:revision>1</cp:revision>
  <dc:subject/>
  <dc:title/>
</cp:coreProperties>
</file>