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Слитное и раздельное написание НЕ с существительными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5291061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друг, а вр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613952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зая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3509727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лепос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6610432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(не)красавиц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уществи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4281609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истов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627935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ав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6030043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ях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2711651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веселье, а скук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23929881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решительность характе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52038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иятель, а настоящий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6183987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внимание, а рассеяннос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6599470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красота, а урод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уществи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8972788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машние (не)урядиц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7644293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вная (не)прияз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1304865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казать (не)прав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1321094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решительность, а робос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уществи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3371906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медве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1542710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счастье, а го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2190019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8924616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йчас (не)зим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НЕ с существительным пишется слит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3977382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 (не)уменья руки не болят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19219357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место красит человека, а человек место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4644159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пером пишут, а умом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2824952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игла шьет, а руки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НЕ с существи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9491242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ченье – свет, а (не)ученье – тьма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96492542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хлебом единым жив человек. (Пословица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2464473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ья бояться – счастья не видать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6240452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знайка лежит, а знайка далеко бежит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НЕ с существительным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5214829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ужба крепка (не)лестью, а правдой и честью. (Пословица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5219307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ряшливость сказывалась в самой её походке: мгновенно стаптывала каблук на левой ноге. (Набоков Ю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8528918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боюсь, что это (не)веселье, а раздражение, хмель...(Гончар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5532775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ава стала попадаться чаще и уже (не)былинками, а пучками. (Астафьев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НЕ с существительным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3492488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ыбаки ужинали, курили, щёлкали орехи, рассказывали были и (не)былицы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3752707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, если б мое (не)счастие было только в безденежье, я бы благословил свою судьбу! (Гончар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4563770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н [Васютка] вздрогнул от (не)ожиданности и тут же увидел поднимающуюся с земли большую чёрную птицу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3616370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т, это (не)Енисей. (Астафь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НЕ со словом пишется разд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21175139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бы Васютки задрожали: «Нет, (не)правда! Бывают болота возле Енисея тоже»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10379187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ютка уже видел, что это (не)пароход, а двухпалубный пассажирский теплоход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5199458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сютке теперь любая (не)погода была нипочём. (Астаф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7052522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удя по манерам, это был (не)вежа, простой дворняжка. (Чехов А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3:00Z</dcterms:created>
  <dc:creator>Вика</dc:creator>
  <dc:description/>
  <dc:language>en-US</dc:language>
  <cp:lastModifiedBy>Вика</cp:lastModifiedBy>
  <dcterms:modified xsi:type="dcterms:W3CDTF">2016-05-31T12:14:00Z</dcterms:modified>
  <cp:revision>1</cp:revision>
  <dc:subject/>
  <dc:title/>
</cp:coreProperties>
</file>