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существительное. Слитное и раздельное написание НЕ с существительными» №2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только верные суждения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24733698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Не с существительными всегда пишется слитно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409887807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Не с существительными всегда пишется раздельно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937311633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Если существительное без НЕ не употребляется, то оно пишется с НЕ пишется слитно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035576430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Если существительное без НЕ не употребляется, то оно пишется с НЕ раздельно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732505405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Если есть или подразумевается противопоставление, то НЕ с существительным пишется слитно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01696921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Если есть или подразумевается противопоставление, то НЕ с существительным пишется раздельно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644558245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Не с существительным пишется слитно, если существительное с НЕ может быть заменено синонимом без НЕ или близким по значению выражением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032852450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Не с существительным пишется раздельно, если существительное с НЕ может быть заменено синонимом без НЕ или близким по значению выражением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389774983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В словах НЕРЯХА, НЕЛЕПОСТЬ, НЕНАСТЬЕ НЕ- является частью корня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630263574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В словах НЕВОЛЬНИК, НЕРАЗБЕРИХА, НЕЗАБУДКА НЕ- является приставкой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044850755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В словах НЕПРАВДА, НЕДРУГ, НЕВИДИМКА НЕ- является частью корня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826767669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В этом предложении НЕ пишется раздельно и является отрицательной частицей: (НЕ)МЕСТО КРАСИТ ЧЕЛОВЕКА, А ЧЕЛОВЕК МЕСТО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356150063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В этом предложении НЕ пишется слитно: УЖЕ (НЕ)ТРАВА, А МЯГКИЕ ПОДУШКИ МХОВ СТЕЛИЛИСЬ ПО ЗЕМЛЕ. (Зверев М.)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756869742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В этом предложении НЕ с существительным пишется слитно: ВООБЩЕ В ЖИЗНИ СТЕПАНА БЫВАЛИ РАЗНЫЕ (НЕ)ПРИЯТНОСТИ. (Паустовский К.)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921128012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В этом предложении НЕ с существительным пишется слитно, потому что существительное можно заменить синонимом без НЕ: УСЫ СТЕПАНА ВЗДРАГИВАЛИ ОТ (НЕ)ГОДОВАНИЯ. (Паустовский К.)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5:00Z</dcterms:created>
  <dc:creator>Вика</dc:creator>
  <dc:description/>
  <dc:language>en-US</dc:language>
  <cp:lastModifiedBy>Вика</cp:lastModifiedBy>
  <dcterms:modified xsi:type="dcterms:W3CDTF">2016-05-31T12:16:00Z</dcterms:modified>
  <cp:revision>1</cp:revision>
  <dc:subject/>
  <dc:title/>
</cp:coreProperties>
</file>