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Слитное и раздельное написание НЕ с существительными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только верные суждения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0443780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и всегда пишется слит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1881425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и всегда пишется раздель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27649208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существительное без НЕ не употребляется, то оно пишется с НЕ пишется слит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7289793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существительное без НЕ не употребляется, то оно пишется с НЕ раздель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253529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есть или подразумевается противопоставление, то НЕ с существительным пишется слит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3686753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Если есть или подразумевается противопоставление, то НЕ с существительным пишется раздельн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49436158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 пишется слитно, если существительное с НЕ может быть заменено синонимом без НЕ или близким по значению выражением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8880650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Не с существительным пишется раздельно, если существительное с НЕ может быть заменено синонимом без НЕ или близким по значению выражением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2122136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словах НЕРЯХА, НЕЛЕПОСТЬ, НЕНАСТЬЕ НЕ- является частью корня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85802679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словах НЕВОЛЬНИК, НЕРАЗБЕРИХА, НЕЗАБУДКА НЕ- является приставкой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32060269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словах НЕПРАВДА, НЕДРУГ, НЕВИДИМКА НЕ- является частью корня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8904917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пишется раздельно и является отрицательной частицей: (НЕ)МЕСТО КРАСИТ ЧЕЛОВЕКА, А ЧЕЛОВЕК МЕСТО.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40194299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пишется слитно: УЖЕ (НЕ)ТРАВА, А МЯГКИЕ ПОДУШКИ МХОВ СТЕЛИЛИСЬ ПО ЗЕМЛЕ. (Зверев М.)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5542786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с существительным пишется слитно: ВООБЩЕ В ЖИЗНИ СТЕПАНА БЫВАЛИ РАЗНЫЕ (НЕ)ПРИЯТНОСТИ. (Паустовский К.)</w:t>
        <w:br/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6370811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В этом предложении НЕ с существительным пишется слитно, потому что существительное можно заменить синонимом без НЕ: УСЫ СТЕПАНА ВЗДРАГИВАЛИ ОТ (НЕ)ГОДОВАНИЯ. (Паустовский К.)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5:00Z</dcterms:created>
  <dc:creator>Вика</dc:creator>
  <dc:description/>
  <dc:language>en-US</dc:language>
  <cp:lastModifiedBy>Вика</cp:lastModifiedBy>
  <dcterms:modified xsi:type="dcterms:W3CDTF">2016-05-31T12:16:00Z</dcterms:modified>
  <cp:revision>1</cp:revision>
  <dc:subject/>
  <dc:title/>
</cp:coreProperties>
</file>