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Имя существительное. Суффиксы -ЕК и -ИК в именах существительных»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пропущена буква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54956463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во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26160438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нё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92096838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ла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82321037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ожи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03750127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олот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14166608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убенч...к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22965602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рандаш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68333638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ертёж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8639410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лосипед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39517343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халат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84420633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гемот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49515122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режо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пропущена не такая буква, как в трёх остальных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91532232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ису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51598230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анеж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34161996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с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0373702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лушубо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пишется не такая гласная, как в трёх остальных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0454891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лат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45531313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луб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91197166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рниз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63779692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аркет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ет суффикса –ЕК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25432960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злё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84942539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елё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03746123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ебёно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39219732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ирпич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один суффикс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8437460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чайни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1487883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аро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36585766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гонёче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383479625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чулоче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ет суффикса –ИК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798153659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я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6631711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ы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68598284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лещ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52859697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рщ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есть суффикс –ИК-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850013854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и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12131368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504797928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локнот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9778081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вор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есть суффикс –И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22186398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уп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0031999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кроп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6631163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рч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275573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мидорчик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7:00Z</dcterms:created>
  <dc:creator>Вика</dc:creator>
  <dc:description/>
  <dc:language>en-US</dc:language>
  <cp:lastModifiedBy>Вика</cp:lastModifiedBy>
  <dcterms:modified xsi:type="dcterms:W3CDTF">2016-05-31T12:18:00Z</dcterms:modified>
  <cp:revision>1</cp:revision>
  <dc:subject/>
  <dc:title/>
</cp:coreProperties>
</file>