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>Тест по русскому языку «Имя существительное. Суффиксы -ЕК и -ИК в именах существительных»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В каком слове пропущена буква И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469891094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звоно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588814708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денё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326923189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ала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676832726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ожич...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В каком слове пропущена буква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391636751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молото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775266960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бубенч...к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841904311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арандаш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521178880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чертёж...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В каком слове пропущена буква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144023363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елосипед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920563531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халат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992820905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бегемот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821031238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ережоч...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В каком слове пропущена не такая буква, как в трёх остальных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775735752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рисуно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254554480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манеж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664814898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есо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471475717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олушубоч...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В каком слове пишется не такая гласная, как в трёх остальных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2128714080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алат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499585437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лубо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194054916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арниз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543291623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аркет...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В каком слове нет суффикса –ЕК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698888611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озлёно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883410658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телёно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07632900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ребёно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806784072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ирпич...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В каком слове один суффикс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317133320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чайниче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819808078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одароче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665973731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гонёче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58457264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чулоче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В каком слове нет суффикса –ИК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75944217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ящ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893011826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ыщ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684608059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лещ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621897800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орщи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В каком слове есть суффикс –ИК-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768174106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фин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570957672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ен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712638007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блокнот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030857206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дворни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В каком слове есть суффикс –ИК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93943376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упч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059436545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укропч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211861493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ерч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745382294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омидорчик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17:00Z</dcterms:created>
  <dc:creator>Вика</dc:creator>
  <dc:description/>
  <dc:language>en-US</dc:language>
  <cp:lastModifiedBy>Вика</cp:lastModifiedBy>
  <dcterms:modified xsi:type="dcterms:W3CDTF">2016-05-31T12:18:00Z</dcterms:modified>
  <cp:revision>1</cp:revision>
  <dc:subject/>
  <dc:title/>
</cp:coreProperties>
</file>