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0"/>
        <w:rPr>
          <w:rFonts w:ascii="Tahoma" w:hAnsi="Tahoma" w:eastAsia="Times New Roman" w:cs="Tahoma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kern w:val="2"/>
          <w:sz w:val="26"/>
          <w:szCs w:val="26"/>
          <w:lang w:eastAsia="ru-RU"/>
        </w:rPr>
        <w:t>Тест по русскому языку «Имя существительное. Суффиксы -ЧИК- и -ЩИК- в именах существительных»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. В каком слове пишется Щ: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59700099" r:id="rId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буфет...иц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713949965" r:id="rId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груз...и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542919059" r:id="rId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рессов...и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2136706812" r:id="rId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объезд...ик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2. В каком слове пишется Ч: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081352213" r:id="rId1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развед...и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681054920" r:id="rId1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бакен...и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29611714" r:id="rId1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камен...и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24299065" r:id="rId1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спор...ик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3. В каком слове пишется Щ: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921815014" r:id="rId1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еребеж...и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323071859" r:id="rId2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вертолёт...и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915775139" r:id="rId2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рассказ...иц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092819195" r:id="rId2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надсмотр...ик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4. В каком слове пишется Ч: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1571279244" r:id="rId2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компьютер...и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187864805" r:id="rId2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экскаватор...и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1214042478" r:id="rId3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автомат...и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83940727" r:id="rId3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обман...ик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5. В каком слове перед суффиксом пишется Ь?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412449781" r:id="rId3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стекол...щи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1910411910" r:id="rId3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бетон...щи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2029756352" r:id="rId3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домен...щи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1537306979" r:id="rId4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смен...щик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6. В каком слове перед суффиксом не пишется Ь?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621026385" r:id="rId4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ил...щи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2024056297" r:id="rId4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кровел...щи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1836853776" r:id="rId4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барабан...щи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1869455547" r:id="rId4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бурил...щик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7. В каком слове пропущена буква С?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463512166" r:id="rId5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разно...чи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1439601215" r:id="rId5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сма...чи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217743059" r:id="rId5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изво...чи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1658596516" r:id="rId5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рика...чик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8. В каком слове пропущена буква Д? 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923461050" r:id="rId5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лё...чиц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2007216474" r:id="rId6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аппара...чи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1216991509" r:id="rId6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рока...чи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973149335" r:id="rId6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наво...чица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9. В каком слове суффикс –ЧИК- не имеет значения лица?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427961382" r:id="rId6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учётчи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218033381" r:id="rId6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трактирчи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1619874899" r:id="rId7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одписчи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1948920919" r:id="rId7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обидчик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0. В каком слове суффикс –ЧИК- не имеет уменьшительно-ласкательного значения?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1316307857" r:id="rId7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баллончи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968506138" r:id="rId7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медальончи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1650765343" r:id="rId7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захватчи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1267815990" r:id="rId8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магазинчик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Num">
    <w:name w:val="num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Question">
    <w:name w:val="question"/>
    <w:basedOn w:val="Style13"/>
    <w:qFormat/>
    <w:rPr/>
  </w:style>
  <w:style w:type="character" w:styleId="Z1">
    <w:name w:val="z-Конец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Quest">
    <w:name w:val="que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<Relationship Id="rId8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20:00Z</dcterms:created>
  <dc:creator>Вика</dc:creator>
  <dc:description/>
  <dc:language>en-US</dc:language>
  <cp:lastModifiedBy>Вика</cp:lastModifiedBy>
  <dcterms:modified xsi:type="dcterms:W3CDTF">2016-05-31T12:21:00Z</dcterms:modified>
  <cp:revision>1</cp:revision>
  <dc:subject/>
  <dc:title/>
</cp:coreProperties>
</file>