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>Тест по русскому языку «Имя существительное. Суффиксы -ЧИК- и -ЩИК- в именах существительных»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слове пишется Щ: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009724355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уфет...иц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514681839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груз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869934788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ессов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818836261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бъезд...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слове пишется Ч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808996032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азвед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494913276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бакен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487469005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амен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521225257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пор...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слове пишется Щ: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579375647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еребеж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368923290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ертолёт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545604610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рассказ...иц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55522009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адсмотр...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слове пишется Ч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486253665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омпьютер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485955222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экскаватор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358270631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автомат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556080415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бман...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слове перед суффиксом пишется Ь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082146279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текол...щ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461622297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бетон...щ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98642631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омен...щ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358210179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мен...щ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слове перед суффиксом не пишется Ь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11225089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ил...щ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702902137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ровел...щ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504502781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арабан...щ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316949677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урил...щ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слове пропущена буква С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454721646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азно...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255764524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ма...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973455327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изво...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019525144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ика...ч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слове пропущена буква Д?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589526285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лё...чиц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384802181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аппара...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051372599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ока...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533379820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аво...чица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слове суффикс –ЧИК- не имеет значения лица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837955695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учёт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696647840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рактир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487016454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одпис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814359191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бидч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слове суффикс –ЧИК- не имеет уменьшительно-ласкательного значения?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485939869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аллон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355062413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едальон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254287009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хват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462511657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агазинчик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20:00Z</dcterms:created>
  <dc:creator>Вика</dc:creator>
  <dc:description/>
  <dc:language>en-US</dc:language>
  <cp:lastModifiedBy>Вика</cp:lastModifiedBy>
  <dcterms:modified xsi:type="dcterms:W3CDTF">2016-05-31T12:21:00Z</dcterms:modified>
  <cp:revision>1</cp:revision>
  <dc:subject/>
  <dc:title/>
</cp:coreProperties>
</file>