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Имя числительное. Мягкий знак на конце и в середине числительных»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верное утверждение: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0676796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 числительных от 5 до 20 и в числительном 30 на конце не пишется Ь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2395232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середине числительных 15-19 пишется Ь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694925963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 именительном и винительном падежах в числительных, обозначающих круглые десятки от 50 до 80, после первого корня пишется Ь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55621617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 именительном и винительном падежах в числительных, обозначающих круглые сотни от 500 до 900, после первого корня Ь не пишется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числительное, в котором НЕ пишется Ь в середине слова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129935216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ест..надц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648944926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ест..десят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58283859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сем..сот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34459594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м..десят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числительное, в котором пишется Ь в середине слов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325420031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ид..ц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68608765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вят..надц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89750030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ят..надца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71652575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осем..деся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числительное, в котором НЕ пишется Ь на конце слов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79627646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надцат.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61516898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вадцат.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73436648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шестьсот.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16787536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ринадцат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числительное, в котором пишется Ь на конце слов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7273560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ьсот.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97957005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ятьдесят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640343747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вятьсот.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86074572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осем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числительное, в котором на месте пропуска НЕ пишется Ь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54792615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евят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097797398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вес..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16849513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с..мьюст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135742629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ят..юдесятью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числительное, в котором на месте обоих пропусков пишется Ь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564838181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..надцат..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77626817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ем..юдесят..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489943792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сем..надцат.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98166944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вят..сот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числительное, в котором на месте пропуска НЕ пишется Ь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94045317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с..мидесят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77758683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ест..надцат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02930746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м..десят пят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824310623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ят..деся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числительное, в котором на месте пропуска НЕ пишется Ь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374274897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д..м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80086586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ос..м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38879599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с..мисот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834750337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ил..лион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числительное, в котором на месте пропуска НЕ пишется 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997331159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ест..десят четыр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190420196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етыр..м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78209732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ят..надцат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824363160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шест..юстами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22:00Z</dcterms:created>
  <dc:creator>Вика</dc:creator>
  <dc:description/>
  <dc:language>en-US</dc:language>
  <cp:lastModifiedBy>Вика</cp:lastModifiedBy>
  <dcterms:modified xsi:type="dcterms:W3CDTF">2016-05-31T12:23:00Z</dcterms:modified>
  <cp:revision>1</cp:revision>
  <dc:subject/>
  <dc:title/>
</cp:coreProperties>
</file>