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числительное. Мягкий знак на конце и в середине числительных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верное утверждение: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84129707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числительных от 5 до 20 и в числительном 30 на конце не пишется Ь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8413446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середине числительных 15-19 пишется Ь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62010619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именительном и винительном падежах в числительных, обозначающих круглые десятки от 50 до 80, после первого корня пишется Ь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5777217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именительном и винительном падежах в числительных, обозначающих круглые сотни от 500 до 900, после первого корня Ь не пишется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числительное, в котором НЕ пишется Ь в середине слова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6657044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ест..надц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3612014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ест..деся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40507072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ем..со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39914879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ем..десят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числительное, в котором пишется Ь в середине сло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07807313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рид..ц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2308684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вят..надц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4773467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..надца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4690887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сем..деся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числительное, в котором НЕ пишется Ь на конце сло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37385343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надца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4186895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адца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4110193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шестьсо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7815793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ринадцат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числительное, в котором пишется Ь на конце слов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61538665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ьсо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0002967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ятьдесят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9778297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вятьсо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16844682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сем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7485931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евят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5297647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вес..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249983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..мьюстам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2885235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..юдесять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числительное, в котором на месте обоих пропусков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14539053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..надцат..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58092153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..юдесят..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8553750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ем..надцат.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122091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вят..сот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2710012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с..мидеся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86869436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ест..надца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28424602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м..десят пя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043284541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ят..деся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8094948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д..м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529477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ос..м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85951626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с..мисот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6732606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ил..лион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числительное, в котором на месте пропуска НЕ пишется 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9259662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ест..десят четыр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1157328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етыр..м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42632219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ят..надцат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2119360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ест..юстами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2:00Z</dcterms:created>
  <dc:creator>Вика</dc:creator>
  <dc:description/>
  <dc:language>en-US</dc:language>
  <cp:lastModifiedBy>Вика</cp:lastModifiedBy>
  <dcterms:modified xsi:type="dcterms:W3CDTF">2016-05-31T12:23:00Z</dcterms:modified>
  <cp:revision>1</cp:revision>
  <dc:subject/>
  <dc:title/>
</cp:coreProperties>
</file>